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rPr>
        <w:t>AIDS</w:t>
      </w:r>
      <w:r>
        <w:rPr>
          <w:rFonts w:cs="Arial" w:ascii="Arial" w:hAnsi="Arial"/>
          <w:szCs w:val="20"/>
        </w:rPr>
        <w:br/>
        <w:br/>
        <w:t>AIDS é uma sigla em inglês que significa "Síndrome da Imunodeficiência adquirida". A Aids caracteriza uma doença que danifica o sistema imunológico do indivíduo (conjunto de órgãos e células especializadas responsáveis pela defesa do nosso organismo contra agentes agressores, como bactérias, fungos, vírus, etc.). Quando um indivíduo tem AIDS ele está sujeito a adquirir doenças causadas por um ou mais desses agressores.</w:t>
        <w:br/>
        <w:t>O vírus causador da AIDS é o HIV. Após a penetração no organismo de um indivíduo, o vírus inicia o processo de destruição de um tipo de célula de defesa imunológico chamada linfócito T. Essa célula funciona como um maestro, ou seja, é responsável por toda a coordenação da defesa imunológica. O HIV destrói a principal célula de defesa imunológica no combate a doenças infecciosas, inclusive o próprio HIV. </w:t>
      </w:r>
    </w:p>
    <w:p>
      <w:pPr>
        <w:pStyle w:val="Normal"/>
        <w:rPr/>
      </w:pPr>
      <w:r>
        <w:rPr>
          <w:rFonts w:cs="Arial" w:ascii="Arial" w:hAnsi="Arial"/>
          <w:szCs w:val="20"/>
        </w:rPr>
        <w:br/>
        <w:br/>
      </w:r>
      <w:r>
        <w:rPr>
          <w:rFonts w:cs="Arial" w:ascii="Arial" w:hAnsi="Arial"/>
          <w:b/>
          <w:bCs/>
          <w:szCs w:val="20"/>
        </w:rPr>
        <w:t>1) Transmissão </w:t>
      </w:r>
      <w:r>
        <w:rPr>
          <w:rFonts w:cs="Arial" w:ascii="Arial" w:hAnsi="Arial"/>
          <w:szCs w:val="20"/>
        </w:rPr>
        <w:br/>
        <w:br/>
        <w:t>- O vírus é transmitido através de relações sexuais (anal, vaginal ou oral) sem o uso da camisinha.</w:t>
        <w:br/>
        <w:t>- Na transfusão, recebe sangue contaminado.</w:t>
        <w:br/>
        <w:t>- Usando a mesma agulha ou seringa de alguém infectado.</w:t>
        <w:br/>
        <w:t>- Em transplante de órgãos, inseminação artificial e bancos de leite materno sem controle de qualidade.</w:t>
        <w:br/>
        <w:t>- Em transplante de órgãos, inseminação artificial e bancos de leite materno sem controle de qualidade.</w:t>
        <w:br/>
        <w:t>- De mãe infectada para filho durante a gravidez, parto e amamentação. </w:t>
        <w:br/>
        <w:br/>
      </w:r>
      <w:r>
        <w:rPr>
          <w:rFonts w:cs="Arial" w:ascii="Arial" w:hAnsi="Arial"/>
          <w:b/>
          <w:bCs/>
          <w:szCs w:val="20"/>
        </w:rPr>
        <w:t>2) Não acontece a transmissão</w:t>
      </w:r>
      <w:r>
        <w:rPr>
          <w:rFonts w:cs="Arial" w:ascii="Arial" w:hAnsi="Arial"/>
          <w:szCs w:val="20"/>
        </w:rPr>
        <w:t> </w:t>
        <w:br/>
        <w:br/>
        <w:t>- Bebendo no mesmo copo.</w:t>
        <w:br/>
        <w:t>- Dormindo na mesma cama.</w:t>
        <w:br/>
        <w:t>- Usando os mesmos talheres.</w:t>
        <w:br/>
        <w:t>- Picada de inseto.</w:t>
        <w:br/>
        <w:t>- Abraçando.</w:t>
        <w:br/>
        <w:t>- Beijando.</w:t>
        <w:br/>
        <w:t>- Doando sangue. </w:t>
        <w:br/>
        <w:br/>
      </w:r>
    </w:p>
    <w:p>
      <w:pPr>
        <w:pStyle w:val="TextBody"/>
        <w:rPr/>
      </w:pPr>
      <w:r>
        <w:rPr/>
        <w:t>Em tempos de AIDS, o amor continua possível através do sexo seguro, com o uso correto da camisinha. Tem um ditado popular que diz: "Prevenir é melhor que remediar". Não coloque sua vida em risco e a de sua família. Seja responsável.</w:t>
      </w:r>
    </w:p>
    <w:p>
      <w:pPr>
        <w:pStyle w:val="Normal"/>
        <w:rPr>
          <w:rFonts w:ascii="Arial" w:hAnsi="Arial" w:cs="Arial"/>
          <w:szCs w:val="20"/>
        </w:rPr>
      </w:pPr>
      <w:r>
        <w:rPr>
          <w:rFonts w:cs="Arial" w:ascii="Arial" w:hAnsi="Arial"/>
          <w:szCs w:val="20"/>
        </w:rPr>
      </w:r>
    </w:p>
    <w:p>
      <w:pPr>
        <w:pStyle w:val="Normal"/>
        <w:spacing w:before="280" w:after="280"/>
        <w:jc w:val="both"/>
        <w:rPr>
          <w:rFonts w:ascii="Arial" w:hAnsi="Arial" w:cs="Arial"/>
          <w:b/>
          <w:b/>
          <w:bCs/>
          <w:szCs w:val="20"/>
        </w:rPr>
      </w:pPr>
      <w:r>
        <w:rPr>
          <w:rFonts w:cs="Arial" w:ascii="Arial" w:hAnsi="Arial"/>
          <w:b/>
          <w:bCs/>
          <w:szCs w:val="20"/>
        </w:rPr>
        <w:t>Qual a origem da epidemia de HIV/AIDS?</w:t>
      </w:r>
    </w:p>
    <w:p>
      <w:pPr>
        <w:pStyle w:val="Normal"/>
        <w:spacing w:before="280" w:after="280"/>
        <w:jc w:val="both"/>
        <w:rPr/>
      </w:pPr>
      <w:r>
        <w:rPr>
          <w:rFonts w:cs="Arial" w:ascii="Arial" w:hAnsi="Arial"/>
          <w:szCs w:val="20"/>
        </w:rPr>
        <w:t>A Síndrome da Imunodeficiência Adquirida (AIDS) foi reconhecida em meados de 1981, nos EUA, a partir da identificação de um número elevado de pacientes adultos do sexo masculino, homossexuais e moradores de São Francisco ou Nova York, que apresentavam sarcoma de Kaposi, pneumonia por Pneumocystis carinii e comprometimento do sistema imune. Todos estes fatos convergiram para a inferência de que se tratava de uma nova doença, ainda não classificada, de etiologia provavelmente infecciosa e transmissível. Em 1983 o agente etimológico foi identificado: tratava-se de um retrovírus humano, atualmente denominado vírus da Imunodeficiência humana, HIV-1, que anteriormente foi denominado LAV e HTLV-III. Em 1986 foi identificado um segundo agente etimológico, também retrovírus, estreitamente relacionado ao HIV-1, denominado HIV-2. Embora não se saiba ao certo qual a origem dos HIV-1 e 2 sabe-se que uma grande família de retrovírus relacionados a eles está presente em primatas não-humanos na África sub-Sahariana. Todos os membros desta família de retrovírus possuem estrutura genômica semelhante, apresentando homologia em torno de 50%. Além disso, todos têm a capacidade de infectar linfócitos através do receptor CD4. Aparentemente o HIV-1 e o HIV-2 passaram a infectar o homem há várias décadas. O HIV-1 tem se mostrado mais virulento do que o HIV-2. numerosos retrovírus de primatas não-humanos encontrados na África têm mostrado grande similaridade com o HIV-1 e com o HIV-2. O vírus da Imunodeficiência símia (SIV) presente com muita freqüência nos macacos verdes africanos é muito próximo ao HIV-2, sugerindo que ambos evoluíram de uma origem comum. Por estes fatos supõe-se que o HIV tenha origem geográfica africana e que sua disseminação se deve às características da sociedade contemporânea.</w:t>
        <w:br/>
        <w:br/>
      </w:r>
      <w:r>
        <w:rPr>
          <w:rFonts w:cs="Arial" w:ascii="Arial" w:hAnsi="Arial"/>
          <w:b/>
          <w:bCs/>
          <w:szCs w:val="20"/>
        </w:rPr>
        <w:t>Quais as formas de transmissão do HIV?</w:t>
      </w:r>
    </w:p>
    <w:p>
      <w:pPr>
        <w:pStyle w:val="Normal"/>
        <w:spacing w:before="280" w:after="280"/>
        <w:jc w:val="both"/>
        <w:rPr>
          <w:rFonts w:ascii="Arial" w:hAnsi="Arial" w:cs="Arial"/>
          <w:szCs w:val="20"/>
        </w:rPr>
      </w:pPr>
      <w:r>
        <w:rPr>
          <w:rFonts w:cs="Arial" w:ascii="Arial" w:hAnsi="Arial"/>
          <w:szCs w:val="20"/>
        </w:rPr>
        <w:br/>
        <w:t>As principais formas de transmissão do HIV são: sexual, por relações homo e heterossexuais; sangüínea, em receptores de sangue ou hemoderivados e em UDIV; e perinatal, abrangendo a transmissão da mãe para o filho durante a gestação, parto ou por aleitamento materno. Além destas formas mais freqüentes há também a transmissão ocupacional, por acidente de trabalho em profissionais da área da saúde que sofrem ferimentos pérfuro-cortantes contaminados com sangue de pacientes com infecção pelo HIV e, finalmente, há oito casos descritos na literatura de transmissão intradomiciliar nos quais não houve contato sexual nem exposição sangüínea pelas vias classicamente descritas.</w:t>
      </w:r>
    </w:p>
    <w:p>
      <w:pPr>
        <w:pStyle w:val="Normal"/>
        <w:spacing w:before="280" w:after="280"/>
        <w:jc w:val="both"/>
        <w:rPr/>
      </w:pPr>
      <w:r>
        <w:rPr>
          <w:rFonts w:cs="Arial" w:ascii="Arial" w:hAnsi="Arial"/>
          <w:szCs w:val="20"/>
        </w:rPr>
        <w:t>A principal forma de exposição no mundo todo é a sexual, sendo que a transmissão heterossexual através de relações sem o uso de preservativo é considerada, pela OMS, como a mais freqüente do ponto de vista global. Na África sub-Sahariana é a principal forma de transmissão. Nos países desenvolvidos a exposição ao HIV por relações homossexuais ainda é a responsável pelo maior número de casos, embora as relações heterossexuais estejam aumentando de importância na dinâmica da epidemia. Os fatores que aumentam o risco de transmissão do HIV numa relação heterossexual são: alta viremia ou Imunodeficiência avançada; relação anal receptiva; relação sexual durante a menstruação; e concomitância de doenças sexualmente transmitidas, principalmente das ulcerativas. Sabe-se hoje que as úlceras resultantes de infecções como cancróide, sífilis, e herpes simples amplificam a transmissão do HIV.</w:t>
        <w:br/>
        <w:br/>
        <w:t>A transmissão sangüínea associada ao uso de drogas IV é um meio muito eficaz de transmissão do HIV devido ao uso compartilhado de seringas e agulhas. Esta forma tem importância crescente em várias partes do mundo, como na Ásia, América Latina e no Caribe. Nos países industrializados também tem sido crescente a transmissão pelo uso de drogas IV, sendo que em alguns países como na Espanha já é a primeira causa de exposição ao HIV.</w:t>
        <w:br/>
        <w:br/>
        <w:t>A transmissão através da transfusão de sangue e derivados tem apresentado importância decrescente nos países industrializados e naqueles que adotaram medidas de controle da qualidade do sangue utilizado, como é o caso do Brasil. A utilização de seringas e agulhas não descartáveis e não esterilizadas foi responsável por muitos casos no mundo todo, sendo que o episódio mais dramático ocorreu na Romênia, causando verdadeira epidemia de AIDS pediátrica.</w:t>
        <w:br/>
        <w:br/>
        <w:t>A transmissão perinatal, decorrente da exposição da criança durante a gestação, parto ou aleitamento materno vem aumentando devido à maior transmissão heterossexual. Na África são encontradas as maiores taxas desta forma de infecção pelo HIV, de 30 a 40%, enquanto em outras partes do mundo, como na América do Norte e Europa se situam em tomo de 15 a 29%. Os motivos desta diferença devem-se ao fato de que naquele continente a transmissão heterossexual é mais intensa e também ao aleitamento materno, muito mais freqüente do que nos países industrializados.</w:t>
        <w:br/>
        <w:br/>
        <w:t>A transmissão ocupacional ocorre quando profissionais da área da saúde sofrem ferimentos pérfuro-cortantes contaminados com sangue de pacientes soropositivos para o HIV. Estima-se que o risco de contrair o HIV após uma exposição percutânea a sangue contaminado seja de aproximadamente O,3%. Os fatores de risco já identificados como favorecedores deste tipo de contaminação são: a profundidade e extensão do ferimento a presença de sangue contaminante visível no instrumento que produziu o ferimento o procedimento que resultou na exposição envolver agulha colocada diretamente na veia ou artéria de paciente HIV+; e, finalmente, o paciente fonte da infecção ser terminal. O uso da zidovudina após a exposição aparentemente reduz a chance de transmissão do HIV.</w:t>
        <w:br/>
        <w:br/>
        <w:t>Nos casos intradomiciliares relatados, a transmissão foi atribuída, em seis pacientes, ao contato com sangue do paciente fonte. Em um caso a contaminação se deu após contato repetido com excretas e em um caso não foi estabelecida a via de infecção. A possibilidade deste tipo de transmissão implica na orientação rigorosa dos contatantes intradomiciliares quanto aos cuidados e precauções necessários no manuseio adequado de materiais contaminados com sangue, secreções e excretas e também quanto ao descarte de materiais pérfuro-cortantes em recipientes rígidos, além da necessidade de manutenção de hábitos de higiene.</w:t>
        <w:br/>
        <w:br/>
      </w:r>
      <w:r>
        <w:rPr>
          <w:rFonts w:cs="Arial" w:ascii="Arial" w:hAnsi="Arial"/>
          <w:b/>
          <w:bCs/>
          <w:szCs w:val="20"/>
        </w:rPr>
        <w:t>É certo que a transmissão por contato casual não ocorre?</w:t>
      </w:r>
    </w:p>
    <w:p>
      <w:pPr>
        <w:pStyle w:val="Normal"/>
        <w:spacing w:before="280" w:after="280"/>
        <w:jc w:val="both"/>
        <w:rPr>
          <w:rFonts w:ascii="Arial" w:hAnsi="Arial" w:cs="Arial"/>
          <w:szCs w:val="20"/>
        </w:rPr>
      </w:pPr>
      <w:r>
        <w:rPr>
          <w:rFonts w:cs="Arial" w:ascii="Arial" w:hAnsi="Arial"/>
          <w:szCs w:val="20"/>
        </w:rPr>
        <w:t>Os meios alternativos de transmissão propostos incluem contato interpessoal não-sexual e não-percutâneo, também referido como contato casual, vetores artrópodes, fontes ambientais (aerossóis por exemplo) e objetos inanimados (fômites), além de instalações sanitárias.</w:t>
      </w:r>
    </w:p>
    <w:p>
      <w:pPr>
        <w:pStyle w:val="Normal"/>
        <w:spacing w:before="280" w:after="280"/>
        <w:jc w:val="both"/>
        <w:rPr>
          <w:rFonts w:ascii="Arial" w:hAnsi="Arial" w:cs="Arial"/>
          <w:szCs w:val="20"/>
        </w:rPr>
      </w:pPr>
      <w:r>
        <w:rPr>
          <w:rFonts w:cs="Arial" w:ascii="Arial" w:hAnsi="Arial"/>
          <w:szCs w:val="20"/>
        </w:rPr>
        <w:t>Até o momento não foi possível evidenciar com segurança nenhum caso de infecção por HIV adquirido por qualquer destas vias teóricas de transmissão.</w:t>
        <w:br/>
        <w:br/>
        <w:t>A investigação de 956 indivíduos co-habitantes de pacientes com AIDS, que freqüentemente compartilhavam objetos como copos, talheres, pratos, cortadores de unhas, pentes, toalhas, roupas, e facilidades domésticas como cozinha e banheiro; e referiam contato íntimo e freqüente incluindo beijos, abraços e cuidados de enfermagem não evidenciou nenhuma soroconversão resultante destas atividades.</w:t>
      </w:r>
    </w:p>
    <w:p>
      <w:pPr>
        <w:pStyle w:val="Normal"/>
        <w:spacing w:before="280" w:after="280"/>
        <w:jc w:val="both"/>
        <w:rPr>
          <w:rFonts w:ascii="Arial" w:hAnsi="Arial" w:cs="Arial"/>
          <w:szCs w:val="20"/>
        </w:rPr>
      </w:pPr>
      <w:r>
        <w:rPr>
          <w:rFonts w:cs="Arial" w:ascii="Arial" w:hAnsi="Arial"/>
          <w:szCs w:val="20"/>
        </w:rPr>
        <w:t>Vale ressaltar que há seis casos descritos na literatura em que a soroconversão foi atribuída aos contatos intradomiciliares como citado na questão 5 (seção 1).</w:t>
        <w:br/>
        <w:br/>
        <w:t>Há raros relatos anedóticos de hipotética transmissão horizontal do HIV, porém estes não resistem a uma análise mais cuidadosa e as evidências são insuficientes para caracterizar formas não-tradicionais de transmissão.</w:t>
        <w:br/>
        <w:br/>
        <w:t>Dados laboratoriais e epidemiológicos não provêm qualquer suporte à possibilidade teórica de transmissão por artrópodes atuando como vetores biológicos ou mecânicos. Não foi possível evidenciar qualquer multiplicação do HIV em artrópodes após inoculação intraabdominal, intratorácica ou após repasto de sangue infectado. Outros estudos mostraram ausência de replicação do HIV em linhagens celulares derivadas de artrópodes.</w:t>
      </w:r>
    </w:p>
    <w:p>
      <w:pPr>
        <w:pStyle w:val="Normal"/>
        <w:spacing w:before="280" w:after="280"/>
        <w:jc w:val="both"/>
        <w:rPr>
          <w:rFonts w:ascii="Arial" w:hAnsi="Arial" w:cs="Arial"/>
          <w:szCs w:val="20"/>
        </w:rPr>
      </w:pPr>
      <w:r>
        <w:rPr>
          <w:rFonts w:cs="Arial" w:ascii="Arial" w:hAnsi="Arial"/>
          <w:szCs w:val="20"/>
        </w:rPr>
        <w:t>Estudos epidemiológicos nos Estados Unidos, Haiti e África Central não mostraram qualquer evidência de transmissão por vetores.</w:t>
      </w:r>
    </w:p>
    <w:p>
      <w:pPr>
        <w:pStyle w:val="Normal"/>
        <w:spacing w:before="280" w:after="280"/>
        <w:jc w:val="both"/>
        <w:rPr>
          <w:rFonts w:ascii="Arial" w:hAnsi="Arial" w:cs="Arial"/>
          <w:szCs w:val="20"/>
        </w:rPr>
      </w:pPr>
      <w:r>
        <w:rPr>
          <w:rFonts w:cs="Arial" w:ascii="Arial" w:hAnsi="Arial"/>
          <w:szCs w:val="20"/>
        </w:rPr>
        <w:t>Conclui-se que formas alternativas de transmissão são altamente improváveis e que a experiência cumulativa é suficientemente ampla para se assegurar enfaticamente que não há qualquer justificativa para restringir a participação de indivíduos infectados de seus ambientes domésticos, escolares ou profissionais.</w:t>
        <w:br/>
        <w:br/>
        <w:t>Os dados disponíveis permitem aos profissionais de saúde assegurar suas comunidades de que não há ameaça neste sentido.</w:t>
      </w:r>
    </w:p>
    <w:p>
      <w:pPr>
        <w:pStyle w:val="Normal"/>
        <w:spacing w:before="280" w:after="280"/>
        <w:jc w:val="both"/>
        <w:rPr/>
      </w:pPr>
      <w:r>
        <w:rPr>
          <w:rFonts w:cs="Arial" w:ascii="Arial" w:hAnsi="Arial"/>
          <w:szCs w:val="20"/>
        </w:rPr>
        <w:t xml:space="preserve">A </w:t>
      </w:r>
      <w:r>
        <w:rPr>
          <w:rFonts w:cs="Arial" w:ascii="Arial" w:hAnsi="Arial"/>
          <w:b/>
          <w:szCs w:val="20"/>
        </w:rPr>
        <w:t>AIDS</w:t>
      </w:r>
      <w:r>
        <w:rPr>
          <w:rFonts w:cs="Arial" w:ascii="Arial" w:hAnsi="Arial"/>
          <w:szCs w:val="20"/>
        </w:rPr>
        <w:t>, ou "Síndrome da imunodeficiência adquirida" não é uma doença com seus sintomas característicos, mas sim um conjunto de doenças variadas podendo se manifestar de maneiras bem diferentes de indivíduo para indivíduo. É causada pelo vírus HIV (Human immunodeficiency virus), cuja ação principal é destruir as nossas defesas pessoais contra agentes estranhos ao nosso organismo. Nós possuímos em nosso sangue um batalhão de células brancas que ajudam a combater qualquer agente intruso em contato com o corpo. Essas células são chamadas linfócitos. Existem três tipos de linfócitos, sendo que o vírus HIV tem predileção pelo "linfócito auxiliador", que é justamente aquele que ajuda a produzir mais células para combater o agente inimigo. Com isso, quando uma pessoa adquire AIDS, seu organismo se torna totalmente sensível a qualquer doença, não tendo força necessária para eliminá-la.</w:t>
      </w:r>
    </w:p>
    <w:p>
      <w:pPr>
        <w:pStyle w:val="Normal"/>
        <w:spacing w:before="280" w:after="280"/>
        <w:jc w:val="both"/>
        <w:rPr>
          <w:rFonts w:ascii="Arial" w:hAnsi="Arial" w:cs="Arial"/>
        </w:rPr>
      </w:pPr>
      <w:r>
        <w:rPr>
          <w:rFonts w:cs="Arial" w:ascii="Arial" w:hAnsi="Arial"/>
          <w:szCs w:val="20"/>
        </w:rPr>
        <w:t xml:space="preserve">Existem dois tipos de vírus da AIDS: o </w:t>
      </w:r>
      <w:r>
        <w:rPr>
          <w:rFonts w:cs="Arial" w:ascii="Arial" w:hAnsi="Arial"/>
          <w:b/>
          <w:szCs w:val="20"/>
        </w:rPr>
        <w:t>HIV-1</w:t>
      </w:r>
      <w:r>
        <w:rPr>
          <w:rFonts w:cs="Arial" w:ascii="Arial" w:hAnsi="Arial"/>
          <w:szCs w:val="20"/>
        </w:rPr>
        <w:t xml:space="preserve">,que é o mais difundido pelo mundo, e o tipo </w:t>
      </w:r>
      <w:r>
        <w:rPr>
          <w:rFonts w:cs="Arial" w:ascii="Arial" w:hAnsi="Arial"/>
          <w:b/>
          <w:szCs w:val="20"/>
        </w:rPr>
        <w:t>HIV-2</w:t>
      </w:r>
      <w:r>
        <w:rPr>
          <w:rFonts w:cs="Arial" w:ascii="Arial" w:hAnsi="Arial"/>
          <w:szCs w:val="20"/>
        </w:rPr>
        <w:t xml:space="preserve">, encontrado principalmente no oeste da África. </w:t>
      </w:r>
    </w:p>
    <w:p>
      <w:pPr>
        <w:pStyle w:val="Normal"/>
        <w:spacing w:before="280" w:after="280"/>
        <w:jc w:val="both"/>
        <w:rPr>
          <w:rFonts w:ascii="Arial" w:hAnsi="Arial" w:cs="Arial"/>
          <w:b/>
          <w:b/>
          <w:szCs w:val="20"/>
        </w:rPr>
      </w:pPr>
      <w:r>
        <w:rPr>
          <w:rFonts w:cs="Arial" w:ascii="Arial" w:hAnsi="Arial"/>
          <w:b/>
          <w:szCs w:val="20"/>
        </w:rPr>
        <w:t>O que é?</w:t>
      </w:r>
    </w:p>
    <w:p>
      <w:pPr>
        <w:pStyle w:val="Normal"/>
        <w:spacing w:before="280" w:after="280"/>
        <w:jc w:val="both"/>
        <w:rPr>
          <w:rFonts w:ascii="Arial" w:hAnsi="Arial" w:cs="Arial"/>
        </w:rPr>
      </w:pPr>
      <w:r>
        <w:rPr>
          <w:rFonts w:cs="Arial" w:ascii="Arial" w:hAnsi="Arial"/>
          <w:szCs w:val="20"/>
        </w:rPr>
        <w:t xml:space="preserve">Ao adquirir o vírus, a pessoa começa a apresentar sintomas que lembram bastante uma gripe, tais como dor de cabeça, febre, gânglios inchados ou mesmo vermelhidão na pele. Apenas 40% das pessoas apresentam esses sintomas, sendo que na maioria das pessoas a contaminação passa despercebida por um bom tempo. Somente de 3 a 6 meses após ter adquirido o vírus da AIDS é que a pessoa começa a desenvolver os anticorpos para combater o vírus. Passado algum tempo, a pessoa entra na fase latente da doença, em que não existe nenhuma evidência clínica de que a pessoa esteja doente. Porém o vírus pode ser detectado no sangue, bem como se notar a diminuição dos tais linfócitos auxiliares. Podem ocorrer sintomas mais brandos da doença, como herpes simples, herpes zoster, diarréias, febre baixa, sudorese intensa, perda de peso, além de infecções bacterianas, como pneumonias, tuberculose. Só depois de um certo período de tempo é que a pessoa começa a apresentar os sintomas mais graves da doença, com a resistência do organismo para combater infecções cada vez mais debilitada. Nesta fase o indivíduo começa a pegar doenças infecciosas bem raras, o que muitas vezes faz chamar a atenção para o diagnóstico da AIDS. Por exemplo, quando adquire pneumonia, em geral é por um organismo chamado </w:t>
      </w:r>
      <w:r>
        <w:rPr>
          <w:rFonts w:cs="Arial" w:ascii="Arial" w:hAnsi="Arial"/>
          <w:i/>
          <w:szCs w:val="20"/>
        </w:rPr>
        <w:t>Pneumocystis carinii</w:t>
      </w:r>
      <w:r>
        <w:rPr>
          <w:rFonts w:cs="Arial" w:ascii="Arial" w:hAnsi="Arial"/>
          <w:szCs w:val="20"/>
        </w:rPr>
        <w:t xml:space="preserve">, que só acomete pessoas bem debilitadas. Também é comum adquirir meningite, em geral causada por um fungo bastante raro chamado </w:t>
      </w:r>
      <w:r>
        <w:rPr>
          <w:rFonts w:cs="Arial" w:ascii="Arial" w:hAnsi="Arial"/>
          <w:i/>
          <w:szCs w:val="20"/>
        </w:rPr>
        <w:t>Cryptococcus neoformans</w:t>
      </w:r>
      <w:r>
        <w:rPr>
          <w:rFonts w:cs="Arial" w:ascii="Arial" w:hAnsi="Arial"/>
          <w:szCs w:val="20"/>
        </w:rPr>
        <w:t xml:space="preserve">, que é bem difícil de ser tratado. A tuberculose, que parecia estar sendo controlada no mundo, vem ganhando força total com o surgimento da AIDS, em que vários pacientes são acometidos. No cérebro podem aparecer abcessos, causados por um outro germe bastante raro, o </w:t>
      </w:r>
      <w:r>
        <w:rPr>
          <w:rFonts w:cs="Arial" w:ascii="Arial" w:hAnsi="Arial"/>
          <w:i/>
          <w:szCs w:val="20"/>
        </w:rPr>
        <w:t>Toxoplasma gondi</w:t>
      </w:r>
      <w:r>
        <w:rPr>
          <w:rFonts w:cs="Arial" w:ascii="Arial" w:hAnsi="Arial"/>
          <w:szCs w:val="20"/>
        </w:rPr>
        <w:t xml:space="preserve">. São muito freqüentes as lesões na boca causadas pelo fungo </w:t>
      </w:r>
      <w:r>
        <w:rPr>
          <w:rFonts w:cs="Arial" w:ascii="Arial" w:hAnsi="Arial"/>
          <w:i/>
          <w:szCs w:val="20"/>
        </w:rPr>
        <w:t>Candida albicans</w:t>
      </w:r>
      <w:r>
        <w:rPr>
          <w:rFonts w:cs="Arial" w:ascii="Arial" w:hAnsi="Arial"/>
          <w:szCs w:val="20"/>
        </w:rPr>
        <w:t xml:space="preserve">, formando placas esbranquiçadas pela boca e garganta, bem como feridas causadas por Herpes. Na pele pode aparecer o </w:t>
      </w:r>
      <w:r>
        <w:rPr>
          <w:rFonts w:cs="Arial" w:ascii="Arial" w:hAnsi="Arial"/>
          <w:i/>
          <w:szCs w:val="20"/>
        </w:rPr>
        <w:t>Sarcoma de Kaposi</w:t>
      </w:r>
      <w:r>
        <w:rPr>
          <w:rFonts w:cs="Arial" w:ascii="Arial" w:hAnsi="Arial"/>
          <w:szCs w:val="20"/>
        </w:rPr>
        <w:t xml:space="preserve">, que são manchas arroxeadas distribuídas pelo corpo, sendo que o grupo de pessoas que apresenta esta variedade da doença tem o melhor prognóstico. Em resumo, uma pessoa pode adquirir uma dessas doenças acima, ou ter a mesma várias vezes, com períodos de melhora, e a sua sobrevida vai depender basicamente da resposta da pessoa aos antibióticos ou tratamentos indicados. Como essas doenças são bem graves, muitas vezes não se consegue combatê-las e a pessoa então acaba morrendo. </w:t>
      </w:r>
    </w:p>
    <w:p>
      <w:pPr>
        <w:pStyle w:val="Normal"/>
        <w:jc w:val="both"/>
        <w:rPr/>
      </w:pPr>
      <w:r>
        <w:rPr>
          <w:rFonts w:cs="Arial" w:ascii="Arial" w:hAnsi="Arial"/>
          <w:b/>
          <w:bCs/>
          <w:szCs w:val="20"/>
        </w:rPr>
        <w:t>Tratamento</w:t>
      </w:r>
      <w:r>
        <w:rPr>
          <w:rFonts w:cs="Arial" w:ascii="Arial" w:hAnsi="Arial"/>
          <w:szCs w:val="20"/>
        </w:rPr>
        <w:br/>
        <w:br/>
        <w:t>Não existe nenhum tratamento específico para a AIDS. O que se tem atualmente são medicamentos que impedem do vírus se replicar, como o AZT e poderosos coquetéis, que junto com uma série de medidas adotadas como uma boa dieta, exercícios regulares, manter hábitos regulares de descanso, ajudam a pessoa a ter uma melhor chance de sobrevida. Segundo as pesquisas, quando uma pessoa adquire o vírus da AIDS, pode levar até 5 anos para começar a ter os primeiros sintomas. Depois de ter sido feito o diagnóstico de AIDS propriamente dita, ou seja, já na fase avançada da síndrome, a pessoa pode viver por volta de 4 anos ou menos, sendo que a média de duração de vida depois de ter adquirido o vírus é de 10 a 15 anos. Por muito tempo vem se divulgando as formas de se prevenir contra a AIDS. E a prevenção ainda é a melhor forma de combatê-la. Como se sabe, o vírus da AIDS pode ser transmitido pelo sangue, pelo contato sexual e da mãe para o feto, através da placenta.Com isso, a medida mais importante é o uso de preservativos durante a relação sexual, o uso de seringas descartáveis, evitar o uso de drogas injetáveis, principalmente utilizando-se a mesma agulha em outros indivíduos. No caso da mãe que possui o vírus da AIDS, existe uma chance de 30% dela passar o vírus para o feto através da placenta, então deve-se fazer um esforço para evitar que as mulheres infectadas fiquem grávidas.</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8:10:00Z</dcterms:created>
  <dc:creator>vestibular1 - O Portal do vestibular</dc:creator>
  <dc:description>AIDS - A doença do século XX - 
Vestibular1 - O portal do vestibular
</dc:description>
  <dc:language>en-US</dc:language>
  <cp:lastModifiedBy>Cleusa Siqueira</cp:lastModifiedBy>
  <dcterms:modified xsi:type="dcterms:W3CDTF">2007-03-27T20:57:00Z</dcterms:modified>
  <cp:revision>3</cp:revision>
  <dc:subject/>
  <dc:title>AIDS</dc:title>
</cp:coreProperties>
</file>