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ÁRABES</w:t>
      </w:r>
    </w:p>
    <w:p>
      <w:pPr>
        <w:pStyle w:val="NormalWeb"/>
        <w:jc w:val="both"/>
        <w:rPr/>
      </w:pPr>
      <w:r>
        <w:rPr>
          <w:rFonts w:cs="Arial" w:ascii="Arial" w:hAnsi="Arial"/>
          <w:szCs w:val="20"/>
        </w:rPr>
        <w:t>Árabes, nome dos habitantes da península Arábica. A denominação é, muitas vezes, erroneamente aplicada a povos estreitamente relacionados aos árabes no tocante à ascendência, idioma, religião e cultura. O idioma árabe é o símbolo principal de uma unidade cultural. O islamismo proporciona o outro grande vínculo.</w:t>
      </w:r>
      <w:r>
        <w:rPr>
          <w:rFonts w:cs="Arial" w:ascii="Arial" w:hAnsi="Arial"/>
        </w:rPr>
        <w:t xml:space="preserve"> </w:t>
      </w:r>
    </w:p>
    <w:p>
      <w:pPr>
        <w:pStyle w:val="NormalWeb"/>
        <w:jc w:val="both"/>
        <w:rPr/>
      </w:pPr>
      <w:r>
        <w:rPr>
          <w:rFonts w:cs="Arial" w:ascii="Arial" w:hAnsi="Arial"/>
          <w:szCs w:val="20"/>
        </w:rPr>
        <w:t>A Arábia foi a base de uma civilização florescente muito antes da era cristã. Porém, a partir de meados do século VII d.C., a influência árabe se estendeu por todo o Oriente Médio, Europa (Sicília, Espanha e Portugal), a região sul do Saara, Índia, Madagascar e o arquipélago malaio.</w:t>
      </w:r>
      <w:r>
        <w:rPr>
          <w:rFonts w:cs="Arial" w:ascii="Arial" w:hAnsi="Arial"/>
        </w:rPr>
        <w:t xml:space="preserve"> </w:t>
      </w:r>
    </w:p>
    <w:p>
      <w:pPr>
        <w:pStyle w:val="NormalWeb"/>
        <w:jc w:val="both"/>
        <w:rPr/>
      </w:pPr>
      <w:r>
        <w:rPr>
          <w:rFonts w:cs="Arial" w:ascii="Arial" w:hAnsi="Arial"/>
          <w:szCs w:val="20"/>
        </w:rPr>
        <w:t>Atualmente, há mais de 200 milhões de árabes que vivem, principalmente, em 21 países, constituindo a maioria da população da Arábia Saudita, Síria, Iêmen, Jordânia, Líbano, Iraque, Egito e outros países do norte da África.</w:t>
      </w:r>
      <w:r>
        <w:rPr>
          <w:rFonts w:cs="Arial" w:ascii="Arial" w:hAnsi="Arial"/>
        </w:rPr>
        <w:t xml:space="preserve"> </w:t>
      </w:r>
    </w:p>
    <w:p>
      <w:pPr>
        <w:pStyle w:val="NormalWeb"/>
        <w:jc w:val="both"/>
        <w:rPr>
          <w:rFonts w:ascii="Arial" w:hAnsi="Arial" w:cs="Arial"/>
        </w:rPr>
      </w:pPr>
      <w:r>
        <w:rPr>
          <w:rFonts w:cs="Arial" w:ascii="Arial" w:hAnsi="Arial"/>
          <w:szCs w:val="20"/>
        </w:rPr>
        <w:t xml:space="preserve">Arábia, grande península do sudoeste da Ásia, limita-se ao norte com a Jordânia e o Iraque, ao leste com o golfo Pérsico e o golfo de Omã, ao sul com o mar da Arábia e o golfo de Aden e ao oeste com o mar Vermelho. É uma das zonas do planeta com menor densidade populacional e compreende os Estados da Arábia Saudita, Iêmen, Omã, Emirados Árabes Unidos (EAU), Qatar, Kuwait e Bahrein. </w:t>
      </w:r>
    </w:p>
    <w:p>
      <w:pPr>
        <w:pStyle w:val="NormalWeb"/>
        <w:jc w:val="both"/>
        <w:rPr>
          <w:rFonts w:ascii="Arial" w:hAnsi="Arial" w:cs="Arial"/>
        </w:rPr>
      </w:pPr>
      <w:r>
        <w:rPr>
          <w:rFonts w:cs="Arial" w:ascii="Arial" w:hAnsi="Arial"/>
          <w:szCs w:val="20"/>
        </w:rPr>
        <w:t xml:space="preserve">TERRITÓRIO E RECURSOS A península é um grande planalto cercado ao leste e ao sul por montanhas que descem suavemente em direção ao golfo Pérsico. Abrange uma das maiores zonas de desertos arenosos do mundo, destacando-se o Rub’al Khali ao sul e o an-Nafud ao norte. O clima é extremamente árido. Sua atual importância e o seu nível de desenvolvimento econômico devem-se às enormes reservas de petróleo e gás natural do golfo Pérsico. As cidades mais importantes são Riad, Meca, Medina, Áden, Jidá, Sana, Abu Zabi e Kuait. </w:t>
      </w:r>
    </w:p>
    <w:p>
      <w:pPr>
        <w:pStyle w:val="NormalWeb"/>
        <w:jc w:val="both"/>
        <w:rPr>
          <w:rFonts w:ascii="Arial" w:hAnsi="Arial" w:cs="Arial"/>
        </w:rPr>
      </w:pPr>
      <w:r>
        <w:rPr>
          <w:rFonts w:cs="Arial" w:ascii="Arial" w:hAnsi="Arial"/>
          <w:szCs w:val="20"/>
        </w:rPr>
        <w:t xml:space="preserve">HISTÓRIA Por volta de 3500 a.C., povos de língua semítica emigraram para a Mesopotâmia (ver Suméria), substituíram os sumérios e deram lugar aos assírios-babilônios (Suméria). Outro grupo de semitas abandonou a Arábia por volta do ano 2500 a.C. e estabeleceu-se ao longo da costa oriental do mar Mediterrâneo. Alguns desses emigrantes transformaram-se nos amorritas e cananeus das épocas seguintes. </w:t>
      </w:r>
    </w:p>
    <w:p>
      <w:pPr>
        <w:pStyle w:val="NormalWeb"/>
        <w:jc w:val="both"/>
        <w:rPr>
          <w:rFonts w:ascii="Arial" w:hAnsi="Arial" w:cs="Arial"/>
        </w:rPr>
      </w:pPr>
      <w:r>
        <w:rPr>
          <w:rFonts w:cs="Arial" w:ascii="Arial" w:hAnsi="Arial"/>
          <w:szCs w:val="20"/>
        </w:rPr>
        <w:t xml:space="preserve">As partes do sudoeste da península Arábica mais favorecidas com água foram o berço de três antigos reinos. O reino mineu, no interior do território que atualmente é o Iêmen, o sabeu (ver Sabá) e o dos himiarianos. </w:t>
      </w:r>
    </w:p>
    <w:p>
      <w:pPr>
        <w:pStyle w:val="NormalWeb"/>
        <w:jc w:val="both"/>
        <w:rPr>
          <w:rFonts w:ascii="Arial" w:hAnsi="Arial" w:cs="Arial"/>
        </w:rPr>
      </w:pPr>
      <w:r>
        <w:rPr>
          <w:rFonts w:cs="Arial" w:ascii="Arial" w:hAnsi="Arial"/>
          <w:szCs w:val="20"/>
        </w:rPr>
        <w:t xml:space="preserve">Sabe-se da existência de vários Estados na era pré-cristã e no início da era cristã: o reino nabateu, o reino de Aksum e a Pérsia. </w:t>
      </w:r>
    </w:p>
    <w:p>
      <w:pPr>
        <w:pStyle w:val="NormalWeb"/>
        <w:jc w:val="both"/>
        <w:rPr>
          <w:rFonts w:ascii="Arial" w:hAnsi="Arial" w:cs="Arial"/>
        </w:rPr>
      </w:pPr>
      <w:r>
        <w:rPr>
          <w:rFonts w:cs="Arial" w:ascii="Arial" w:hAnsi="Arial"/>
          <w:szCs w:val="20"/>
        </w:rPr>
        <w:t xml:space="preserve">O apogeu do islamismo e o nascimento de Maomé em Meca foram os eventos mais importantes da história da Arábia. </w:t>
      </w:r>
    </w:p>
    <w:p>
      <w:pPr>
        <w:pStyle w:val="NormalWeb"/>
        <w:jc w:val="both"/>
        <w:rPr>
          <w:rFonts w:ascii="Arial" w:hAnsi="Arial" w:cs="Arial"/>
        </w:rPr>
      </w:pPr>
      <w:r>
        <w:rPr>
          <w:rFonts w:cs="Arial" w:ascii="Arial" w:hAnsi="Arial"/>
          <w:szCs w:val="20"/>
        </w:rPr>
        <w:t xml:space="preserve">Do século VIII ao início do século X, a Arábia foi uma província sob o comando dos califas abássidas de Bagdá. No fim desse século, os qarmatas, uma nova seita muçulmana que veio a controlar toda a península Arábica, perderam o seu poder para várias tribos beduínas. A península Arábica, totalmente desunida, dividiu-se em numerosos e pequenos Estados. </w:t>
      </w:r>
    </w:p>
    <w:p>
      <w:pPr>
        <w:pStyle w:val="NormalWeb"/>
        <w:jc w:val="both"/>
        <w:rPr>
          <w:rFonts w:ascii="Arial" w:hAnsi="Arial" w:cs="Arial"/>
        </w:rPr>
      </w:pPr>
      <w:r>
        <w:rPr>
          <w:rFonts w:cs="Arial" w:ascii="Arial" w:hAnsi="Arial"/>
          <w:szCs w:val="20"/>
        </w:rPr>
        <w:t xml:space="preserve">De 1075 a 1094, a Arábia reconheceu a liderança espiritual do califa abássida de Bagdá. Em meados do século XIII, os mongóis conquistaram Bagdá e pouco depois Meca e al-Hijaz passaram para o controle dos emires do Egito. No início do século XVI, depois de conquistar o Egito, os turcos começaram a exercer um importante controle sobre o restante da península Arábica. </w:t>
      </w:r>
    </w:p>
    <w:p>
      <w:pPr>
        <w:pStyle w:val="NormalWeb"/>
        <w:jc w:val="both"/>
        <w:rPr>
          <w:rFonts w:ascii="Arial" w:hAnsi="Arial" w:cs="Arial"/>
        </w:rPr>
      </w:pPr>
      <w:r>
        <w:rPr>
          <w:rFonts w:cs="Arial" w:ascii="Arial" w:hAnsi="Arial"/>
          <w:szCs w:val="20"/>
        </w:rPr>
        <w:t xml:space="preserve">De 1750 até o presente, a história da península Arábica é, em grande parte, a história dos wahhabitas. </w:t>
      </w:r>
    </w:p>
    <w:p>
      <w:pPr>
        <w:pStyle w:val="NormalWeb"/>
        <w:jc w:val="both"/>
        <w:rPr/>
      </w:pPr>
      <w:r>
        <w:rPr>
          <w:rFonts w:cs="Arial" w:ascii="Arial" w:hAnsi="Arial"/>
          <w:szCs w:val="20"/>
        </w:rPr>
        <w:t>Sua superfície é de 3 milhões de km2 e sua população, segundo dados de 1989, é de 32 milhões de habitantes.</w:t>
      </w:r>
      <w:r>
        <w:rPr>
          <w:rFonts w:cs="Arial" w:ascii="Arial" w:hAnsi="Arial"/>
        </w:rPr>
        <w:t xml:space="preserve"> </w:t>
      </w:r>
    </w:p>
    <w:p>
      <w:pPr>
        <w:pStyle w:val="NormalWeb"/>
        <w:jc w:val="both"/>
        <w:rPr/>
      </w:pPr>
      <w:r>
        <w:rPr>
          <w:rFonts w:cs="Arial" w:ascii="Arial" w:hAnsi="Arial"/>
          <w:szCs w:val="20"/>
        </w:rPr>
        <w:t>Árabe, Língua, língua de comunicação empregada em diferentes dialetos do Marrocos ao Iraque. Entre os muçulmanos é considerada uma língua sagrada, já que foi por seu intermédio que o Alcorão foi revelado. A partir de 622 d.C., ano da Hégira (quando Maomé fugiu de Meca e se refugiou em Medina, marcando o início do calendário muçulmano), o árabe se converteu na língua viva mais difundida dentro do tronco das línguas semíticas. Na atualidade, cerca de 150 milhões de pessoas consideram-na seu idioma materno.</w:t>
      </w:r>
      <w:r>
        <w:rPr>
          <w:rFonts w:cs="Arial" w:ascii="Arial" w:hAnsi="Arial"/>
        </w:rPr>
        <w:t xml:space="preserve"> </w:t>
      </w:r>
    </w:p>
    <w:p>
      <w:pPr>
        <w:pStyle w:val="NormalWeb"/>
        <w:jc w:val="both"/>
        <w:rPr/>
      </w:pPr>
      <w:r>
        <w:rPr>
          <w:rFonts w:cs="Arial" w:ascii="Arial" w:hAnsi="Arial"/>
          <w:szCs w:val="20"/>
        </w:rPr>
        <w:t>Existem duas variantes: o árabe clássico e o popular. O clássico representa a língua sagrada do Islã e nasceu na antiga tradição de literatura oral dos povos nômades pré-islâmicos. O Alcorão foi ditado no árabe clássico e é nesta língua que o povo reza nas mesquitas, repetindo, em voz alta, as longas suras que, segundo a crença, foram ditadas a Maomé pelo arcanjo Gabriel. O árabe coloquial é uma língua normativa, utilizada nas conversas e nos meios de comunicação. O sistema fonético conta com 28 consoantes e três vogais com um som longo e outro breve.</w:t>
      </w:r>
      <w:r>
        <w:rPr>
          <w:rFonts w:cs="Arial" w:ascii="Arial" w:hAnsi="Arial"/>
        </w:rPr>
        <w:t xml:space="preserve"> </w:t>
      </w:r>
    </w:p>
    <w:p>
      <w:pPr>
        <w:pStyle w:val="NormalWeb"/>
        <w:jc w:val="both"/>
        <w:rPr/>
      </w:pPr>
      <w:r>
        <w:rPr>
          <w:rFonts w:cs="Arial" w:ascii="Arial" w:hAnsi="Arial"/>
          <w:szCs w:val="20"/>
        </w:rPr>
        <w:t>A escrita árabe, que procede da aramaica, é realizada da direita para a esquerda e os livros são lidos de trás para frente. É baseada em 18 figuras distintas que variam segundo a letra. As 28 consoantes são formadas graças a uma combinação de pontos acima e abaixo dessas figuras.</w:t>
      </w:r>
      <w:r>
        <w:rPr>
          <w:rFonts w:cs="Arial" w:ascii="Arial" w:hAnsi="Arial"/>
        </w:rPr>
        <w:t xml:space="preserve"> </w:t>
      </w:r>
    </w:p>
    <w:p>
      <w:pPr>
        <w:pStyle w:val="NormalWeb"/>
        <w:jc w:val="both"/>
        <w:rPr/>
      </w:pPr>
      <w:r>
        <w:rPr>
          <w:rFonts w:cs="Arial" w:ascii="Arial" w:hAnsi="Arial"/>
          <w:szCs w:val="20"/>
        </w:rPr>
        <w:t>Vários termos árabes foram assimilados pelos povos conquistados, como ocorreu em Portugal durante a Idade Média. Algumas dessas palavras são: nora, quilate, canal, arroz, sentinela e todas as palavras iniciadas por al e el, por exemplo algodão, alfândega, alcácer e alcalóide. Cargos políticos — vizir, alcaide e xeque — e topônimos, como Almeria e Zaragoza, também tiveram sua origem na língua árabe.</w:t>
      </w:r>
      <w:r>
        <w:rPr>
          <w:rFonts w:cs="Arial" w:ascii="Arial" w:hAnsi="Arial"/>
        </w:rPr>
        <w:t xml:space="preserve"> </w:t>
      </w:r>
    </w:p>
    <w:p>
      <w:pPr>
        <w:pStyle w:val="NormalWeb"/>
        <w:jc w:val="both"/>
        <w:rPr/>
      </w:pPr>
      <w:r>
        <w:rPr>
          <w:rFonts w:cs="Arial" w:ascii="Arial" w:hAnsi="Arial"/>
          <w:szCs w:val="20"/>
        </w:rPr>
        <w:t>Arte e arquitetura, arte e arquitetura das áreas do Oriente Médio, do norte da África, do norte da Índia e da Espanha que pertenceram ao território do Islã em diversos momentos a partir do século VII.</w:t>
      </w:r>
      <w:r>
        <w:rPr>
          <w:rFonts w:cs="Arial" w:ascii="Arial" w:hAnsi="Arial"/>
        </w:rPr>
        <w:t xml:space="preserve"> </w:t>
      </w:r>
    </w:p>
    <w:p>
      <w:pPr>
        <w:pStyle w:val="NormalWeb"/>
        <w:jc w:val="both"/>
        <w:rPr/>
      </w:pPr>
      <w:r>
        <w:rPr>
          <w:rFonts w:cs="Arial" w:ascii="Arial" w:hAnsi="Arial"/>
          <w:szCs w:val="20"/>
        </w:rPr>
        <w:t>ORIGENS E CARACTERÍSTICAS Dos traços dominantes da arte e da arquitetura islâmicas, a importância da decoração caligráfica e a composição espacial da mesquita estiveram intimamente ligadas à doutrina islâmica e se desenvolveram nos primeiros tempos de sua religião.</w:t>
      </w:r>
      <w:r>
        <w:rPr>
          <w:rFonts w:cs="Arial" w:ascii="Arial" w:hAnsi="Arial"/>
        </w:rPr>
        <w:t xml:space="preserve"> </w:t>
      </w:r>
    </w:p>
    <w:p>
      <w:pPr>
        <w:pStyle w:val="NormalWeb"/>
        <w:jc w:val="both"/>
        <w:rPr/>
      </w:pPr>
      <w:r>
        <w:rPr>
          <w:rFonts w:cs="Arial" w:ascii="Arial" w:hAnsi="Arial"/>
          <w:szCs w:val="20"/>
        </w:rPr>
        <w:t>O profeta Maomé era um rico comerciante de Meca, que experimentou uma série de revelações divinas aos 40 anos e começou a pregar a nova fé. Seus ensinamentos estão contidos no Alcorão, livro sagrado dos muçulmanos, onde é marcante a herança lingüística da literatura árabe. A importância desse livro na cultura islâmica e na estética da escritura arábica contribuiu para o desenvolvimento dos estilos decorativos caligráficos em todos os campos da arte islâmica. A palavra escrita, especialmente as inscrições do Alcorão, tinha uma importante função decorativa nas mesquitas e em seus objetos litúrgicos.</w:t>
      </w:r>
      <w:r>
        <w:rPr>
          <w:rFonts w:cs="Arial" w:ascii="Arial" w:hAnsi="Arial"/>
        </w:rPr>
        <w:t xml:space="preserve"> </w:t>
      </w:r>
    </w:p>
    <w:p>
      <w:pPr>
        <w:pStyle w:val="NormalWeb"/>
        <w:jc w:val="both"/>
        <w:rPr/>
      </w:pPr>
      <w:r>
        <w:rPr>
          <w:rFonts w:cs="Arial" w:ascii="Arial" w:hAnsi="Arial"/>
          <w:szCs w:val="20"/>
        </w:rPr>
        <w:t>No ano 622 d.C. Maomé fugiu de Meca em direção a Yathrib, a futura Medina, na denominada hégira, a partir de quando tem início a cronologia islâmica. Em Medina, Maomé reuniu-se a um grupo de crentes para celebrar a oração comunitária. A casa de Maomé consistia em um recinto quadrado de muros de tijolos crus aberto para um pátio coroado por um pórtico ou cobertura no lado sul. No muro oriental, foi construída a ala das mulheres do Profeta, voltada para o pátio, onde se reuniam os fiéis para orar sob as diretrizes de Maomé, que subia em um estrado para se dirigir a eles. Essa disposição arquitetônica foi conservada nas futuras mesquitas, que somente podem apresentar um pátio interior (sahn) rodeado de pórticos (riwaqs) e um espaço coberto (haram), articulado mediante naves de colunas e delimitado pela quibla, o muro que assinala a direção de Meca.</w:t>
      </w:r>
      <w:r>
        <w:rPr>
          <w:rFonts w:cs="Arial" w:ascii="Arial" w:hAnsi="Arial"/>
        </w:rPr>
        <w:t xml:space="preserve"> </w:t>
      </w:r>
    </w:p>
    <w:p>
      <w:pPr>
        <w:pStyle w:val="NormalWeb"/>
        <w:jc w:val="both"/>
        <w:rPr/>
      </w:pPr>
      <w:r>
        <w:rPr>
          <w:rFonts w:cs="Arial" w:ascii="Arial" w:hAnsi="Arial"/>
          <w:szCs w:val="20"/>
        </w:rPr>
        <w:t>Os primeiros seguidores de Maomé foram os povos nômades procedentes da península Arábica, com escassas tradições artísticas, diferentemente dos impérios que conquistaram posteriormente. À medida que se expandiu, o Islã assimilou as distintas tradições culturais e artísticas dos povos conquistados, instaurando assim um estilo artístico próprio, que varia de acordo com as diversas áreas climáticas ou com os materiais disponíveis. Alguns motivos adaptados de outras culturas converteram-se em temas universais do mundo islâmico.</w:t>
      </w:r>
      <w:r>
        <w:rPr>
          <w:rFonts w:cs="Arial" w:ascii="Arial" w:hAnsi="Arial"/>
        </w:rPr>
        <w:t xml:space="preserve"> </w:t>
      </w:r>
    </w:p>
    <w:p>
      <w:pPr>
        <w:pStyle w:val="NormalWeb"/>
        <w:jc w:val="both"/>
        <w:rPr/>
      </w:pPr>
      <w:r>
        <w:rPr>
          <w:rFonts w:cs="Arial" w:ascii="Arial" w:hAnsi="Arial"/>
          <w:szCs w:val="20"/>
        </w:rPr>
        <w:t>A arte islâmica evoluiu a partir de muitas fontes, como as romanas, as paleocristãs ou bizantinas, que se entremearam em sua primeira arquitetura, a arte persa sassânida e os estilos do centro da Ásia, incorporados através das incursões turcas e mongóis. A arte chinesa constituiu um ingrediente essencial da pintura, da cerâmica e das artes têxteis.</w:t>
      </w:r>
      <w:r>
        <w:rPr>
          <w:rFonts w:cs="Arial" w:ascii="Arial" w:hAnsi="Arial"/>
        </w:rPr>
        <w:t xml:space="preserve"> </w:t>
      </w:r>
    </w:p>
    <w:p>
      <w:pPr>
        <w:pStyle w:val="NormalWeb"/>
        <w:jc w:val="both"/>
        <w:rPr/>
      </w:pPr>
      <w:r>
        <w:rPr>
          <w:rFonts w:cs="Arial" w:ascii="Arial" w:hAnsi="Arial"/>
          <w:szCs w:val="20"/>
        </w:rPr>
        <w:t>ARQUITETURA O escasso ritual do culto islâmico deu lugar a duas tipologias de caráter religioso: a mesquita (masjid), recinto onde a comunidade se reúne para orar, e a madrasa ou escola alcorânica. Na arquitetura civil, destacam-se os palácios, os caravançarais e as cidades, planejadas de acordo com a necessidade de canalizar água e proteger a população contra o calor. Outro edifício importante no Islã é o mausoléu, onde eram sepultados os governantes como símbolo de seu poder terreno.</w:t>
      </w:r>
      <w:r>
        <w:rPr>
          <w:rFonts w:cs="Arial" w:ascii="Arial" w:hAnsi="Arial"/>
        </w:rPr>
        <w:t xml:space="preserve"> </w:t>
      </w:r>
    </w:p>
    <w:p>
      <w:pPr>
        <w:pStyle w:val="NormalWeb"/>
        <w:jc w:val="both"/>
        <w:rPr/>
      </w:pPr>
      <w:r>
        <w:rPr>
          <w:rFonts w:cs="Arial" w:ascii="Arial" w:hAnsi="Arial"/>
          <w:szCs w:val="20"/>
        </w:rPr>
        <w:t>O estuque, o tijolo e o azulejo eram usados como elementos decorativos nos edifícios islâmicos. Os painéis murais eram adornados com motivos decorativos de laçaria geométrica sobre azulejos. As gelosias de madeira talhada, muitas vezes com incrustações de marfim, também proporcionaram um suporte para a decoração arquitetônica no mundo islâmico.</w:t>
      </w:r>
      <w:r>
        <w:rPr>
          <w:rFonts w:cs="Arial" w:ascii="Arial" w:hAnsi="Arial"/>
        </w:rPr>
        <w:t xml:space="preserve"> </w:t>
      </w:r>
    </w:p>
    <w:p>
      <w:pPr>
        <w:pStyle w:val="NormalWeb"/>
        <w:jc w:val="both"/>
        <w:rPr/>
      </w:pPr>
      <w:r>
        <w:rPr>
          <w:rFonts w:cs="Arial" w:ascii="Arial" w:hAnsi="Arial"/>
          <w:szCs w:val="20"/>
        </w:rPr>
        <w:t>ARTES DECORATIVAS O banimento da temática figurativa, contida nos hadith, é semelhante à iconoclastia desenvolvida durante o período do império bizantino.</w:t>
      </w:r>
      <w:r>
        <w:rPr>
          <w:rFonts w:cs="Arial" w:ascii="Arial" w:hAnsi="Arial"/>
        </w:rPr>
        <w:t xml:space="preserve"> </w:t>
      </w:r>
    </w:p>
    <w:p>
      <w:pPr>
        <w:pStyle w:val="NormalWeb"/>
        <w:jc w:val="both"/>
        <w:rPr/>
      </w:pPr>
      <w:r>
        <w:rPr>
          <w:rFonts w:cs="Arial" w:ascii="Arial" w:hAnsi="Arial"/>
          <w:szCs w:val="20"/>
        </w:rPr>
        <w:t>Essas proibições ou recomendações eram seguidas estritamente no caso da arquitetura religiosa, particularmente nas mesquitas, mas a arquitetura civil as transgrediu em várias ocasiões, dependendo, em ambos os casos, da ortodoxia do governante no poder. Por outro lado, essas limitações incentivaram o desenvolvimento e um repertório baseado em diversos motivos e formas, como a epigrafia (inscrições caligráficas), os ornamentos em gesso ou a decoração vegetal estilizada (arabescos) e a decoração geométrica ou de laçaria. Uma das manifestações artísticas que alcançou maior esplendor dentro da arte islâmica foi a cerâmica, na qual se pode apreciar um grau de inovação e criatividade comparável ao das artes plásticas de outras culturas. Os artistas muçulmanos trabalharam o vidro utilizando primeiro as técnicas empregadas no Egito e no Irã sassânida e, posteriormente, desenvolvendo novas técnicas, como no caso dos fatímidas, que produziram vidro talhado, vidro brilhante pintado e vidro estampado.</w:t>
      </w:r>
      <w:r>
        <w:rPr>
          <w:rFonts w:cs="Arial" w:ascii="Arial" w:hAnsi="Arial"/>
        </w:rPr>
        <w:t xml:space="preserve"> </w:t>
      </w:r>
    </w:p>
    <w:p>
      <w:pPr>
        <w:pStyle w:val="NormalWeb"/>
        <w:jc w:val="both"/>
        <w:rPr/>
      </w:pPr>
      <w:r>
        <w:rPr>
          <w:rFonts w:cs="Arial" w:ascii="Arial" w:hAnsi="Arial"/>
          <w:szCs w:val="20"/>
        </w:rPr>
        <w:t>Além de seu emprego decorativo na arquitetura, a madeira foi trabalhada como material de outras artes aplicadas. Nos palácios fatímidas, ainda há exemplos excepcionais de tábuas com representações cortesãs, que lembram o estilo dos coptas. Também foram talhadas peças de mobília, especialmente os biombos.</w:t>
      </w:r>
      <w:r>
        <w:rPr>
          <w:rFonts w:cs="Arial" w:ascii="Arial" w:hAnsi="Arial"/>
        </w:rPr>
        <w:t xml:space="preserve"> </w:t>
      </w:r>
    </w:p>
    <w:p>
      <w:pPr>
        <w:pStyle w:val="NormalWeb"/>
        <w:jc w:val="both"/>
        <w:rPr/>
      </w:pPr>
      <w:r>
        <w:rPr>
          <w:rFonts w:cs="Arial" w:ascii="Arial" w:hAnsi="Arial"/>
          <w:szCs w:val="20"/>
        </w:rPr>
        <w:t>As caixas de marfim talhado e os dentes de elefante abundavam na corte fatímída, tradição que continuou na Sicília muçulmana. Neles, eram representados cortesãos, animais e vegetação. Alguns dos objetos de bronze islâmicos mais refinados foram conservados nos tesouros das igrejas européias. No princípio, adotaram as formas sassânidas, mas o período fatímida produziu vasilhas de bronze com forma animal, assim como candieiros e pratos. Entre os objetos mais importantes encontram-se os candieiros, taças e jogos de jarra e bacia para lavar as mãos com incrustações de prata e ouro, inscrições e motivos abstratos e figurativos.</w:t>
      </w:r>
      <w:r>
        <w:rPr>
          <w:rFonts w:cs="Arial" w:ascii="Arial" w:hAnsi="Arial"/>
        </w:rPr>
        <w:t xml:space="preserve"> </w:t>
      </w:r>
    </w:p>
    <w:p>
      <w:pPr>
        <w:pStyle w:val="NormalWeb"/>
        <w:jc w:val="both"/>
        <w:rPr/>
      </w:pPr>
      <w:r>
        <w:rPr>
          <w:rFonts w:cs="Arial" w:ascii="Arial" w:hAnsi="Arial"/>
          <w:szCs w:val="20"/>
        </w:rPr>
        <w:t>A elaborada escritura cúfica, tão apropriada para ser lavrada na pedra, aparece nos primeiros manuscritos do Alcorão que nos foram legados. Neles, alguns acentos diacríticos foram pintados em vermelho, e as decorações douradas entre as suras (capítulos) contrastam com a elegante escritura negra. No período seldjúquida, surgiu a escrita nesita, mais cursiva e fluida. Os dois estilos foram utilizados na arquitetura e nas artes decorativas.</w:t>
      </w:r>
      <w:r>
        <w:rPr>
          <w:rFonts w:cs="Arial" w:ascii="Arial" w:hAnsi="Arial"/>
        </w:rPr>
        <w:t xml:space="preserve"> </w:t>
      </w:r>
    </w:p>
    <w:p>
      <w:pPr>
        <w:pStyle w:val="NormalWeb"/>
        <w:jc w:val="both"/>
        <w:rPr/>
      </w:pPr>
      <w:r>
        <w:rPr>
          <w:rFonts w:cs="Arial" w:ascii="Arial" w:hAnsi="Arial"/>
          <w:szCs w:val="20"/>
        </w:rPr>
        <w:t>As encadernações de livros em couro são um excelente exemplo das artes decorativas islâmicas. Nos primeiros tempos, eram realizadas em relevos gravados; mais tarde, as capas e as lombadas passaram a ser estampadas e douradas e, finalmente, no século XVI, pintadas com esmaltes. O trabalho em couro foi aplicado também aos arreios dos cavalos e nos objetos empregados na cetraria.</w:t>
      </w:r>
      <w:r>
        <w:rPr>
          <w:rFonts w:cs="Arial" w:ascii="Arial" w:hAnsi="Arial"/>
        </w:rPr>
        <w:t xml:space="preserve"> </w:t>
      </w:r>
    </w:p>
    <w:p>
      <w:pPr>
        <w:pStyle w:val="NormalWeb"/>
        <w:jc w:val="both"/>
        <w:rPr/>
      </w:pPr>
      <w:r>
        <w:rPr>
          <w:rFonts w:cs="Arial" w:ascii="Arial" w:hAnsi="Arial"/>
          <w:szCs w:val="20"/>
        </w:rPr>
        <w:t>A pintura de cavalete não existiu na arte islâmica, concentrada na ilustração de livros. As mostras conservadas mais antigas são miniaturas de manuscritos científicos gregos traduzidos do árabe.</w:t>
      </w:r>
      <w:r>
        <w:rPr>
          <w:rFonts w:cs="Arial" w:ascii="Arial" w:hAnsi="Arial"/>
        </w:rPr>
        <w:t xml:space="preserve"> </w:t>
      </w:r>
    </w:p>
    <w:p>
      <w:pPr>
        <w:pStyle w:val="NormalWeb"/>
        <w:jc w:val="both"/>
        <w:rPr/>
      </w:pPr>
      <w:r>
        <w:rPr>
          <w:rFonts w:cs="Arial" w:ascii="Arial" w:hAnsi="Arial"/>
          <w:szCs w:val="20"/>
        </w:rPr>
        <w:t>As telas eram consideradas objetos de luxo, e as mais refinadas foram realizadas nas oficinas denominadas tiraz, controladas pelo califa. O sistema de tiraz, comparável às instituições oficiais dos impérios bizantino, copta e sassânida, terminou com a conquista mongólica. Os tecidos procedentes de um tiraz (que tinham este mesmo nome e, em geral, serviam como prendas cerimoniais) eram considerados possessões do mais alto valor e, freqüentemente, levavam impressa a marca da oficina, a data de fabricação e o nome do governante.</w:t>
      </w:r>
      <w:r>
        <w:rPr>
          <w:rFonts w:cs="Arial" w:ascii="Arial" w:hAnsi="Arial"/>
        </w:rPr>
        <w:t xml:space="preserve"> </w:t>
      </w:r>
    </w:p>
    <w:p>
      <w:pPr>
        <w:pStyle w:val="NormalWeb"/>
        <w:jc w:val="both"/>
        <w:rPr/>
      </w:pPr>
      <w:r>
        <w:rPr>
          <w:rFonts w:cs="Arial" w:ascii="Arial" w:hAnsi="Arial"/>
          <w:szCs w:val="20"/>
        </w:rPr>
        <w:t>Os tapetes islâmicos mais antigos de que se tem notícia foram fabricados em Konya (Turquia) no século XIV. Esses tapetes, em tons de azul, verde e vermelho, seguem um esquema baseado em formas naturais, com uma beirada contendo inscrições. Durante o domínio dos mamelucos, os tapetes tinham padrões geométricos em tons de azul pálido, vermelho e amarelo.</w:t>
      </w:r>
      <w:r>
        <w:rPr>
          <w:rFonts w:cs="Arial" w:ascii="Arial" w:hAnsi="Arial"/>
        </w:rPr>
        <w:t xml:space="preserve"> </w:t>
      </w:r>
    </w:p>
    <w:p>
      <w:pPr>
        <w:pStyle w:val="NormalWeb"/>
        <w:jc w:val="both"/>
        <w:rPr/>
      </w:pPr>
      <w:r>
        <w:rPr>
          <w:rFonts w:cs="Arial" w:ascii="Arial" w:hAnsi="Arial"/>
          <w:szCs w:val="20"/>
        </w:rPr>
        <w:t>No decorrer de onze séculos, desde ano 500 a.C. até o ano 600 d.C., as primeiras civilizações se expandiram e relacionaram entre si. Os monarcas conquistadores como Alexandre Magno facilitaram o intercâmbio cultural. Já no ano 500 d.C. as principais religiões e filosofias do mundo, a exceção do islã, tinham-se propagado bem longe de seus lugares de origem (Pérsia; Dinastia selêucida; império bizantino).</w:t>
      </w:r>
      <w:r>
        <w:rPr>
          <w:rFonts w:cs="Arial" w:ascii="Arial" w:hAnsi="Arial"/>
        </w:rPr>
        <w:t xml:space="preserve"> </w:t>
      </w:r>
    </w:p>
    <w:p>
      <w:pPr>
        <w:pStyle w:val="NormalWeb"/>
        <w:jc w:val="both"/>
        <w:rPr/>
      </w:pPr>
      <w:r>
        <w:rPr>
          <w:rFonts w:cs="Arial" w:ascii="Arial" w:hAnsi="Arial"/>
          <w:szCs w:val="20"/>
        </w:rPr>
        <w:t>Do século VII ao XV, duas forças dominaram os acontecimentos asiáticos: a nova religião islâmica, levada pelos conquistadores árabes, e posteriormente a expansão dos mongóis, que conquistaram grande parte da Ásia e ameaçaram a Europa.</w:t>
      </w:r>
      <w:r>
        <w:rPr>
          <w:rFonts w:cs="Arial" w:ascii="Arial" w:hAnsi="Arial"/>
        </w:rPr>
        <w:t xml:space="preserve"> </w:t>
      </w:r>
    </w:p>
    <w:p>
      <w:pPr>
        <w:pStyle w:val="NormalWeb"/>
        <w:jc w:val="both"/>
        <w:rPr/>
      </w:pPr>
      <w:r>
        <w:rPr>
          <w:rFonts w:cs="Arial" w:ascii="Arial" w:hAnsi="Arial"/>
          <w:szCs w:val="20"/>
        </w:rPr>
        <w:t>Beduínos, árabes nômades habitantes da peninsula arábica e dos desertos do Egito e da Síria, ao norte da África. Maomé, fundador da religião islâmica (Islã), pertencia a uma família beduina. </w:t>
      </w:r>
      <w:r>
        <w:rPr>
          <w:rFonts w:cs="Arial" w:ascii="Arial" w:hAnsi="Arial"/>
        </w:rPr>
        <w:t xml:space="preserve"> </w:t>
      </w:r>
    </w:p>
    <w:p>
      <w:pPr>
        <w:pStyle w:val="NormalWeb"/>
        <w:jc w:val="both"/>
        <w:rPr/>
      </w:pPr>
      <w:r>
        <w:rPr>
          <w:rFonts w:cs="Arial" w:ascii="Arial" w:hAnsi="Arial"/>
          <w:szCs w:val="20"/>
        </w:rPr>
        <w:t>Atualmente, alguns beduinos conservam a forma de vida nômade, sobrevivendo do pastoreio. A grande maioria é muçulmana. Com o auge da produção de petróleo, nas décadas de 1960 e 1970, muitos aceitaram trabalhar na indústria petrolífera, o que favoreceu o sedentarismo e assentamento urbano deste povo.</w:t>
      </w:r>
      <w:r>
        <w:rPr>
          <w:rFonts w:cs="Arial" w:ascii="Arial" w:hAnsi="Arial"/>
        </w:rPr>
        <w:t xml:space="preserve"> </w:t>
      </w:r>
    </w:p>
    <w:p>
      <w:pPr>
        <w:pStyle w:val="NormalWeb"/>
        <w:jc w:val="both"/>
        <w:rPr/>
      </w:pPr>
      <w:r>
        <w:rPr>
          <w:rFonts w:cs="Arial" w:ascii="Arial" w:hAnsi="Arial"/>
          <w:szCs w:val="20"/>
        </w:rPr>
        <w:t>A expansão árabe sempre esteve ligada à religião através de sua literatura. Vejamos:</w:t>
      </w:r>
      <w:r>
        <w:rPr>
          <w:rFonts w:cs="Arial" w:ascii="Arial" w:hAnsi="Arial"/>
        </w:rPr>
        <w:t xml:space="preserve"> </w:t>
      </w:r>
    </w:p>
    <w:p>
      <w:pPr>
        <w:pStyle w:val="NormalWeb"/>
        <w:jc w:val="both"/>
        <w:rPr/>
      </w:pPr>
      <w:r>
        <w:rPr>
          <w:rFonts w:cs="Arial" w:ascii="Arial" w:hAnsi="Arial"/>
          <w:szCs w:val="20"/>
        </w:rPr>
        <w:t>Literatura Àrabe, literatura dos povos de língua árabe e um dos principais veículos da civilização islâmica. A literatura árabe clássica surgiu de reflexões religiosas e eruditas.</w:t>
      </w:r>
      <w:r>
        <w:rPr>
          <w:rFonts w:cs="Arial" w:ascii="Arial" w:hAnsi="Arial"/>
        </w:rPr>
        <w:t xml:space="preserve"> </w:t>
      </w:r>
    </w:p>
    <w:p>
      <w:pPr>
        <w:pStyle w:val="NormalWeb"/>
        <w:jc w:val="both"/>
        <w:rPr>
          <w:rFonts w:ascii="Arial" w:hAnsi="Arial" w:cs="Arial"/>
        </w:rPr>
      </w:pPr>
      <w:r>
        <w:rPr>
          <w:rFonts w:cs="Arial" w:ascii="Arial" w:hAnsi="Arial"/>
          <w:szCs w:val="20"/>
        </w:rPr>
        <w:t>ÉPOCA MEDIEVAL O exemplo de maior destaque da literatura árabe é o Alcorão, livro que os muçulmanos julgam revelado por Deus a seu profeta, Maomé, no século VII, e que é reverenciado em todo mundo.</w:t>
        <w:br/>
        <w:t>Conservam-se centenas de odes e poemas compostos um século antes da época do profeta. Entre os autores mais destacados encontram-se al-Asha, Amr ibn-Kultum e Imru-al-Qays. O Hamasa de AbuTammam, el Mufaddaliyat, resumido por al-Mufaddal, e el Kitab al-Agani são famosos recopiladores da poesia pré-islâmica.</w:t>
        <w:br/>
        <w:t>A poesia continuou prosperando sob da dinastia omíada (661-750) com poetas como al-Farazdaq e Jarir. O poeta do século X al-Mutanabbi é considerado como o último dos grandes poetas árabes.</w:t>
        <w:br/>
        <w:t>As obras em prosa mais antigas que sobreviveram, com o pré-islâmico Aiyam al-Arab, são histórias que comemoram guerras tribais. Ibn-Ishaq escreveu uma biografia do Profeta.</w:t>
        <w:br/>
        <w:t>Graças às academias, o pensamento filosófico islâmico estimulou-se através do estudo dos antigos filósofos gregos, nos séculos XII e XIII, o sufismo islâmico expressou-se através da poesia de Ibn al-Faridand Ibn al-Arabí e nos Escritos dos Irmãos da pureza. Os grandes filósofos medievais influenciaram no desenvolvimento da escolástica. Os mais destacados foram Averroés (Ibn Rusd), Avicena (Ibn Sina) e Al Ghazali.</w:t>
        <w:br/>
        <w:t>A literatura popular, constituída por narrações dos contadores de histórias, formam uma tradição oral ainda viva nesta parte do mundo. Os heróis da Antigüidade e o famoso califa do século VIII Harun al-Rachid se converteram em protagonistas de contos como os de As Mil e uma noites. Os famosos Maqamat (Saraus) do poeta al-Hamadani e as Maqamat do escritor al-Hariri foram criadas tanto para instruir como para divertir.</w:t>
      </w:r>
    </w:p>
    <w:p>
      <w:pPr>
        <w:pStyle w:val="NormalWeb"/>
        <w:jc w:val="both"/>
        <w:rPr>
          <w:rFonts w:ascii="Arial" w:hAnsi="Arial" w:cs="Arial"/>
        </w:rPr>
      </w:pPr>
      <w:r>
        <w:rPr>
          <w:rFonts w:cs="Arial" w:ascii="Arial" w:hAnsi="Arial"/>
          <w:szCs w:val="20"/>
        </w:rPr>
        <w:t>ÉPOCA MODERNA Um dos escritores mais aplaudidos da atualidade é o romancista, autor teatral e roteirista Naguib Mahfouz, prêmio Nobel em 1988. O romance também é representado por M. Hussain Heikal; a poesia por Shauqi e por A. Z. Abushady; os contos por Mahmud Taimur, e o ensaio literário e filosófico por Taha Hussein. Tawfiq al-Hakim e Salama Musa, entre outros, optaram por uma literatura mais ocidentalizada. As poesias do Profeta, de Kahlil Gibran, são lidas em todo mundo.</w:t>
      </w:r>
    </w:p>
    <w:p>
      <w:pPr>
        <w:pStyle w:val="NormalWeb"/>
        <w:jc w:val="both"/>
        <w:rPr>
          <w:rFonts w:ascii="Arial" w:hAnsi="Arial" w:cs="Arial"/>
        </w:rPr>
      </w:pPr>
      <w:r>
        <w:rPr>
          <w:rFonts w:cs="Arial" w:ascii="Arial" w:hAnsi="Arial"/>
          <w:szCs w:val="20"/>
        </w:rPr>
        <w:t>LITERATURA ÁRABE-ANDALUZA Com a introdução da poesia árabe na nascente cultura árabe-andaluza, prosperaram eruditos e recopiladores como Ibn Abd Rabbini (860-940), Abú al-Qali (901-967), Ibn Bassan de Santarén (?-1147) e Said al-Magrabi. Autores autônomos importantes foram Yahya al-Hakam al-Bakrí (?-864) e Abd al-Malik (796-852), que foi o primeiro historiador andaluz.</w:t>
        <w:br/>
        <w:t>Abd al-Rahmán III rodeou-se de poetas e eruditos para conseguir uma consciência nacional. Assim surgiram as escolas poéticas sevilhana — inclinada para a poesia amorosa e lírica — e cordobesa, mais intelectual e filosófica. Durante o reinado de Al Hakam destacou-se o grande poeta Ibn Hani de Elvira (?-972) e apareceram obras como o Livro dos hortos, uma antologia de poetas árabe-andaluzes.</w:t>
        <w:br/>
        <w:t>Após os reinos de Taifas as letras árabe-andaluzas alcançaram um grande desenvolvimento. Em Sevilla sobressaiu-se al-Mutadid e, em Córdoba, Ibn Hazm (944-1064), autor de O colar da pomba.</w:t>
        <w:br/>
        <w:t>As grandes figuras nas composições líricas da dinastia almorávida foram ibn Quzmán (c. 1078-1160), ibn Hafaga de Alcira (?-1134) e ibn al-Zaqqah.</w:t>
        <w:br/>
        <w:t>Com os almorávidas desenvolveu-se uma literatura filosófica nas quais se destacaram o já mencionado Averroés e ibn Arabi, a figura mais representativa do sufismo árabe-espanhol.</w:t>
      </w:r>
    </w:p>
    <w:p>
      <w:pPr>
        <w:pStyle w:val="NormalWeb"/>
        <w:jc w:val="both"/>
        <w:rPr>
          <w:rFonts w:ascii="Arial" w:hAnsi="Arial" w:cs="Arial"/>
        </w:rPr>
      </w:pPr>
      <w:r>
        <w:rPr>
          <w:rFonts w:cs="Arial" w:ascii="Arial" w:hAnsi="Arial"/>
          <w:szCs w:val="20"/>
        </w:rPr>
        <w:t>Liga Árabe,  organização voluntária de países independentes, cujos povos, em sua maioria, falam a língua árabe. Fundada no Cairo em 1945, tem como objetivos reforçar os vínculos entre os estados-membros, coordenar suas políticas e promover seus interesses comuns.</w:t>
        <w:br/>
        <w:t>Os países que a integram são Egito, Iraque, Líbano, Arábia Saudita, Síria, Jordânia, Iêmen, Argélia, Bahrein, Comores, Djibuti, Kuwait, Líbia, Mauritânia, Marrocos, Omã, Qatar, Somália, Sudão, Tunísia, os Emirados Árabes Unidos e a Organização para a Libertação da Palestina. O Egito foi afastado da Liga em 1979 por assinar o tratado de paz com Israel, e alcançou a readmissão em 1989. Tem sede no Cairo.</w:t>
      </w:r>
    </w:p>
    <w:p>
      <w:pPr>
        <w:pStyle w:val="NormalWeb"/>
        <w:jc w:val="both"/>
        <w:rPr>
          <w:rFonts w:ascii="Arial" w:hAnsi="Arial" w:cs="Arial"/>
        </w:rPr>
      </w:pPr>
      <w:r>
        <w:rPr>
          <w:rFonts w:cs="Arial" w:ascii="Arial" w:hAnsi="Arial"/>
          <w:szCs w:val="20"/>
        </w:rPr>
        <w:t>Maomé (570-632), principal profeta do Islã. As fontes sobre sua vida estão nos textos escritos, em árabe, por eruditos muçulmanos. Nasceu em Meca, cidade da Arábia ocidental. Conta a lenda que, na juventude, visitou a Síria onde foi reconhecido como profeta por eruditos judeus e cristãos. Segundo a tradição, casou-se com Cadidja, de quem ficou viúvo, não voltando a contrair matrimônio. Tinha 40 anos quando vivenciou sua primeira experiência profética: em uma caverna do monte Hira, nos arredores de Meca, o arcanjo Gabriel ordenou-lhe “pregar” (iqra). Enquanto viveu, continuou a ter revelações, todas compiladas depois de sua morte, para a elaboração do Alcorão.</w:t>
      </w:r>
    </w:p>
    <w:p>
      <w:pPr>
        <w:pStyle w:val="NormalWeb"/>
        <w:jc w:val="both"/>
        <w:rPr>
          <w:rFonts w:ascii="Arial" w:hAnsi="Arial" w:cs="Arial"/>
        </w:rPr>
      </w:pPr>
      <w:r>
        <w:rPr>
          <w:rFonts w:cs="Arial" w:ascii="Arial" w:hAnsi="Arial"/>
          <w:szCs w:val="20"/>
        </w:rPr>
        <w:t>Seus primeiros seguidores, em Meca, não eram numerosos e tinham a reprovação da maioria dos habitantes da cidade por subverterem a religião politeísta dos antepassados e atrapalharem os lucros das grandes caravanas que paravam em Meca para se reabastecer e adorar os diversos ídolos. Os habitantes de Meca fizeram tanta oposição a Maomé que, em 622, depois de uma fracassada tentativa de obter ajuda na cidade de Taif, o profeta transferiu-se para a localidade de Yatrib, aproximadamente 300 km ao norte. Este acontecimento, conhecido como Hégira, foi o marco inicial do calendário muçulmano. Em Yatrib estabeleceu-se a primeira comunidade (umma). Mais tarde, Yatrib passou a ser conhecida pelo nome de Medina.</w:t>
      </w:r>
    </w:p>
    <w:p>
      <w:pPr>
        <w:pStyle w:val="NormalWeb"/>
        <w:jc w:val="both"/>
        <w:rPr>
          <w:rFonts w:ascii="Arial" w:hAnsi="Arial" w:cs="Arial"/>
        </w:rPr>
      </w:pPr>
      <w:r>
        <w:rPr>
          <w:rFonts w:cs="Arial" w:ascii="Arial" w:hAnsi="Arial"/>
          <w:szCs w:val="20"/>
        </w:rPr>
        <w:t>A princípio, a comunidade dirigida por Maomé era formada por muçulmanos e pagãos que conviviam em paz com os judeus residentes na cidade. Nos anos seguintes à Hégira, as tribos vizinhas começaram a aderir ao Islã e a Caaba, que se tornara o centro das idéias do Islã, foi aberta aos muçulmanos.</w:t>
      </w:r>
    </w:p>
    <w:p>
      <w:pPr>
        <w:pStyle w:val="NormalWeb"/>
        <w:jc w:val="both"/>
        <w:rPr>
          <w:rFonts w:ascii="Arial" w:hAnsi="Arial" w:cs="Arial"/>
        </w:rPr>
      </w:pPr>
      <w:r>
        <w:rPr>
          <w:rFonts w:cs="Arial" w:ascii="Arial" w:hAnsi="Arial"/>
          <w:szCs w:val="20"/>
        </w:rPr>
        <w:t>Após a conquista de Meca, a autoridade de Maomé continuou a se expandir por toda a Península Arábica, chegando ao sul da Síria. Em 632, Maomé viajou, pela última vez, de Meca a Medina, para realizar as cerimônias da peregrinação (haj). Morreu pouco depois de chegar a Medina.</w:t>
      </w:r>
    </w:p>
    <w:p>
      <w:pPr>
        <w:pStyle w:val="NormalWeb"/>
        <w:jc w:val="both"/>
        <w:rPr>
          <w:rFonts w:ascii="Arial" w:hAnsi="Arial" w:cs="Arial"/>
        </w:rPr>
      </w:pPr>
      <w:r>
        <w:rPr>
          <w:rFonts w:cs="Arial" w:ascii="Arial" w:hAnsi="Arial"/>
          <w:szCs w:val="20"/>
        </w:rPr>
        <w:t>Numerosos especialistas modernos reconhecem que a maioria dos relatos da vida de Maomé são autênticos e explicam seu sucesso como profeta através da análise de fatores econômicos, políticos e sociais. Os estudiosos não muçulmanos insistem, especialmente, na importância das rotas comerciais do oeste da Arábia e nas condições sociais das tribos beduínas (ver Beduínos) que teriam favorecido o crescimento da nova religião.</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04:00Z</dcterms:modified>
  <cp:revision>4</cp:revision>
  <dc:subject/>
  <dc:title>ÁRABES</dc:title>
</cp:coreProperties>
</file>