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Botânica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i/>
          <w:i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i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 xml:space="preserve">Vírus é um pacote de ácido nucléico de DNA ou RNA, em que se envolve pelo capsídeo formado por capsômeros onde ele só tem características de ser vivo quando invade uma célula onde é capaz de se reproduzir em larga escala fora da célula ele é apenas inerte capaz de se cristalizar.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Bacteriófago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iclo Lítico: é o ciclo em que o vírus se aclopa a célula, onde seu ácido nucléico cai na bactéria e envolve o ácido nucléico dela obrigando-a a reproduzir mais partes do vírus depois ocorre à montagem e se multiplicam e arrebentam com a bactéria matando-a, esse vírus se chama virulento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 xml:space="preserve">Ciclo Lisogênico: é o ciclo em que o vírus se aclopa a célula, onde seu ácido nucléico cai na bactéria e se une com o ácido nucléico dela e reproduz mais bactérias com vírus e não destrói a célula, esse vírus chama não-virulento.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Indução é a passagem do ciclo lisogênico para ciclo lítico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sz w:val="28"/>
          <w:szCs w:val="28"/>
        </w:rPr>
        <w:object w:dxaOrig="6277" w:dyaOrig="41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.15pt;height:101.3pt" filled="f" o:ole="">
            <v:imagedata r:id="rId3" o:title=""/>
          </v:shape>
          <o:OLEObject Type="Embed" ProgID="" ShapeID="ole_rId2" DrawAspect="Content" ObjectID="_1589790316" r:id="rId2"/>
        </w:objec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As importâncias dos estudos do vírus são: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- controlam populações de bactéria;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- causam doenças em plantas, animais e seres humanos;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- são usados em terapia gênica e na engenharia genética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CAFÉ   CON  PORRADA SARAH GRIPHE  DE  VAC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CA – CAXUMB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F- FEBRE AMAREL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E- EBOL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 xml:space="preserve">COM- CONDILOMA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PO- POLIOMELITE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R- RUBÉOL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R- RAIV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D- DENGUE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A- AID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SARA – SARAMPO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H- HERPE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GRIP- GRIPES E RESFRIADO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 xml:space="preserve">H- HEPATITE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 xml:space="preserve">E- ENCEFALITES VIRAIS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 xml:space="preserve">DE- DOENÇA CITOMEGALICA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VA- VARIOL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C- CATAPOR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</w:rPr>
      </w:pPr>
      <w:r>
        <w:rPr>
          <w:rFonts w:cs="Franklin Gothic Book;Century Gothic" w:ascii="Franklin Gothic Book;Century Gothic" w:hAnsi="Franklin Gothic Book;Century Gothic"/>
          <w:color w:val="000000"/>
        </w:rPr>
        <w:t>A- AFTOS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As bactérias são unicelulares e procariontes, algumas são patogênicas e causam bacterioses, podem ser autótrofas ou heterótrofas, ajudam na decomposição, produz vitaminas, produz antibióticas naturais, produção de alimentos, engenharia genética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 xml:space="preserve">Condições de sobrevivência  e de reprodução 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Temperatura adequada de 20º C a 40º C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Umidade: pelo menos 50 %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Substâncias nutritiva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lassificação das bactéria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Arqueo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Bactérias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Eucarya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aracterísticas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Arqueobactérias</w:t>
      </w: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: ambientes inóspitos, aneoróbicas fermentativas, heterótrofas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Eubactérias</w:t>
      </w: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: sem parede celular (parasitas intracelular) – micoplamas-riquetzias – clamideas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Com parede celular: autótrofas – cianobactérias (fotossíntese)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Heterótrofas – com cápsula gram –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Sem cápsula gram +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Formato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ocos – bacilo - vibrião – espirilo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Citologia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arboidratos: são compostos orgânicos que sua principal função é como fonte de energia e participa na formação dos ácidos nucléicos, é formado por carbono, oxigênio e hidrogênio. São divididos em três grandes grupos: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Monossacarídeos: açúcares simples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Oligossacarídeos: formados pela união de dois a dez monossacarídeos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Polissacarídeos: formados pela união de muitos monossacarídeos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Os principais polissacarídeos encontrados nos seres vivos são: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Amido: fonte de energia vegetal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Glicogênio: encontrado em animais e tem função de reserva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elulose: participa no esqueleto vegetal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Quitina: encontrado na parede celular dos fungos e nos exoesqueletos dos artrópodes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Lipídeos: é a associação entre ácidos graxos e álcool tem como principal função reserva de nutrientes, e podem ser classificados em três grupos: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Glicerídeos: óleos e gordura, mais importante fonte de energia entre os lipídeos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erídeos: são as ceras que tem como função lubrificar e proteger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Esterídeos ou esteróides: um exemplo é o colesterol, participa da composição química das membranas celulares dos animais, o colesterol pode ser nocivo a saúde em grande quantidade, pois pode se acumular nas paredes dos vasos sanguíneos dificultando a passagem de sangue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eastAsia="Franklin Gothic Book;Century Gothic" w:cs="Franklin Gothic Book;Century Gothic"/>
          <w:color w:val="000000"/>
          <w:sz w:val="28"/>
          <w:szCs w:val="28"/>
        </w:rPr>
      </w:pPr>
      <w:r>
        <w:rPr>
          <w:rFonts w:eastAsia="Franklin Gothic Book;Century Gothic" w:cs="Franklin Gothic Book;Century Gothic" w:ascii="Franklin Gothic Book;Century Gothic" w:hAnsi="Franklin Gothic Book;Century Gothic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Zoologia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ritérios para a classificação dos animais: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Números de folhetos embrionários que pode ser diblástico ou triblástico;</w:t>
      </w:r>
    </w:p>
    <w:p>
      <w:pPr>
        <w:pStyle w:val="Normal"/>
        <w:numPr>
          <w:ilvl w:val="0"/>
          <w:numId w:val="2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Desenvolvimento a partir do blastóporo que pode ser protostômio (1º a boca) ou deutorostômio (1º o ânus)</w:t>
      </w:r>
    </w:p>
    <w:p>
      <w:pPr>
        <w:pStyle w:val="Normal"/>
        <w:numPr>
          <w:ilvl w:val="0"/>
          <w:numId w:val="2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Presença de celoma que pode ser: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Acelomado: sem cavidade; sem peritônio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Pseudocelomado: com cavidade; sem peritônio;</w:t>
      </w:r>
    </w:p>
    <w:p>
      <w:pPr>
        <w:pStyle w:val="Normal"/>
        <w:numPr>
          <w:ilvl w:val="0"/>
          <w:numId w:val="1"/>
        </w:numPr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Celomado: com cavidade; com peritônio;</w:t>
      </w:r>
    </w:p>
    <w:p>
      <w:pPr>
        <w:pStyle w:val="Normal"/>
        <w:ind w:left="360" w:hanging="0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  <w:t>Os poríferos (esponjas) são animais aquáticos, fixos, sem órgãos e nem tecido nervoso, possui o corpo cheio de poros por onde se captura os alimentos e ósculo pelo qual sai à água.A reprodução pode ser assexuada por brotamento e sexuada que pode ser hermafrodita ou de sexos separados. São animais muito simples, são diblásticos e acelomados.</w:t>
      </w:r>
    </w:p>
    <w:p>
      <w:pPr>
        <w:pStyle w:val="Normal"/>
        <w:rPr>
          <w:rFonts w:ascii="Franklin Gothic Book;Century Gothic" w:hAnsi="Franklin Gothic Book;Century Gothic" w:cs="Franklin Gothic Book;Century Gothic"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color w:val="000000"/>
          <w:sz w:val="28"/>
          <w:szCs w:val="28"/>
        </w:rPr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  <w:t>Fisiologia</w:t>
      </w:r>
    </w:p>
    <w:p>
      <w:pPr>
        <w:pStyle w:val="Normal"/>
        <w:rPr>
          <w:rFonts w:ascii="Franklin Gothic Book;Century Gothic" w:hAnsi="Franklin Gothic Book;Century Gothic" w:cs="Franklin Gothic Book;Century Gothic"/>
          <w:b/>
          <w:b/>
          <w:color w:val="000000"/>
          <w:sz w:val="28"/>
          <w:szCs w:val="28"/>
        </w:rPr>
      </w:pPr>
      <w:r>
        <w:rPr>
          <w:rFonts w:cs="Franklin Gothic Book;Century Gothic" w:ascii="Franklin Gothic Book;Century Gothic" w:hAnsi="Franklin Gothic Book;Century Gothic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cido cartilaginoso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bstância intracelular amorfa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ior quantidade fibras colágenas e elásticas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em vasos sanguíneos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as funções são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asticidade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stentação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sistência à tensão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ipos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ialino: fibras colágenas em quantidade moderada, encontrada no nariz, extremidades óssea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ástica: fibras colágenas em grande quantidade, encontrada no pavilhão auditivo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brosa: fibras colágenas em grande quantidade, encontrada nos tendões que se fixam aos ossos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cido ósseo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bstância intracelular amorfa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rande quantidade de fibras colágenas;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ssui vasos sanguíneos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unções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ustentação e proteção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ncontra-se nas extremidades dos osso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élulas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steoblastos: produzem substância intercelular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steócitos: encontra-se nas lacunas denominadas de osteoplasto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steoclastos: células gigantes que realizam reabsorção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aúde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aúde é o completo bem estar físico, social e mental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oença: qualquer alteração morfológica ou funcional de tecidos ou órgãos causados por agentes físicos, químicos, biológicos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enças podem ser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pidêmicas: são aquelas que ultrapassam os números de casos esperados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ndêmicas: doença que inside sobre a população de forma constante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andêmicas: são doenças que atingem continentes inteiros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dicadores de saúde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ortalidade infantil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xpectativa de vida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ndições de habitação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ndições de saneamento básico e educação sanitári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rigem da Vida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oria dos coacervados: é a teoria da evolução gradual dos sistemas bioquímico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volução: é quando uma espécie sobre uma pressão ambiental, onde a espécie se adapta ao meio conseguindo assim uma variabilidade genética, se reproduzindo, perpetuanto e evoluindo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otencial biótico: é capacidade da espécie responder as pressões ambientais em função de sua variabilidade genética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vas de evidências evolutivas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leontologia: estudo dos fóssei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mbriologia: comparação de desenvolvimento embrionário dos seres vivos para estabelecer grau de parentesco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cogeografia: é o estudo da distribuição geográfica dos seres vivos no planeta.</w:t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0:11:00Z</dcterms:created>
  <dc:creator>www.vestibular1.com.br</dc:creator>
  <dc:description/>
  <dc:language>en-US</dc:language>
  <cp:lastModifiedBy>Cleusa Siqueira</cp:lastModifiedBy>
  <cp:lastPrinted>2002-04-02T19:23:00Z</cp:lastPrinted>
  <dcterms:modified xsi:type="dcterms:W3CDTF">2007-03-27T21:06:00Z</dcterms:modified>
  <cp:revision>4</cp:revision>
  <dc:subject/>
  <dc:title>Vírus</dc:title>
</cp:coreProperties>
</file>