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OLSÕES DE POBRE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Pobreza</w:t>
      </w:r>
      <w:r>
        <w:rPr>
          <w:rFonts w:cs="Verdana" w:ascii="Verdana" w:hAnsi="Verdana"/>
          <w:szCs w:val="20"/>
        </w:rPr>
        <w:t>, circunstância econômica na qual uma pessoa carece dos recursos básicos para satisfazer as mínimas necessidades de assistência médica, alimentação, moradia, vestuário e educaçã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pobreza relativa é experimentada pelas pessoas que possuem uma renda abaixo da média de uma determinada sociedade. A pobreza absoluta refere-se às pessoas que não dispõem dos alimentos necessários para manter a saúd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pobreza tem sido considerada como indicador de ajuste econômico desigual entre os países mais avançados e os países em desenvolvimento, estando a riqueza acumulada nos primeiros e a pobreza nos segundos, o que forma a denominada linha Norte-Sul. As zonas mais pobres do mundo são: o sul da Ásia (Bangladesh, Índia e Paquistão), África do Norte, Oriente Médio, América Latina e Ásia oriental (China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Um dos mais graves problemas da humanidade em todos os tempos, a pobreza preocupou economistas como Adam Smith, que, na obra A riqueza das nações, de 1776, afirmou: "Nenhuma sociedade, cuja maior parte de seus membros são pobres e miseráveis, pode ser próspera e feliz."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t>Pobreza, em sentido genérico, é a carência de meios essenciais que garantam a sobrevivência. Em sentido estrito, as necessidades básicas são as que se referem à manutenção da vida; em sentido amplo, dependem do padrão de vida de cada comunidade. Assim, pode designar-se por pobre a pessoa cuja carência a situa à beira da morte, ou a pessoa cuja nutrição, moradia e vestuário, embora suficientes para a preservação da vida, têm qualidade inferior às da população em geral. A pobreza se define segundo parâmetros temporais e espaciais diversos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Quando tem duração limitada e é generalizada, a pobreza se caracteriza como cíclica. Nos países de baixa industrialização, a incapacidade ocasional de prover as necessidades básicas decorre da escassez sazonal de alimentos, causada por fenômenos naturais ou mau planejamento agrícola. Nas nações industrializadas, em que o padrão de vida depende da capacidade da economia de gerar riqueza e emprego, tem origem em crises econômicas, como a depressão da década de 1930. Os efeitos das recessões econômicas-- altas taxas de desemprego e redução da produção e da renda nacionais -- afetam principalmente as camadas mais pobres da população, desprovidas de recursos alternativos de sobrevivência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t>A insuficiência relativamente constante de meios de suprir as necessidades básicas chama-se pobreza coletiva. Pode ser genérica, quando descreve o padrão médio de vida de toda uma sociedade, ou concentrada em segmentos de uma sociedade próspera. No primeiro caso estão os países subdesenvolvidos, nos quais o conjunto da renda nacional não seria suficiente para manter as populações mesmo que fosse dividido igualmente por todos os cidadãos. Situam-se nesse quadro muitos países da Ásia, África e América Latina. No segundo, estão os grupos que vivem na periferia das grandes cidades americanas e européias, constituídas principalmente de trabalhadores imigrantes ou provenientes do meio rural. Em qualquer desses modelos, as populações atingidas têm baixa expectativa de vida, doenças causadas pela desnutrição e altas taxas de mortalidade infantil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t>A pobreza individual, como a coletiva, tem caráter permanente, mas sua área de distribuição limita-se ao indivíduo ou família incapaz de prover suas necessidades, mesmo quando vive numa comunidade próspera. Pode ser gerada por impedimentos físicos ou psíquicos. A pobreza de classe é característica de uma camada social de baixo rendimento, mantida nessas condições pela discriminação racial, educacional, domiciliar e empregatícia. Em quase todas as sociedades nas quais há dois ou três grupos étnicos, é pobre o que está situado mais abaixo na escala social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t>As sociedades modernas constataram que a pobreza não é um mal inevitável ou incontrolável e buscam atenuar seus efeitos com medidas de política social, como a implantação do estado de bem-estar e a defesa de programas econômicos baseados na distribuição mais justa da riqueza. Apesar dessas medidas, a pobreza não só persistiu como se agravou na segunda metade do século XX. Segundo dados da Organização das Nações Unidas, a proporção de pobres na população mundial continua muito alta, embora a riqueza das nações tenha se multiplicado diversas vezes.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Cs w:val="20"/>
        </w:rPr>
        <w:t>O que é IDH:</w:t>
      </w:r>
      <w:r>
        <w:rPr>
          <w:rFonts w:cs="Verdana" w:ascii="Verdana" w:hAnsi="Verdana"/>
          <w:b/>
          <w:bCs/>
          <w:szCs w:val="20"/>
        </w:rPr>
        <w:br/>
      </w:r>
      <w:r>
        <w:rPr>
          <w:rFonts w:cs="Verdana" w:ascii="Verdana" w:hAnsi="Verdana"/>
          <w:szCs w:val="20"/>
        </w:rPr>
        <w:t>IDH é o Índice de Desenvolvimento Humano, composto por indicadores econômicos e sociais, critério utilizado para medir o nível de pobreza e a qualidade de vida das populações. Os itens principais são nível de escolaridade; mortalidade infantil; renda per capita; e condições de habitabilidade.</w:t>
        <w:br/>
        <w:br/>
        <w:t xml:space="preserve">O índice 0,500 é considerado o ponto crítico, abaixo do qual configura-se situação intolerável; de 0,500 a 0,799 registra-se um estágio médio de desenvolvimento (patamar em que se situa o Brasil, com IDH de 0,757, ocupando a 73ª colocação no ranking mundial). Os cinco países com maior IDH são Noruega, Suécia, Canadá, Bélgica e Austrália, e os </w:t>
      </w:r>
      <w:r>
        <w:rPr>
          <w:rStyle w:val="StrongEmphasis"/>
          <w:rFonts w:cs="Verdana" w:ascii="Verdana" w:hAnsi="Verdana"/>
          <w:szCs w:val="20"/>
        </w:rPr>
        <w:t xml:space="preserve">cinco menores são Serra Leoa, Níger, Burundi, Moçambique e Burkina Faso. </w:t>
      </w:r>
      <w:r>
        <w:rPr>
          <w:rFonts w:cs="Verdana" w:ascii="Verdana" w:hAnsi="Verdana"/>
          <w:b/>
          <w:bCs/>
          <w:szCs w:val="20"/>
        </w:rPr>
        <w:br/>
      </w: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Download</w:t>
      </w:r>
      <w:r>
        <w:rPr>
          <w:rFonts w:cs="Verdana" w:ascii="Verdana" w:hAnsi="Verdana"/>
          <w:szCs w:val="20"/>
        </w:rPr>
        <w:br/>
        <w:t>O Governo do Estado preparou um estudo comparativo que lista os municípios que obtiveram crescimento mais significativo no Índice de Desenvolvimento Humano entre 1991 e 2000. Para fazer o download deste documento, clique no link abaixo com o botão direito do mouse e selecione a opção "Salvar Destino Como...".</w:t>
        <w:br/>
        <w:br/>
        <w:t>       </w:t>
      </w:r>
      <w:hyperlink r:id="rId2">
        <w:r>
          <w:rPr>
            <w:rStyle w:val="InternetLink"/>
            <w:rFonts w:cs="Verdana" w:ascii="Verdana" w:hAnsi="Verdana"/>
            <w:b/>
            <w:bCs/>
            <w:szCs w:val="20"/>
          </w:rPr>
          <w:t>.</w:t>
        </w:r>
        <w:r>
          <w:rPr>
            <w:rStyle w:val="InternetLink"/>
            <w:rFonts w:cs="Verdana" w:ascii="Verdana" w:hAnsi="Verdana"/>
            <w:szCs w:val="20"/>
          </w:rPr>
          <w:t xml:space="preserve"> Estudo Comparativo do IDH (arquivo .doc, 169 KB)</w:t>
        </w:r>
      </w:hyperlink>
      <w:r>
        <w:rPr>
          <w:rFonts w:cs="Verdana" w:ascii="Verdana" w:hAnsi="Verdana"/>
          <w:szCs w:val="20"/>
        </w:rPr>
        <w:t xml:space="preserve"> </w:t>
      </w:r>
    </w:p>
    <w:p>
      <w:pPr>
        <w:pStyle w:val="NormalWeb"/>
        <w:jc w:val="both"/>
        <w:rPr/>
      </w:pPr>
      <w:r>
        <w:rPr/>
        <w:t> </w:t>
      </w:r>
      <w:r>
        <w:rPr>
          <w:rStyle w:val="StrongEmphasis"/>
          <w:rFonts w:cs="Verdana" w:ascii="Verdana" w:hAnsi="Verdana"/>
          <w:szCs w:val="20"/>
        </w:rPr>
        <w:t>Sociedade encontra opções para trabalho e renda</w:t>
      </w:r>
      <w:r>
        <w:rPr>
          <w:rFonts w:cs="Verdana" w:ascii="Verdana" w:hAnsi="Verdana"/>
          <w:b/>
          <w:bCs/>
          <w:szCs w:val="20"/>
        </w:rPr>
        <w:br/>
      </w:r>
      <w:r>
        <w:rPr>
          <w:rFonts w:cs="Verdana" w:ascii="Verdana" w:hAnsi="Verdana"/>
          <w:szCs w:val="20"/>
        </w:rPr>
        <w:t xml:space="preserve">Somos o oitavo maior PIB do mundo, com produção próxima a 800 bilhões de dólares anuais. Entretanto, no ranking do PIB per capita, caímos para a 34ª posição entre os 133 maiores países. Segundo o PNAD, realizado pelo IBGE, temos 85 milhões de pessoas, ou 54% da população, com renda inferior a R$ 132 mensais, mínimo utilizado como parâmetro pela Organização Mundial de Saúde para definir a pobreza. Desses, cerca de 17 milhões vivem em estado de miséria absoluta. Por Estado, o Maranhão possui 86% de seus habitantes abaixo da linha de pobreza. É o pior quadro do país. A média no Nordeste é de 80% de pobres. Minas Gerais está em décimo lugar no país, junto com o Espírito Santo e Mato Grosso, com 55% de pobres. A sociedade ressente esse desnível e procura suas próprias soluções. O chamado Terceiro Setor reúne empresas, fundações e milhares de entidades que atuam prioritariamente na defesa do meio ambiente, assistência a menores e adolescentes, educação, questões de gênero, direitos humanos, saúde e cultura. 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Cs w:val="20"/>
        </w:rPr>
        <w:t>A raça do brasileiro</w:t>
      </w:r>
      <w:r>
        <w:rPr>
          <w:rFonts w:cs="Verdana" w:ascii="Verdana" w:hAnsi="Verdana"/>
          <w:szCs w:val="20"/>
        </w:rPr>
        <w:t xml:space="preserve"> interfere diretamente na composição da desigualdade social do país. Um mapeamento racial das classes sociais do Brasil mostra que não há democracia na distribuição da miséria: a porcentagem de brancos e negros é extremamente desigual ao se avaliar separadamente a raça dos mais pobres e dos mais ricos do país. Um levantamento feito com dados até 1999 verificou que os negros e pardos são 45% da população brasileira, mas correspondem a cerca de dois terços dos pobres (64%) e dos indigentes (69%). Os brancos, por sua vez, são mais da metade da população total (54%), mas são apenas cerca de um terço dos pobres (36%) e dos indigentes (31%). Especificamente, os negros e pardos representam 70% dos 10% mais pobres da população, enquanto, entre o décimo mais rico da renda nacional, somente 15% da população é negra. O estudo foi realizado por Ricardo Henriques, da Universidade Federal Fluminense, e divulgado como texto para discussão pelo Instituto de Pesquisa Econômica Aplicada (</w:t>
      </w:r>
      <w:hyperlink r:id="rId3">
        <w:r>
          <w:rPr>
            <w:rStyle w:val="InternetLink"/>
            <w:rFonts w:cs="Verdana" w:ascii="Verdana" w:hAnsi="Verdana"/>
            <w:szCs w:val="20"/>
          </w:rPr>
          <w:t>Ipea</w:t>
        </w:r>
      </w:hyperlink>
      <w:r>
        <w:rPr>
          <w:rFonts w:cs="Verdana" w:ascii="Verdana" w:hAnsi="Verdana"/>
          <w:szCs w:val="20"/>
        </w:rPr>
        <w:t>). Há "uma nítida hierarquia de discriminação no interior da pobreza", afirma Henriques no estudo. 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Cs w:val="20"/>
        </w:rPr>
        <w:t>Veja a matéria sobre o assunto:</w:t>
      </w:r>
      <w:r>
        <w:rPr>
          <w:rFonts w:cs="Verdana" w:ascii="Verdana" w:hAnsi="Verdana"/>
          <w:b/>
          <w:bCs/>
          <w:szCs w:val="20"/>
        </w:rPr>
        <w:br/>
      </w:r>
      <w:r>
        <w:rPr>
          <w:rFonts w:cs="Verdana" w:ascii="Verdana" w:hAnsi="Verdana"/>
          <w:szCs w:val="20"/>
        </w:rPr>
        <w:t>SÃO PAULO. O lançamento do programa Fome Zero como prioridade do presidente eleito Luiz Inácio Lula da Silva continua motivando polêmicas. O professor de Nutrição da Universidade de São Paulo (USP) Carlos Augusto Monteiro, diretor do Núcleo de Pesquisas Epidemiológicas em Nutrição e Saúde (Nupens), alega que o tema precisa ser avaliado em três aspectos diferentes: fome, pobreza e desnutrição, cujas naturezas, magnitudes e soluções são distintas. Depois disso, segundo ele, é possível avaliar que a fome no Brasil tem diminuído, ao contrário da pobreza, que depende de medidas políticas, como reforma agrária e melhor distribuição da renda para ser combatida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—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Parte dessa polêmica se deve ao equívoco de se encarar esses três problemas como sendo um mesmo problema, comportando, portanto, idêntica solução — disse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egundo ele, dos três problemas, a pobreza talvez seja o mais fácil de se definir: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—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De modo simples, pode-se dizer que pobreza corresponde à condição de não satisfação de necessidades humanas elementares como comida, abrigo, vestuário, educação, assistência à saúde, entre outras. 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 xml:space="preserve">A fome, segundo Monteiro é a mais difícil de se definir. Haveria que se distinguir a </w:t>
      </w:r>
      <w:r>
        <w:rPr>
          <w:rStyle w:val="StrongEmphasis"/>
          <w:rFonts w:cs="Verdana" w:ascii="Verdana" w:hAnsi="Verdana"/>
          <w:szCs w:val="20"/>
        </w:rPr>
        <w:t>fome aguda</w:t>
      </w:r>
      <w:r>
        <w:rPr>
          <w:rFonts w:cs="Verdana" w:ascii="Verdana" w:hAnsi="Verdana"/>
          <w:szCs w:val="20"/>
        </w:rPr>
        <w:t xml:space="preserve">, momentânea, da </w:t>
      </w:r>
      <w:r>
        <w:rPr>
          <w:rStyle w:val="StrongEmphasis"/>
          <w:rFonts w:cs="Verdana" w:ascii="Verdana" w:hAnsi="Verdana"/>
          <w:szCs w:val="20"/>
        </w:rPr>
        <w:t>fome crônica</w:t>
      </w:r>
      <w:r>
        <w:rPr>
          <w:rFonts w:cs="Verdana" w:ascii="Verdana" w:hAnsi="Verdana"/>
          <w:szCs w:val="20"/>
        </w:rPr>
        <w:t>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—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A fome aguda equivale à urgência de se alimentar, a um grande apetite, e não é relevante para nossa discussão. A fome crônica, permanente, a que nos interessa aqui, ocorre quando a alimentação diária, habitual, não propicia ao indivíduo energia suficiente para a manutenção do seu organismo e para o exercício das atividades ordinárias do ser humano. Nesse sentido, a fome crônica equivale a uma das modalidades de desnutrição: a deficiência energética crônica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ara tentar diferenciar a fome da pobreza e da desnutrição, Monteiro usa alguns exemplos: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—</w:t>
      </w:r>
      <w:r>
        <w:rPr>
          <w:rFonts w:cs="Verdana" w:ascii="Verdana" w:hAnsi="Verdana"/>
          <w:szCs w:val="20"/>
        </w:rPr>
        <w:t>Um indivíduo poderá ser pobre sem ser afetado pelo problema da fome, bastando que sua condição de pobreza se expresse por carências básicas outras que não a alimentação. A situação inversa, ocorrência da fome na ausência da condição de pobreza, ocorre apenas excepcionalmente por ocasião de cercos e catástrofes naturais. Fome e desnutrição tampouco são equivalentes — argumenta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—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A ocorrência persistente da fome é registrada em alguns poucos países extremamente pobres da África Sub-Sahariana e do Sul da Ásia, ainda que episódios isolados de fome, observados em situações de guerras e cercos ou mesmo diante de catástrofes climáticas, ocorram em um maior número de países — afirma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Ele argumenta ainda que o estudo específico das estatísticas brasileiras confirma a predominância da pobreza sobre a desnutrição e dessa sobre a fome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—</w:t>
      </w:r>
      <w:r>
        <w:rPr>
          <w:rFonts w:cs="Verdana" w:ascii="Verdana" w:hAnsi="Verdana"/>
          <w:szCs w:val="20"/>
        </w:rPr>
        <w:t>As estimativas para a proporção de pobres são muito variáveis e dependem da linha de pobreza escolhida, encontrando-se variações que podem ir de 10% a 50%. O projeto Fome Zero, baseado em estatísticas de 1999, as mais recentes, chega a 27,8% de brasileiros abaixo da linha de pobreza (ou, em número absoluto, mais de 44 milhões de pessoas), variando de 48,8% na região Nordeste a 17,0% na região Sudeste— afirma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Ele cita que séries históricas sobre a freqüência da pobreza no país indicam declínios substanciais nos anos 70 e estagnação ou declínios muito lentos nas décadas de 80 e 90. Ainda de acordo com o especialista, a prevalência brasileira da desnutrição na infância, indicada pelo retardo do crescimento infantil, é de 10,4% segundo inquérito antropométrico nacional realizado em 1996, o mais recente, variando de 17,9% no Nordeste a 5,6% nas regiões do Centro-Sul do país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inda em 1996, segundo alega, a proporção de crianças e adultos emagrecidos, ficou entre 3 e 4%, não muito distante da que se observa em países desenvolvidos, o que indicaria que o problema teria dimensão muito reduzida no país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—</w:t>
      </w:r>
      <w:r>
        <w:rPr>
          <w:rFonts w:cs="Verdana" w:ascii="Verdana" w:hAnsi="Verdana"/>
          <w:szCs w:val="20"/>
        </w:rPr>
        <w:t>Mesmo nas áreas rurais do Nordeste, onde a freqüência de indivíduos magros foi máxima, o problema não foi registrado em mais do que 5% dos indivíduos. Indivíduos emagrecidos correspondiam a 8% da população adulta rural do Nordeste nos anos 80 e a 12,5% nos anos 70, indicando assim progressos contínuos e notáveis na eliminação da fome_ disse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ara ele, os três problemas diferentes também exigem soluções com escala, investimentos e conteúdos distintos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—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Ações que levem à reativação da economia nacional e à criação de empregos, o aprofundamento da reforma agrária e programas criativos de transferência de renda como o renda mínima/bolsa escola parecem ser soluções consensuais no país. Ações que combatam eficientemente a pobreza serão obviamente de enorme valia para o combate à desnutrição. Entretanto, a experiência nacional e internacional mostra que a intensificação dos investimentos em educação, saneamento do meio e cuidados básicos de saúde será essencial para se alcançar a tão necessária e almejada erradicação da desnutrição_ argumenta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Ele afirma ainda que ações específicas de combate à fome, em particular ações de distribuição de alimentos (diretamente ou por meio de créditos ou cupons), deveriam ser empregadas no Brasil de modo limitado e apenas em condições excepcionais e devidamente justificadas. 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—</w:t>
      </w:r>
      <w:r>
        <w:rPr>
          <w:rFonts w:cs="Verdana" w:ascii="Verdana" w:hAnsi="Verdana"/>
          <w:szCs w:val="20"/>
        </w:rPr>
        <w:t>A expansão desmedida de ações de distribuição de alimentos, ao contrário do que talvez indiquem o senso comum e a indignação justificada diante de uma sociedade tão injusta como a brasileira, implicaria apenas consumir recursos que poderiam faltar para ações sociais melhor justificadas e mais eficientes — afirmou o professor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des.pe.gov.br/download/Estudo Comparativo do IDH.doc" TargetMode="External"/><Relationship Id="rId3" Type="http://schemas.openxmlformats.org/officeDocument/2006/relationships/hyperlink" Target="http://www.ipea.gov.b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2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1:05:00Z</dcterms:modified>
  <cp:revision>4</cp:revision>
  <dc:subject/>
  <dc:title>BOLSÕES DE POBREZA</dc:title>
</cp:coreProperties>
</file>