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both"/>
        <w:rPr>
          <w:rFonts w:ascii="Arial" w:hAnsi="Arial" w:cs="Arial"/>
          <w:szCs w:val="20"/>
        </w:rPr>
      </w:pPr>
      <w:r>
        <w:rPr>
          <w:rFonts w:cs="Arial" w:ascii="Arial" w:hAnsi="Arial"/>
          <w:szCs w:val="20"/>
        </w:rPr>
      </w:r>
    </w:p>
    <w:p>
      <w:pPr>
        <w:pStyle w:val="Heading1"/>
        <w:rPr/>
      </w:pPr>
      <w:r>
        <w:rPr/>
        <w:t>Crise no Estado</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o campo político-social, a Pós-modernidade se traduz por uma profunda apatia e desinteresse, explicado pela própria ausência de ideais, de verdades pelas quais lutar, de ideologias, de certezas e objetivos. Ao mesmo tempo, a Pós-modernidade possui uma outra característica incompatível com um projeto político, que é o seu lado imediatista; busca-se viver o momento sem se preocupar com o futuro, o que não deixa de ser um efeito da busca de emoçõ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Soma-se a isso o fato de que o mundo moderno não conseguiu cumprir suas promessas, como o paradigma do crescimento econômico infinito, da erradicação das doenças e o prolongamento da vida (até a extinção da morte), etc. Idéias estas presentes tanto no mundo capitalista Pós-Revolução Francesa, como no ideal comunista de progresso e desenvolviment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Escreve o Correio Braziliense, em seu caderno X-Tudo: </w:t>
      </w:r>
    </w:p>
    <w:p>
      <w:pPr>
        <w:pStyle w:val="Normal"/>
        <w:jc w:val="both"/>
        <w:rPr>
          <w:rFonts w:ascii="Arial" w:hAnsi="Arial" w:cs="Arial"/>
          <w:szCs w:val="20"/>
        </w:rPr>
      </w:pPr>
      <w:r>
        <w:rPr>
          <w:rFonts w:cs="Arial" w:ascii="Arial" w:hAnsi="Arial"/>
          <w:szCs w:val="20"/>
        </w:rPr>
        <w:t xml:space="preserve">"Política, tô for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Três anos depois do movimento dos caras-pintadas, os adolescentes cansaram da Política. A cada ano diminui o número de jovens de 16 e 17 anos que se apresentam por livre e espontânea vontade para retirar o título de eleitor. São seis milhões de eleitores (im)potenciais, que podem decidir uma eleição presidencial. Em 1989, Fernando Collor derrotou Lula por 4 milhões de votos de diferenç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própria existência de um Estado, com instituições necessariamente baseadas em mando e obediência, vai contra a tendência igualitária e auto-gestionária. Além do mais, as instituições político-representativas, criadas pela modernidade para solucionar seus problemas, parecem não conseguir cumprir sua finalidade. A solução, diriam os Pós-modernos, é destruir os mecanismos de soluções.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Notícias demonstrando a perda da autoridade do Estado não faltam na imprensa, tanto escrita como falada. Mesmo o surgimento do chamado "Direito Alternativo" ou "Direito Achado na Rua ", serve como indicador de uma nova situação de soberania. Já não é mais o ordenamento jurídico do Estado-nação que impõe uma norma de conduta a todos os seus membros, mas as normas de grupos - até então tido como marginalizados - que formam um novo tipo de ordenamento jurídico, paralelo ao Estad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Também não são menos conhecidos os atos internacionais de terrorismo ou mesmo o crescimento do fundamentalismo islâmico, que não concebe fronteiras na sua "Guerra Santa". Escreve Alvin Toffler: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Quando um aiatolá Khomeini intoxicado de sangue pediu que um mártir assassinasse Salman Rushdie, cujo romance 'The Satanic Verses' (Os Versos Satânicos) Khomeini denunciava como sendo blasfemo, ele enviou uma mensagem histórica a todos os governos do mundo.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Khomeini estava dizendo ao mundo que a nação-estado já não era o único, ou mesmo o mais importante, ator no palco mundi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De maneira superficial, ele parecia estar dizendo que o Irã, que é um estado soberano, tinha o 'direito' de ditar o que os cidadãos de outras nações igualmente soberanas podiam ou não ler. Ao reivindicar esse direito, e ao ameaçar exercê-lo com o uso do terrorismo, Khomeini de repente tirou a censura de um nível de preocupação interna e lançou-a no nível de problema globa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O secularismo é, sem sombra de dúvida, um dos pilares da "democracia moderna". Na mesma medida em que a humanidade caminha para o misticismo, o sistema representativo, que nasceu na Revolução Francesa e no seu "iluminismo", caminha para sua extinção.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ssim se exprime Marilyn Ferguson: </w:t>
      </w:r>
    </w:p>
    <w:p>
      <w:pPr>
        <w:pStyle w:val="Normal"/>
        <w:jc w:val="both"/>
        <w:rPr>
          <w:rFonts w:ascii="Arial" w:hAnsi="Arial" w:cs="Arial"/>
          <w:szCs w:val="20"/>
        </w:rPr>
      </w:pPr>
      <w:r>
        <w:rPr>
          <w:rFonts w:cs="Arial" w:ascii="Arial" w:hAnsi="Arial"/>
          <w:szCs w:val="20"/>
        </w:rPr>
        <w:t xml:space="preserve">"Ambos, Capitalismo e Socialismo, tais como os conhecemos, giram em torno de valores materiais. São filosofias inadequadas para uma sociedade tranformada."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Como evitar o enfraquecimento do Estado se até o meios de comunicação não respeitam fronteiras? Independentemente da ideologia, da tradição ou da cultura de cada povo, a comunicação invade cada país e cada lar. Onde houver uma televisão, um computador ou até mesmo um fax, aí está o mundo, aí está a "aldeia global ".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té que ponto um homem, ávido de misticismo e que busca as emoções e o prazer como finalidade da vida, pode se adaptar a um Estado que foi chamado por Weber de "Racional-legal "? </w:t>
      </w:r>
    </w:p>
    <w:p>
      <w:pPr>
        <w:pStyle w:val="Normal"/>
        <w:jc w:val="both"/>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8:1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1:55:00Z</dcterms:modified>
  <cp:revision>4</cp:revision>
  <dc:subject/>
  <dc:title>Crise no Estado</dc:title>
</cp:coreProperties>
</file>