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Arial" w:ascii="Verdana" w:hAnsi="Verdana"/>
          <w:szCs w:val="20"/>
        </w:rPr>
        <w:t>Todo assunto polemico tende a cair nos vestibulares.</w:t>
        <w:br/>
        <w:br/>
        <w:t>Crise na Venezuela testa os limites do golpe e do continuismo</w:t>
        <w:br/>
        <w:br/>
        <w:t>15/04/2002</w:t>
        <w:br/>
        <w:br/>
        <w:t>Cheguei a Caracas na tarde de sexta-feira. Vieram no mesmo vôo, vindo de Miami, dezenas de venezuelanos contrários ao presidente Hugo Chávez, o militar que, golpista em 92, fora eleito democraticamente em 99 vencendo as grandes estruturas partidárias. Alguns passageiros eram ricos, símbolos daqueles que Chávez chama de "porcos-esganiçado". Mas a maioria era de classe média, médicos e professores que haviam largado suas profissões para lavar pratos em Miami. Estavam descontentes com a crise econômica, com a hostilidade de Chávez contra qualquer pessoa que tenha carro, com a interferência de militares na vida do país e com o distanciamento da economia e da cultura norte-americanas.</w:t>
        <w:br/>
        <w:br/>
        <w:t>Vi Chávez voltar de helicóptero na madrugada de domingo, nos braços do povo humilde. Nas conversas informais com soldados, mandou chumbo nas "oligarquias", um grupo que, para os 80% de pobres do país, inclui os assalariados e a classe média, perdida numa guerra entre ricos e pobres.</w:t>
        <w:br/>
        <w:br/>
        <w:t xml:space="preserve">Depois de dois dias na Venezuela, percebi que a situação política no país é mais complicada do que muitos (eu inclusive) achavam. </w:t>
        <w:br/>
        <w:br/>
        <w:t xml:space="preserve">Não há dúvidas de que houve um golpe de Estado no país na última quinta-feira, por mais que alguns tentem justificar sua frustrada deposição com o simples fato (verdadeiro) de Chávez ter características de um fanfarrão. </w:t>
        <w:br/>
        <w:br/>
        <w:t xml:space="preserve">A Constituição foi violada e o presidente eleito foi destituído e substituído por um empresário cheio de interesses petroquímicos. </w:t>
        <w:br/>
        <w:br/>
        <w:t>Também não há dúvidas de que há, na Venezuela, uma elite endinheirada, que enrqueceu à custa da expropriação injusta dos lucros do petróleo.</w:t>
        <w:br/>
        <w:br/>
        <w:t xml:space="preserve">Mas a situação venezuelana é mais confusa. Primeiro, não há só ricos e pobres, há também uma enorme classe média. </w:t>
        <w:br/>
        <w:br/>
        <w:t>Depois, Chávez costurou a nova Carta do jeito que quis. Em 1999, a assembléia constituinte foi eleita num momento de pico de sua popularidade e de desgraça dos outros partidos. Sim, ela foi referendada, mas numa votação do tipo tudo ou nada, que não admite a absorção das nuances e diferenças dentro da sociedade venezuelana.</w:t>
        <w:br/>
        <w:br/>
        <w:t xml:space="preserve">O texto da atual carta previu as eleições gerais que reelegeram Chávez em 2000, eliminou o Senado, deu mais poderes aos militares e a capacidade de o presidente dissolver a Assembléia Nacional em certos casos. Também aumentou o mandato presidencial para seis anos e instituiu a reeleição. Em tese, Chávez poderá ficar no poder até 2012, num total de 14 anos no poder. </w:t>
        <w:br/>
        <w:br/>
        <w:t>Se o povo venezuelano quiser mudar a Constituição de forma legítima, terá de transpor diversos obstáculos propositalmente deixados no caminho por Chávez. Não há canal de expressão para uma minoria considerável da sociedade (quase 20% do país)</w:t>
        <w:br/>
        <w:br/>
        <w:t>Imaginem um presidente do qual vocês não gostem e que faz questão de marginalizar e hostilizar as minorias. Imaginem que, em vez de ficar no poder por apenas um mandato de quatro ou cinco anos, ele possa ficar na presidência por 14 anos ou até mais, se mudar novamente a Constituição. Algo como Fernando Henrique Cardoso ao quadrado em termos de continuismo. Pensem que, como ele tem o apoio da maioria _ e ele de fato tem o apoio da maioria_ , poderá perpetuar-se no poder até morrer.</w:t>
        <w:br/>
        <w:br/>
        <w:t xml:space="preserve">O que quero dizer com tudo isso é que Chávez optou por marginalizar mais do que os privilegiados, mas as classes urbanas assalariadas. Achou que um mandato legítimo lhe dá salvo-conduto para perseguir as minorias. O curioso é que o número de pobres e de miseráveis aumentou durante seu governo, não só por sua culpa, mas também pelos preços baixos do petróleo. </w:t>
        <w:br/>
        <w:br/>
        <w:t>Um observador externo poderia dizer que, com o empobrecimento do país, Chávez perderia seu apoio. Mas ele é muito mais inteligente do que fanfarrão. Ele sabe usar a crise econômica para angariar ainda mais apoio à sua " revolução pacífica" e a sua guerra contra as oligarquias.</w:t>
        <w:br/>
        <w:br/>
        <w:t>O sucesso do governo Chávez depende agora de sua capacidade de ampliar sua base de apoio e reduzir a antagonização da sociedade. Sob risco de sofrer outro golpe ou de expulsar do país todos que têm algum tipo de diploma ou um carro. Chávez começou a reorientar seu discurso ontem, com um tom mais conciliador. É preciso saber se é para valer.</w:t>
      </w:r>
    </w:p>
    <w:p>
      <w:pPr>
        <w:pStyle w:val="NormalWeb"/>
        <w:rPr>
          <w:rFonts w:ascii="Verdana" w:hAnsi="Verdana" w:cs="Arial"/>
          <w:szCs w:val="20"/>
        </w:rPr>
      </w:pPr>
      <w:r>
        <w:rPr>
          <w:rFonts w:cs="Arial" w:ascii="Verdana" w:hAnsi="Verdana"/>
          <w:szCs w:val="20"/>
        </w:rPr>
        <w:t>Eis um histórico da crise venezuelana para vc.:</w:t>
        <w:br/>
        <w:br/>
        <w:t>"Reeleito em 1988, Carlos Andrés Pérez impõe em 1989 um pacote de austeridade econômica. Sob contínuos protestos, Pérez mantém o plano em 1991 e 1992, ano em que sai ileso de um atentado e enfrenta três tentativas de golpe, com 200 mortos. Mais de mil militares golpistas são presos, incluindo o líder, o coronel Hugo Chávez Frías, fundador de um movimento nacionalista que exige a revisão da política econômica e o combate à corrupção. Isolado no governo, Pérez é acusado do desvio, em 1989, de 17 milhões de dólares da verba secreta da Presidência. Em 1993, o Congresso autoriza o julgamento de Pérez, imediatamente afastado e substituído pelo presidente do Senado, Octavio Lepage, e depois pelo senador Ramón Velásquez. Pérez é condenado a dois anos e quatro meses de prisão em maio de 1996, e libertado em setembro, por estar em prisão domiciliar desde 1994. Apoiado por uma frente de 17 pequenos partidos, o ex-presidente Rafael Caldera reelege-se para o cargo em 1993. Ele liberta oficiais envolvidos nas rebeliões de 1992 e anistia Hugo Chávez. Para debelar uma crise bancária e impedir a fuga de capitais do país, Caldera consome parte das reservas venezuelanas. O bolívar perde 62% de seu valor. A crescente tensão faz Caldera adotar em 1996 um plano econômico orientado pelo Fundo Monetário Internacional (FMI): aumenta o preço da gasolina, libera os juros, eleva impostos, privatiza estatais e abre algumas áreas de exploração de petróleo a companhias estrangeiras. Seguem-se greves e violentos protestos. Problemas de saúde de Caldera e denúncias de corrupção no ministério enfraquecem o governo em 1998. Só em setembro, com o preço do petróleo em baixa e a moeda ameaçada de ataque especulativo, o Congresso lhe concede poderes para controlar a economia. Em novembro de 1998, a coligação Pólo Patriótico, chefiada por Chávez, obtém 33,6% das cadeiras do Congresso e um terço dos governos estaduais. No mês seguinte, Chávez é eleito presidente com 56,2% dos votos.</w:t>
        <w:br/>
        <w:br/>
        <w:t>Hugo Chávez</w:t>
        <w:br/>
        <w:t xml:space="preserve">da Folha Online </w:t>
        <w:br/>
        <w:br/>
        <w:t>Tenente-coronel reformado do Exército, professor e mestre em ciência política, Hugo Chávez, 48, tem perfil, métodos e propósitos peculiares. Dizia estar tirando o país de "uma tumba podre" e promovendo sua "ressurreição".</w:t>
        <w:br/>
        <w:br/>
        <w:t>Seu objetivo era acabar com a corrupção, abandonar um modelo que ele chama de "neoliberal selvagem", resgatar as instituições e reorientar o papel do Estado. O meio escolhido por Chávez para fazer tufo isso era uma Assembléia Constituinte eleita por voto direto.</w:t>
        <w:br/>
        <w:br/>
        <w:t>Chávez foi um dos líderes de um golpe militar realizado em 1992 contra o então presidente Carlos Andrés Perez (1974-79 e 1989-93) e ficou dois anos preso. Suas principais preocupações eram jurar que não é golpista nem estava militarizando o poder político na Venezuela: "Eu sou um político. A política é apaixonante".</w:t>
        <w:br/>
        <w:br/>
        <w:t>Falante, sonhador, populista, nacionalista, Hugo Chávez ora cita Deus, ora o diabo. Apresenta-se como católico, é casado pela segunda vez, tem quatro filhos.</w:t>
        <w:br/>
        <w:br/>
        <w:t xml:space="preserve">Na juventude, jogava beisebol. Na prisão, sofisticou a leitura de latino-americanos e clássicos, além do manejo do gravador. </w:t>
        <w:br/>
        <w:br/>
        <w:t xml:space="preserve">Chávez enfrentou durante meses uma crise no país. A insatisfação entre as Forças Armadas e população civil diante da grave crise econômica e impopularidade crescente gerou inúmeros protestos pelo fim do seu governo de três anos. </w:t>
        <w:br/>
        <w:br/>
        <w:t xml:space="preserve">Alvo de críticas do governo dos EUA, de setores da igreja, empresários, imprensa, sindicalistas e dezenas de oficiais militares, pediram sua renúncia, Chávez nunca demonstrou, porém, vontade de deixar o cargo. Na quarta-feira 10), chegou a fazer um pronunciamento no qual garantiu que não renunciaria. </w:t>
        <w:br/>
        <w:br/>
        <w:t xml:space="preserve">Chávez foi eleito presidente em 1998 com votação esmagadora e reeleito em julho de 2000, com 59% dos votos, depois de mudar a Constituição para que a eleição pudesse acontecer. Seu mandato terminaria em 2007. </w:t>
        <w:br/>
        <w:br/>
        <w:t xml:space="preserve">Autoproclamava-se "presidente dos pobres" [categoria de cerca de 80% dos 24 milhões de venezuelanos. </w:t>
        <w:br/>
        <w:br/>
        <w:t>A insatisfação contra Chávez cresceu devido ao seu estilo autoritário, à agenda de esquerda, ao fracasso no combate ao crime, à pobreza e à corrupção. A situação econômica também foi agravada pela queda nos preços do petróleo, principal riqueza do país.</w:t>
        <w:br/>
        <w:br/>
        <w:t>Em pronunciamento no Congresso norte-americano, o secretário de Estado dos EUA, Colin Powell, chegou a dizer que o presidente George W. Bush estava descontente com as políticas adotadas pelo governo venezuelano.</w:t>
        <w:br/>
        <w:br/>
        <w:t>Diante de críticas, Chávez costuma colocar membros das Forças Armadas na reserva ou mesmo na prisão, manda fechar jornais e acabar com passeatas.</w:t>
        <w:br/>
        <w:br/>
        <w:t>O presidente, que muitas vezes apareceu na TV com boné e roupas esportivas, frequentemente mistura-se com a população e possui um programa semanal de rádio ["Alô, presidente"] no qual conversa com seus eleitores. Chávez nunca teve papas na língua e emite suas opiniões sem muito cuidado. Com isso conseguiu o ódio da direita, a raiva de parte da esquerda e a desconfiança do pessoal da Terceira Via, que é contra o governo venezuelano mas com reservas.</w:t>
        <w:br/>
        <w:br/>
        <w:t xml:space="preserve">Pesquisa realizada em março pelo instituto Datanálisis, um dos mais respeitados da Venezuela, apontou que a maioria dos venezuelanos, 64,8%, votaria pela saída do presidente. </w:t>
        <w:br/>
        <w:br/>
        <w:t xml:space="preserve">Na sexta-feira (12), após de três dias de greve geral, Chávez foi deposto por uma facção dos militares venezuelanos. Em seu lugar, assumiu O líder empresarial Pedro Carmona, 60, presidente da organização empresarial venezuelana Fedecámaras -que destituiu o Congresso e anunciou novas eleições em um ano. Ontem, apoiado por militares simpatizantes de Chávez e militares indignados com a situação irregular imposta ao país, o vice de Chávez, Diosdado Cabello, assumiu a Presidência, forçou a renúncia de Carmona e disse que ficaria no poder até que Chávez reaparecesse para assumir suas funções ou renunciar oficalmente à Presidência. </w:t>
        <w:br/>
        <w:br/>
        <w:t>Na madrugada de hoje, após dois dias afastado -no golpe de Estado mais rápido da história política-, Hugo Chávez reassumiu o governo da Venezuela aclamado pela população."</w:t>
      </w:r>
    </w:p>
    <w:p>
      <w:pPr>
        <w:pStyle w:val="NormalWeb"/>
        <w:spacing w:before="280" w:after="280"/>
        <w:rPr>
          <w:rFonts w:ascii="Verdana" w:hAnsi="Verdana" w:cs="Verdana"/>
        </w:rPr>
      </w:pPr>
      <w:r>
        <w:rPr>
          <w:rFonts w:cs="Verdana" w:ascii="Verdana" w:hAnsi="Verdana"/>
        </w:rPr>
        <w:t>Veja um bom resumo sobre a Venezuela.</w:t>
        <w:br/>
        <w:br/>
        <w:t xml:space="preserve">- Venezuela - </w:t>
        <w:br/>
        <w:br/>
        <w:t>DADOS GERAIS:</w:t>
        <w:br/>
        <w:br/>
        <w:t xml:space="preserve">REPÚBLICA DA VENEZUELA (Republica de Venezuela). </w:t>
        <w:br/>
        <w:br/>
        <w:t xml:space="preserve">CAPITAL: Caracas. </w:t>
        <w:br/>
        <w:br/>
        <w:t xml:space="preserve">NACIONALIDADE: Venezuelana. </w:t>
        <w:br/>
        <w:br/>
        <w:t xml:space="preserve">DATA NACIONAL: 5 de julho (Independência). </w:t>
        <w:br/>
        <w:br/>
        <w:t xml:space="preserve">GEOGRAFIA - Localização: norte da América do Sul. Hora local: -1h. Área: 912.050 km2. Clima: tropical. Área de floresta: 440 mil km2 (1995). Cidades principais: Caracas (1.964.846), Valencia (1.034.033), Barquisimeto (692.599), Ciudad Guayana (523.578) (1992). </w:t>
        <w:br/>
        <w:br/>
        <w:t xml:space="preserve">POPULAÇÃO - 24,2 milhões (2000); composição: eurameríndios 67%, europeus ibéricos 21%, afro-americanos 10%, ameríndios 2% (1996). Idioma: espanhol (oficial). Religião: cristianismo 92,7% (católicos), outras 7,3% (1996). Densidade: 26,53 hab./km2. População urbana: 86% (1998). Crescimento demográfico: 2% ao ano (1995-2000). Fecundidade: 2,98 filhos por mulher (1995-2000). Expectativa de vida M/F: 70/76 anos (1995-2000). Mortalidade infantil: 21‰ (1995-2000). Analfabetismo: 7% (2000). IDH (0-1): 0,770 (1998). </w:t>
        <w:br/>
        <w:br/>
        <w:t>GOVERNO - República presidencialista. Divisão administrativa: 22 estados, 1 distrito federal (Caracas) e 72 dependências federais. Chefe de Estado e de governo: presidente Hugo Chávez Frías (desde 1999, relegitimado em 2000).</w:t>
        <w:br/>
        <w:br/>
        <w:t xml:space="preserve">Principais partidos: coligação Pólo Patriótico (Movimento V República - MVR, Movimento ao Socialismo - MAS, entre outros), Ação Democrática (AD), Social-Cristão (Copei). Legislativo: unicameral - Assembléia Nacional, com 165 membros eleitos por voto direto para mandato de 5 anos. Constituição em vigor: 1999. </w:t>
        <w:br/>
        <w:br/>
        <w:t xml:space="preserve">ECONOMIA - Moeda: bolívar; cotação para US$ 1: 681,50 (jul./2000). PIB: US$ 95 bilhões (1998). PIB agropecuária: 5%; PIB indústria: 34%; PIB serviços: 61% (1998). Crescimento do PIB: 2,2% ao ano (1990-1998). Renda per capita: US$ 3.530 (1998). Força de trabalho: 9 milhões (1998). Agricultura: cana-de-açúcar, banana, milho, arroz, laranja, sorgo, mandioca. Pecuária: bovinos, suínos, caprinos, aves. Pesca: 502,7 mil t (1997). Mineração: petróleo, gás natural, carvão, diamante, bauxita, minério de ferro. Indústria: refino de petróleo, metalúrgica, siderúrgica, alimentícia, química. Exportações: US$ 17,2 bilhões (1998). Importações: US$ 15,7 bilhões (1998). Parceiros comerciais: EUA, Alemanha, Japão. </w:t>
        <w:br/>
        <w:br/>
        <w:t xml:space="preserve">DEFESA - Efetivo total: 56 mil (1998). Gastos: US$ 1,3 bilhão (1998). </w:t>
        <w:br/>
        <w:br/>
        <w:t xml:space="preserve">RELAÇÕES EXTERIORES - Organizações: Banco Mundial, FMI, Grupo do Rio, OEA, OMC, ONU, Opep, Pacto Andino. Embaixada: Tel. (061) 322-1011, fax (061) 226-5633, e-mail: embvenbr@terra.com.br - Brasília, DF. </w:t>
        <w:br/>
        <w:br/>
        <w:t>O PAÍS - A Venezuela tem 80% de sua receita proveniente da exportação de petróleo, do qual é um dos principais produtores mundiais. A exploração concentra-se na região do lago Maracaibo, o maior da América do Sul. A recente alta do preço do produto no mercado internacional tem beneficiado o governo, que agora dirige seus investimentos para a indústria na tentativa de diversificar a economia. O litoral venezuelano, banhado pelo Mar do Caribe, é recortado, com diversas penínsulas e ilhas. No oeste e no norte, estendem-se duas cadeias de montanhas, com picos que chegam a 5 mil metros de altitude. O centro do país é formado por uma extensa planície cortada pelo rio Orinoco, coberta de floresta tropical e de savanas. No centro-sul está o planalto das Guianas, em que predominam as mesetas. A população concentra-se na zona costeira, onde se localizam as principais cidades venezuelanas.</w:t>
        <w:br/>
        <w:br/>
        <w:t>HISTÓRIA - Antes da chegada de Cristovão Colombo, em 1498, a região era habitada por índios arauaques e caraíbas. No início do século XVI, o banco alemão Weiser recebe da Espanha concessão para colonizar o território. O contrato é rescindido em 1546 e a região passa a ser administrada por Santo Domingo e Bogotá até 1776, quando se cria a Real Audiência de Caracas. Francisco de Miranda inicia a luta pela independência em 1806 e proclama a República em 1811, mas os espanhóis reconquistam a região. Sob o comando de Simón Bolivar e com a ajuda do Haiti, torna-se independente em 1819. Forma-se a Grã-Colômbia, composta de Venezuela, Colômbia, Panamá e Equador e presidida por Bolívar, que em 1824 parte para libertar a Bolívia e o Peru.</w:t>
        <w:br/>
        <w:br/>
        <w:t xml:space="preserve">Em 1830, a Venezuela retira-se da federação e uma Constituinte nomeia para presidente o general José Antonio Páez, </w:t>
        <w:br/>
        <w:t>cujo governo (até 1848) traz prosperidade econômica ao país. Segue-se um período de quase um século de ditaduras, marcado também por disputas fronteiriças. A descoberta de ouro na Guiana Inglesa quase leva a Venezuela à guerra contra a Inglaterra entre 1895 e 1897, mas um acordo dá aos ingleses a posse da área em disputa. Grandes jazidas de petróleo são descobertas. Entre 1936 e 1945, o PIB cresce 8% ao ano. Uma revolução em 1945 derruba o antigo regime e, pela primeira vez, um partido político - a social-democrata Ação Democrática (AD) - conquista o poder, sob a liderança de Rómulo Betancourt. Em 1947, a AD elege para presidente Rómulo Gallegos, que amplia as reformas democráticas. Um golpe militar, porém, o depõe no ano seguinte. A junta que assume o poder é chefiada, a partir de 1953, por Marcos Pérez Jiménez, derrubado em 1958. Nas eleições de 1959, Rómulo Gallegos retorna à Presidência.</w:t>
        <w:br/>
        <w:br/>
        <w:t>Bipartidarismo - A estabilidade do regime, a partir de então, é assegurada por um pacto entre os dois maiores partidos - a AD e o partido social-cristão Copei - e uma nova Constituição é promulgada em 1961. Rómulo rompe relações com Cuba (que apoiava a guerrilha venezuelana de esquerda) e promove a reforma agrária. Raúl Leoni, da AD, eleito em 1963, suspende as garantias constitucionais para combater a guerrilha. Rafael Caldera, do Copei, vence as eleições presidenciais de 1968, pacifica o país após dez anos de guerrilha e legaliza os partidos de esquerda. Seu sucessor, Carlos Andrés Pérez (1974-1978), da AD, assume um país subitamente enriquecido pela crise do petróleo. Ele reata relações com Cuba, nacionaliza o petróleo e incentiva a indústria e a agricultura. Crescem os gastos públicos, financiados por empréstimos externos. O democrata-cristão Luis Herrera Campíns, eleito em 1978, enfrenta crise econômica que provoca distúrbios sociais. A AD volta ao poder em 1983, com Jaime Lusinchi - governo marcado pela corrupção, pela queda no preço do petróleo e pela suspensão, em 1988, do pagamento da dívida externa.</w:t>
        <w:br/>
        <w:br/>
        <w:t xml:space="preserve">Reeleito em 1988, Carlos Andrés Pérez impõe em 1989 um pacote de austeridade econômica. Sob contínuos protestos, Pérez mantém o plano em 1991 e 1992, ano em que sai ileso de um atentado e enfrenta três tentativas de golpe, com 200 mortos. Mais de mil militares golpistas são presos, incluindo o líder, o coronel Hugo Chávez Frías, fundador de um movimento nacionalista que exige a revisão da política econômica e o combate à corrupção. Isolado no governo, Pérez é acusado do desvio, em 1989, de 17 milhões de dólares da verba secreta da Presidência. Em 1993, o Congresso autoriza o julgamento de Pérez, imediatamente afastado e substituído pelo presidente do Senado, Octavio Lepage, e depois pelo senador Ramón Velásquez. Pérez é condenado a dois anos e quatro meses de prisão em maio de 1996, e libertado em setembro, por estar em prisão domiciliar desde 1994. </w:t>
        <w:br/>
        <w:br/>
        <w:t>Apoiado por uma frente de 17 pequenos partidos, o ex-presidente Rafael Caldera reelege-se para o cargo em 1993. Ele liberta oficiais envolvidos nas rebeliões de 1992 e anistia Hugo Chávez. Para debelar uma crise bancária e impedir a fuga de capitais do país, Caldera consome parte das reservas venezuelanas. O bolívar perde 62% de seu valor. A crescente tensão faz Caldera adotar em 1996 um plano econômico orientado pelo Fundo Monetário Internacional (FMI): aumenta o preço da gasolina, libera os juros, eleva impostos, privatiza estatais e abre algumas áreas de exploração de petróleo a companhias estrangeiras. Seguem-se greves e violentos protestos. Problemas de saúde de Caldera e denúncias de corrupção no ministério enfraquecem o governo em 1998. Só em setembro, com o preço do petróleo em baixa e a moeda ameaçada de ataque especulativo, o Congresso lhe concede poderes para controlar a economia. Em novembro de 1998, a coligação Pólo Patriótico, chefiada por Chávez, obtém 33,6% das cadeiras do Congresso e um terço dos governos estaduais. No mês seguinte, Chávez é eleito presidente com 56,2% dos votos.</w:t>
        <w:br/>
        <w:br/>
        <w:t>Fatos recentes - Empossado em fevereiro de 1999, Chávez nomeia 50 oficiais militares para influentes postos no governo - incluindo a presidência da estatal de petróleo -, lança o plano social Bolívar 2000, que mobiliza 70 mil militares e 200 mil voluntários civis em obras e serviços públicos, e promete uma nova Constituição. Com abstenção de 60%, um referendo em abril autoriza a convocação de eleições para uma Assembléia Nacional Constituinte (ANC). O Pólo Patriótico obtém 121 das 131 cadeiras da ANC. Contando com essa ampla maioria, Chávez promete pôr fim à corrupção e reverter as políticas neoliberais vigentes.</w:t>
        <w:br/>
        <w:br/>
        <w:t>A ANC instala-se na sede do Congresso em agosto e declara sua supremacia sobre o Executivo, o Legislativo e o Judiciário - contrariando decisão da Corte Suprema de Justiça, que limitara a atuação da ANC à redação de uma nova Carta. A ANC cria uma comissão judicial de emergência para reformar o Judiciário e provoca a renúncia de sua presidente, a juíza Cecilia Sosa Gómez. Dias depois, suspende todas as sessões do Congresso e institui outra comissão, esta para investigar os parlamentares. A tensão eleva-se e manifestantes pró e contra Chávez entram em choque quando o Congresso é impedido de se reunir em sessão extraordinária. O impasse chega ao ápice quando os congressistas faltam à reunião que daria autorização para Chávez viajar ao exterior. Um acordo é mediado pela Igreja Católica em setembro.</w:t>
        <w:br/>
        <w:br/>
        <w:t>Constituição - O projeto da nova Constituição é concluído pela ANC em novembro. A Carta amplia os poderes do presidente, estendendo seu mandato de cinco para seis anos e garantindo o direito à reeleição. Com a extinção do Senado, e conseqüente criação de um Parlamento unicameral, os projetos do Executivo passam a ser apreciados apenas por uma casa. A Constituição prevê também a mudança do nome do país para República Bolivariana da Venezuela e a proibição da venda da estatal de petróleo.</w:t>
        <w:br/>
        <w:br/>
        <w:t>O índice de desemprego aproxima-se de 16% no primeiro semestre de 1999. Para cumprir seu plano econômico de emergência, que destina cerca de 900 milhões de dólares à construção de casas populares e a incentivos fiscais e agrícolas, Chávez conta com a receita obtida com o petróleo, cujo preço, revertendo a tendência de queda, aumenta 150% entre janeiro e novembro de 1999. Em nome do que chama de ideais bolivarianos (inspirados no libertador Simón Bolívar), Chávez propõe maior integração econômica e política entre os países latino-americanos.</w:t>
        <w:br/>
        <w:br/>
        <w:t>Em meio ao agravamento da disputa territorial com a Guiana pela região de Essequibo, a Assembléia Constituinte aprova um artigo pelo qual a nova Constituição permite que o país possa vir a reivindicar todo o território que pertencia à antiga Capitania-Geral da Venezuela, em 1810. O mesmo artigo aceita mudanças nessa delimitação original desde que não sejam "viciadas ou sujeitas à anulação".</w:t>
        <w:br/>
        <w:br/>
        <w:t xml:space="preserve">Referendo - Em dezembro de 1999, 46% dos eleitores comparecem às urnas para o referendo da nova Constituição, aprovada por 71,21% dos votos. A nova Carta introduz o direito à "informação verdadeira", artigo interpretado pelos críticos como um pretexto para impor a censura aos meios de comunicação. </w:t>
        <w:br/>
        <w:br/>
        <w:t>Justamente no dia do plebiscito, fortes chuvas causam o pior desastre natural do século na Venezuela, provocando deslizamentos que matam entre 30 mil e 50 mil pessoas. A região mais afetada é a de La Guaira, no estado de Vargas, onde pelo menos 200 mil pessoas ficam desabrigadas. A tragédia foi alimentada pela falta de controle oficial sobre a construção de casas em encostas geologicamente instáveis. Milhares de cadáveres soterrados não puderam ser resgatados. Em uniforme de campanha, Chávez assume o comando das operações de resgate e promete assentar os desabrigados de La Guaira no interior do país. Organismos de direitos humanos denunciam execuções sumárias de supostos saqueadores por parte de soldados que fazem cumprir o toque de recolher na área afetada.</w:t>
        <w:br/>
        <w:br/>
        <w:t>Nova eleição - O Congresso Nacional bicameral dissolve-se oficialmente em janeiro, com a entrada em vigor da nova Constituição. Chávez assume poderes especiais até a eleição da Assembléia Nacional, marcada para 28 de maio - quando todos os cargos eletivos, incluindo o do presidente da república, devem ser legitimados sob a vigência da nova Carta. Os 21 membros da Comissão de Legislação da Assembléia Constituinte assumem o Legislativo provisório, que fica conhecido como 'Congressinho'. A aproximação entre Chávez e Luis Miquilena, veterano político que preside o 'Congressinho', causa mal-estar entre os membros do governo. Ex-companheiros de armas de Chávez na tentativa de golpe de 1992 acusam Miquilena de corrupção, rompem com o presidente e passam para a oposição.</w:t>
        <w:br/>
        <w:br/>
        <w:t xml:space="preserve">Francisco Arias Cárdenas, tenente-coronel da reserva e um dos líderes da revolta militar liderada por Chávez, anuncia em fevereiro sua candidatura à Presidência. Três dias antes da votação de maio, a Suprema Corte anuncia o adiamento da eleição por causa de problemas técnicos atribuídos à empresa contratada para administrar o sistema de informática do pleito. A missão de observadores da Organização de Estados Americanos saúda a decisão. Só em junho o 'Congressinho' anuncia novas datas para as eleições: 30 de julho para a escolha de presidente, parlamentares federais e estaduais, governadores e prefeitos; e 1.º de outubro para vereadores. Chávez vence com folga a eleição em julho e a coalizão Pólo Patriótico, que o apóia, obtém 99 das 165 cadeiras da Assembléia Nacional. Em agosto, as eleições municipais são adiadas para 3 de dezembro, por decisão da Assembléia Nacional. No mesmo mês, Chávez viaja para o Oriente Médio onde se reúne com os ditadores do Iraque, Saddam Hussein, e da Líbia, Muamar Khadafi, como preparativo para uma reunião da Opep (Organização dos Países Produtores de Petróleo) que acontece em Caracas, em setembro. É a primeira visita oficial de um presidente eleito democraticamente ao Iraque desde o fim da Guerra do Golfo em 1991. O encontro é visto como um desafio à política externa norte-americana que defende o isolamento internacional dos dois regimes.   </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40:00Z</dcterms:created>
  <dc:creator>www.vestibular1.com.br</dc:creator>
  <dc:description>Isso pode cair nos exames vestibulares!</dc:description>
  <dc:language>en-US</dc:language>
  <cp:lastModifiedBy>Cleusa Siqueira</cp:lastModifiedBy>
  <dcterms:modified xsi:type="dcterms:W3CDTF">2007-03-27T21:53:00Z</dcterms:modified>
  <cp:revision>4</cp:revision>
  <dc:subject/>
  <dc:title>O País e a Crise: Venezuela</dc:title>
</cp:coreProperties>
</file>