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DENGUE NO BRASIL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Dengue</w:t>
      </w:r>
      <w:r>
        <w:rPr>
          <w:rFonts w:cs="Arial" w:ascii="Arial" w:hAnsi="Arial"/>
          <w:szCs w:val="20"/>
        </w:rPr>
        <w:t xml:space="preserve">, doença infecciosa tropical e subtropical, caracterizada por febre e dor intensa nas articulações e músculos, inflamação dos gânglios linfáticos e erupção da pele. O agente causador é um vírus transmitido de pessoa a pessoa pelos mosquitos do gênero </w:t>
      </w:r>
      <w:r>
        <w:rPr>
          <w:rFonts w:cs="Arial" w:ascii="Arial" w:hAnsi="Arial"/>
          <w:i/>
          <w:iCs/>
          <w:szCs w:val="20"/>
        </w:rPr>
        <w:t>Aedes</w:t>
      </w:r>
      <w:r>
        <w:rPr>
          <w:rFonts w:cs="Arial" w:ascii="Arial" w:hAnsi="Arial"/>
          <w:szCs w:val="20"/>
        </w:rPr>
        <w:t xml:space="preserve">, principalmente o </w:t>
      </w:r>
      <w:r>
        <w:rPr>
          <w:rFonts w:cs="Arial" w:ascii="Arial" w:hAnsi="Arial"/>
          <w:i/>
          <w:iCs/>
          <w:szCs w:val="20"/>
        </w:rPr>
        <w:t>Aedes aegypti</w:t>
      </w:r>
      <w:r>
        <w:rPr>
          <w:rFonts w:cs="Arial" w:ascii="Arial" w:hAnsi="Arial"/>
          <w:szCs w:val="20"/>
        </w:rPr>
        <w:t xml:space="preserve">. Há quatro tipos de vírus causadores da dengue. O nome da doença se deve ao fato de que, ao atacar as articulações, faz o paciente mover-se com um andar requebrado ("dengoso" ou "cheio de dengues")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 mosquito se infecta ao picar uma pessoa contaminada e, após oito a 11 dias incubando o vírus, pode transmiti-lo a outra pessoa. A forma mais grave da doença é a dengue hemorrágica, que causa hemorragia gastrintestinal e das mucosas e pode provocar choque e até a morte. O vírus responsável pela forma hemorrágica chegou ao Brasil em meados da década de 1980, depois de ter provocado uma epidemia em Cub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guerra e as migrações provocaram um aumento dos casos de leishmaniose visceral. O comportamento humano está associado à explosão das doenças sexualmente transmissíveis. O grande avanço nos transportes possibilita também maior intercâmbio de microorganismos e de seus transmissores, como os insetos que transmitem dengue e malária. A construção de represas vem sendo associada ao aumento de casos de esquistossomose e a surtos de febre do vale do Rift. O crescimento populacional, associado a um processo de urbanização descontrolada, contribuiu para a disseminação da dengue e da cólera. Alterações no clima parecem ter sido responsáveis por surtos de síndrome pulmonar por hantavírus.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Aedes aegypti</w:t>
      </w:r>
      <w:r>
        <w:rPr>
          <w:rFonts w:cs="Arial" w:ascii="Arial" w:hAnsi="Arial"/>
          <w:szCs w:val="20"/>
        </w:rPr>
        <w:t>, principal transmissor da dengue e da febre amarela urbana. Oriundo do Velho Mundo, esse mosquito acompanhou o homem em sua migração pelos continentes. Atualmente é considerado um mosquito cosmopolita, encontrado nas regiões tropicais e subtropicais, principalmente em locais de grande concentração humana.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 xml:space="preserve">No Brasil, o </w:t>
      </w:r>
      <w:r>
        <w:rPr>
          <w:rFonts w:cs="Arial" w:ascii="Arial" w:hAnsi="Arial"/>
          <w:i/>
          <w:iCs/>
          <w:szCs w:val="20"/>
        </w:rPr>
        <w:t>Aedes aegypti</w:t>
      </w:r>
      <w:r>
        <w:rPr>
          <w:rFonts w:cs="Arial" w:ascii="Arial" w:hAnsi="Arial"/>
          <w:szCs w:val="20"/>
        </w:rPr>
        <w:t xml:space="preserve"> foi introduzido no período colonial e causou sérias epidemias de febre amarela urbana. Em 1955, foi erradicado do país. Contudo, como outros países do continente não tiveram a mesma preocupação, o mosquito foi reintroduzido em 1967, iniciando logo depois uma alarmante propagação da dengue. Hoje, ocorre nos estados litorâneos, no Centro-Oeste, em Minas Gerais e em Tocantins.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Febres hemorrágicas</w:t>
      </w:r>
      <w:r>
        <w:rPr>
          <w:rFonts w:cs="Arial" w:ascii="Arial" w:hAnsi="Arial"/>
          <w:szCs w:val="20"/>
        </w:rPr>
        <w:t>, grupo de doenças agudas, de origem viral. São as mais preocupantes moléstias emergentes, por provocarem extensas epidemias e apresentarem índices altos de mortalidade. As mais conhecidas no Brasil são a febre amarela, hoje restrita à sua forma silvestre, e a síndrome hemorrágica da dengue, ou dengue hemorrágica. Outras três famílias de vírus também causam essas doenças: arenavírus, bunyavírus e filovírus. Entre os primeiros, figuram os vírus Junin, Machupo e Sabiá, responsáveis pelas febres hemorrágicas argentina, boliviana e brasileira. Entre os segundos, destacam-se os hantavírus, que causam síndrome pulmonar e febre hemorrágica com síndrome renal, ambas já registradas no país. Dos filovírus, o mais conhecido é o Ebola, que provocou surtos na Áfric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ja o Texto a seguir:</w:t>
      </w:r>
    </w:p>
    <w:p>
      <w:pPr>
        <w:pStyle w:val="NormalWeb"/>
        <w:jc w:val="both"/>
        <w:rPr>
          <w:rStyle w:val="StrongEmphasis"/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szCs w:val="20"/>
        </w:rPr>
        <w:t>O vetor do dengue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 dengue é transmitido pela fêmea do mosquito Aedes aegypti, que também é vetor da febre amarela. Qualquer epidemia das duas doenças está diretamente ligada à concentração do mosquito, ou seja, quanto mais desses insetos, mais elas se farão presente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Ae. aegypti surgiu na África (provavelmente na região nordeste) e de lá espalhou-se para Ásia e Américas, principalmente através do tráfego marítimo. No Brasil, chegou no século XVIII com as embarcações que transportavam escravos, já que os ovos do mosquito podem resistir, sem estar em contato com a água, por até um an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m 1955, uma grande campanha realizada pela Organização Pan-Americana de Saúde chegou a erradicar o Ae. aegypti do Brasil e de diversos outros países americanos. No entanto, a campanha não foi completa e o mosquito permaneceu presente em várias ilhas do Caribe, Guianas, Suriname, Venezuela e sul dos Estados Unidos, de onde voltou a espalhar-se. No fim da década de 70, o Brasil novamente contava com a presença do vetor em suas principais metrópole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oje em dia, considera-se a erradicação do Ae. aegypti praticamente impossível devido ao crescimento da população, ocupação desordenada do ambiente e à falta de infra-estrutura dos grandes centros urbanos. A industrialização também dificulta o enfrentamento desse tipo de inseto, já que os novos produtos descartáveis por ela produzidos (tais como copos e garrafas de plástico) são eliminados de forma incorreta e acabam por transformar-se em possíveis focos para a multiplicação do Ae. aegypti. Assim, o máximo que se pode fazer é controlar a presença do mosquit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Ae. aegypti tem se caracterizado como um inseto de comportamento estritamente urbano, sendo raro encontrar amostras de seus ovos ou larvas em reservatórios de água nas matas. Mesmo assim, macho e fêmea alimentam-se da seiva das plantas, presentes, sobretudo, no interior das casas, apesar de só ela picar o homem em busca de sangue para maturar os ovos. Em média, cada Ae. aegypti vive em torno de 30 dias e a fêmea chega a colocar entre 150 e 200 ovos de cada vez. Ela é capaz de realizar inúmeras posturas no decorrer de sua vida, já que copula com o macho uma única vez, armazenando os espermatozóides em suas espermatecas (reservatórios presentes dentro do aparelho reprodutor). Uma vez com o vírus da dengue, a fêmea torna-se vetor permanente da doença e calcula-se que haja uma probabilidade entre 30 e 40% de chances de suas crias já nascerem também infectada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s ovos não são postos na água, e sim milímetros acima de sua superfície, em recipientes tais como latas e garrafas vazias, pneus, calhas, caixas d'água descobertas, pratos de vasos de plantas ou qualquer outro que possa armazenar água de chuva. Quando chove, o nível da água sobe, entra em contato com os ovos que eclodem em pouco mais de 30 minutos. Em um período que varia entre cinco e sete dias, a larva passa por quatro fases até dar origem a um novo mosquit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xperiências demonstram que a melhor oportunidade para enfrentar o Ae. aegypti se dá na fase larval, pois o mosquito tem apresentado resistência aos inseticidas. A presença dos mosquitos depende muito das condições climáticas (mais chuvas, mais mosquitos) e de políticas públicas. Especialistas ainda consideram os guardas sanitários a melhor maneira de controlar a presença do Ae. aegypti, pois somente visitas periódicas feitas de casa em casa são eficientes para combater o mosquito e ensinar a população a enfrentar o inseto. Além disso, faz-se necessário um constante monitoramento de terrenos baldios, casas abandonadas e quaisquer outros logradouros que possam servir de possíveis focos para a procriação do vetor do dengue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erguntas mais freqüentes (respondidas por Anthony Guimarães):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) Por que o DDT e a utilização de aviões e helicópteros (como já ocorreu nos EUA) é eficiente para outros mosquitos e ineficiente para combater o Ae. aegypti?</w:t>
        <w:br/>
        <w:t>R: Nos EUA, e em outros lugares, o uso de aviões para pulverizar inseticida destina-se ao controle de insetos, inclusive mosquitos, que freqüentam rotineiramente ambientes extradomiciliares (fora das casas). O Ae. aegypti permanece quase que exclusivamente dentro das casas, onde inseticidas pulverizados de avião não atingem. Nos EUA o controle visava o transmissor da Febre do Nilo, um mosquito do gênero Culex e que não vive dentro das casa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) Qual o ambiente preferido pela fêmea. Em quais condições (temperatura, ventos) ela não sobrevive ou não se torna ativa? Onde elas são mais comumente encontradas?</w:t>
        <w:br/>
        <w:t>R: As fêmeas e os machos (que geralmente acompanham as fêmeas) ficam dentro das casas (sob mesas, cadeiras, armários etc.). A temperatura ideal fica em torno dos 24 e 28 oC. Temperaturas acima dos 32 oC e abaixo dos 18 oC costumam inibir a atividade do Ae. aegypti e quando ficam acima dos 40 oC e abaixo dos 5 oC são letai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) Há possibilidade de outra espécie de Aedes transmitir dengue? Se existe, até aqui, o que impede isso de acontecer?</w:t>
        <w:br/>
        <w:t>R: Sim. O Ae. albopictus também pode transmitir dengue. A transmissão não é comum porque o Ae. albopictus não costuma freqüentar o domicílio como o Ae. aegypti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) Das formas de prevenção (complexo B, borra de café, água sanitária, levedo de cerveja, vela de andiroba, repelentes, inseticida caseiro etc), quais são realmente eficientes?</w:t>
        <w:br/>
        <w:t>R: Levedo de cerveja e complexo B não devem ser utilizados, pois, nas dosagens capazes de afugentar os mosquitos, podem ser prejudiciais à saúde. Borra de café pode ser eficiente dentro de uma rotina periódica a cada dois dias. Água Sanitária não tem se mostrado eficaz nas dosagens preconizadas (uma colher de chá para um litro d'água), em altas concentrações pode matar a larva em 24h. Vela de andiroba tem eficácia parcial e pode ser usada em ambientes fechados com no máximo 12 metros quadrados. Repelentes e inseticidas caseiros podem ser usados seguindo as recomendações da embalagem ou recomendação médica no caso de crianças e pessoas sensívei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5) Existe algum meio natural para combater o Ae. aegypti? Tais como vermes que parasitam as larvas, predadores naturais etc.</w:t>
        <w:br/>
        <w:t>R: O mecanismo natural mais eficaz para o Ae. aegypti é o bioinseticida BTI (Bacillus thuringiensis israelensis), que ataca a larva do Ae. aegypti e pode ser utilizado em reservatórios domésticos, inclusive caixa d'água. Predadores naturais (larvas e ninfas de insetos, nematódeos, pequenos vertebrados), que também atacam as larvas de mosquitos, não se criam em reservatórios domésticos, onde estão as larvas do Ae. aegypti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) Até que ponto a utilização de venenos, como o DDT e os larvicidas podem afetar o meio ambiente? Quais (se existirem) seus efeitos colaterais?</w:t>
        <w:br/>
        <w:t>R: Qualquer inseticida usado indiscriminadamente traz danos ao meio ambiente. O contato direto e permanente com produtos químicos pode ocasionar desequilíbrio ambiental e problemas a saúde do homem. Por esse motivo o uso desses inseticidas é restrito aos órgãos governamentais ou credenciados, que possuem equipes de técnicos capazes de eleger a dosagem e o inseticida a ser utilizad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7) O vírus causa problemas ao mosquito?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: Nã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) Como é o ciclo do vírus dentro do mosquito?</w:t>
        <w:br/>
        <w:t>R: Para se tornar infeccioso ao homem o vírus passa por um período de incubação no mosquito de 10 dias. Após essa fase o mosquito estará infectado para o resto da vida e transmitirá o vírus em todas as picadas que realizar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9) Quais as principais linhas de pesquisa desenvolvidas na Fiocruz em relação ao Aedes?</w:t>
        <w:br/>
        <w:t>R: O Ae. aegypti talvez seja o mosquito mais bem estudado até hoje. O seu controle está diretamente relacionado à eliminação dos criadouros domésticos, considerando-se os conhecimentos existentes sobre a sua biologia. No campo da entomologia (parte da ciência que estuda os insetos), a Fiocruz vem desenvolvendo várias linhas de pesquisa sobre a biologia e ecologia de mosquitos vetores de doenças no Brasil: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 Potencialidade de espécies silvestres transmissoras de arboviroses e malária conviverem com o homem em áreas peri-urbanas, rurais e turística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. O impacto causado pela construção de hidrelétricas, atividades de mineração (inclusive garimpos clandestinos) e assentamento de novos colonos ("sem terra") em áreas com alto risco de doenças transmitidas por mosquitos (malária, febre amarela silvestre e outras arboviroses)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3. Estudos sobre a biologia e ecologia de mosquitos em ambiente silvestre (Parques Nacionais e Estaduais), visando fornecer subsídios para o controle daqueles que eventualmente venham a transmitir doenças ao homem.</w:t>
        <w:br/>
        <w:t> </w:t>
        <w:br/>
        <w:t xml:space="preserve">Fonte: Anthony Érico Guimarães, entomologista da Fiocruz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05:00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7T21:49:00Z</dcterms:modified>
  <cp:revision>4</cp:revision>
  <dc:subject/>
  <dc:title>DENGUE NO BRASIL</dc:title>
</cp:coreProperties>
</file>