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rFonts w:eastAsia="Arial"/>
        </w:rPr>
        <w:t xml:space="preserve"> </w:t>
      </w:r>
      <w:r>
        <w:rPr/>
        <w:t>A   DITADURA   ARGENTINA</w:t>
      </w:r>
    </w:p>
    <w:p>
      <w:pPr>
        <w:pStyle w:val="NormalWeb"/>
        <w:jc w:val="both"/>
        <w:rPr>
          <w:rFonts w:ascii="Arial" w:hAnsi="Arial" w:cs="Arial"/>
        </w:rPr>
      </w:pPr>
      <w:r>
        <w:rPr>
          <w:rFonts w:cs="Arial" w:ascii="Arial" w:hAnsi="Arial"/>
          <w:szCs w:val="20"/>
        </w:rPr>
        <w:t>Em março de 1976, quando, na Argentina, o gal. Videla comandou um golpe militar, tinha ao seu lado a sociedade , as forças produtoras e a imprensa que clamavam contra a desorganização do governo de "Izabelita Peron". A sociedade tinha medo de que houvesse uma onda de terrorismo igual à de diversos países do mundo. Mas o remédio foi bem pior, pois a ditadura instalada foi bem pior</w:t>
      </w:r>
    </w:p>
    <w:p>
      <w:pPr>
        <w:pStyle w:val="NormalWeb"/>
        <w:jc w:val="both"/>
        <w:rPr>
          <w:rFonts w:ascii="Arial" w:hAnsi="Arial" w:cs="Arial"/>
          <w:szCs w:val="20"/>
        </w:rPr>
      </w:pPr>
      <w:r>
        <w:rPr>
          <w:rFonts w:cs="Arial" w:ascii="Arial" w:hAnsi="Arial"/>
          <w:szCs w:val="20"/>
        </w:rPr>
        <w:t>A Doutrina da Segurança Nacional foi o pano de fundo dessas ações, agindo como uma ideologia de justificativas e afirmação de critérios indispensáveis para instaurar o modelo político autoritário.</w:t>
      </w:r>
    </w:p>
    <w:p>
      <w:pPr>
        <w:pStyle w:val="NormalWeb"/>
        <w:jc w:val="both"/>
        <w:rPr>
          <w:rFonts w:ascii="Arial" w:hAnsi="Arial" w:cs="Arial"/>
          <w:szCs w:val="20"/>
        </w:rPr>
      </w:pPr>
      <w:r>
        <w:rPr>
          <w:rFonts w:cs="Arial" w:ascii="Arial" w:hAnsi="Arial"/>
          <w:szCs w:val="20"/>
        </w:rPr>
        <w:t>Os militares no poder abrigaram-se nesta "doutrina" elaborada nos centros de treinamento militar nos Estados Unidos, onde muitos desses oficiais tinham-se formado. Esta doutrina maniqueísta, fundava-se na divisão do mundo em dois blocos: um ocidental e outro comunista. A luta contra o avanço do comunismo é um argumento que permite tudo; seu esquema de funcionamento é: 1 -um golpe de estado militar ou a nomeação de um civil fantoche, de quem se afirma um caráter transitório, para instaurar um poder forte, que tem como objetivo só "estabelecer a ordem" antes da democracia chegar; 2 -a declaração do estado de sítio, com poderes excepcionais, suspensão da Constituição, restrição às liberdades democráticas e às atividades políticas e sindicais, controle da imprensa e concentração dos três poderes nas mãos do Poder Executivo.</w:t>
      </w:r>
    </w:p>
    <w:p>
      <w:pPr>
        <w:pStyle w:val="NormalWeb"/>
        <w:jc w:val="both"/>
        <w:rPr>
          <w:rFonts w:ascii="Arial" w:hAnsi="Arial" w:cs="Arial"/>
        </w:rPr>
      </w:pPr>
      <w:r>
        <w:rPr>
          <w:rFonts w:cs="Arial" w:ascii="Arial" w:hAnsi="Arial"/>
          <w:szCs w:val="20"/>
        </w:rPr>
        <w:t>Em todos os países da América Latina onde esta doutrina tem sido aplicada, os resultados foram semelhantes: violência e muitas mortes e desaparecimentos.</w:t>
        <w:br/>
        <w:t> </w:t>
      </w:r>
    </w:p>
    <w:p>
      <w:pPr>
        <w:pStyle w:val="NormalWeb"/>
        <w:jc w:val="both"/>
        <w:rPr>
          <w:rFonts w:ascii="Arial" w:hAnsi="Arial" w:cs="Arial"/>
        </w:rPr>
      </w:pPr>
      <w:r>
        <w:rPr>
          <w:rFonts w:cs="Arial" w:ascii="Arial" w:hAnsi="Arial"/>
          <w:szCs w:val="20"/>
        </w:rPr>
        <w:t>Entre os diversos regimes militares que se instalaram na América Latina, houve diversas ações comuns, principalmente de troca de informações e até de aprisionamento de elementos "subversivos" fora de seus países, ao arrepio da lei. As mais famosas foram as "Operações Condor" e a Operação Cone Sul".</w:t>
      </w:r>
    </w:p>
    <w:p>
      <w:pPr>
        <w:pStyle w:val="NormalWeb"/>
        <w:jc w:val="both"/>
        <w:rPr>
          <w:rFonts w:ascii="Arial" w:hAnsi="Arial" w:cs="Arial"/>
        </w:rPr>
      </w:pPr>
      <w:r>
        <w:rPr>
          <w:rFonts w:cs="Arial" w:ascii="Arial" w:hAnsi="Arial"/>
          <w:szCs w:val="20"/>
        </w:rPr>
        <w:t>Veja o texto abaixo:</w:t>
      </w:r>
    </w:p>
    <w:p>
      <w:pPr>
        <w:pStyle w:val="NormalWeb"/>
        <w:jc w:val="both"/>
        <w:rPr>
          <w:rFonts w:ascii="Arial" w:hAnsi="Arial" w:cs="Arial"/>
          <w:szCs w:val="20"/>
        </w:rPr>
      </w:pPr>
      <w:r>
        <w:rPr>
          <w:rFonts w:cs="Arial" w:ascii="Arial" w:hAnsi="Arial"/>
          <w:szCs w:val="20"/>
        </w:rPr>
        <w:t>Em Buenos Aires, no 29 de maio de 2000, um grupo de 15 presos políticos começa uma greve de fome para exigir que o relatório 55/97 da Comissão de Direitos Humanos da OEA, onde se propõe sua liberdade, não continue a ser burlado pelos governos e pelos parlamentares.</w:t>
      </w:r>
    </w:p>
    <w:p>
      <w:pPr>
        <w:pStyle w:val="NormalWeb"/>
        <w:jc w:val="both"/>
        <w:rPr>
          <w:rFonts w:ascii="Arial" w:hAnsi="Arial" w:cs="Arial"/>
          <w:szCs w:val="20"/>
        </w:rPr>
      </w:pPr>
      <w:r>
        <w:rPr>
          <w:rFonts w:cs="Arial" w:ascii="Arial" w:hAnsi="Arial"/>
          <w:szCs w:val="20"/>
        </w:rPr>
        <w:t>Eles querem sair do cativeiro onde, por 11 anos, não puderam ver a luz solar.</w:t>
        <w:br/>
        <w:br/>
        <w:t>Seu Crime? Tentar defender o governo democrático de um possível golpe de Estado.</w:t>
        <w:br/>
        <w:br/>
        <w:t>A última gota.</w:t>
      </w:r>
    </w:p>
    <w:p>
      <w:pPr>
        <w:pStyle w:val="NormalWeb"/>
        <w:jc w:val="both"/>
        <w:rPr>
          <w:rFonts w:ascii="Arial" w:hAnsi="Arial" w:cs="Arial"/>
          <w:szCs w:val="20"/>
        </w:rPr>
      </w:pPr>
      <w:r>
        <w:rPr>
          <w:rFonts w:cs="Arial" w:ascii="Arial" w:hAnsi="Arial"/>
          <w:szCs w:val="20"/>
        </w:rPr>
        <w:t>A última ditadura Argentina (1976-1983) seqüestrou 30.000 pessoas, cerca do 0,12% da população média no período, proporção maior que a calculada para Chile (cerca do 0,02%). Mas não é só assunto de quantidade: o sadismo desenvolvido por seus carrascos admite comparação apenas com o nacional-socialismo alemão.</w:t>
      </w:r>
    </w:p>
    <w:p>
      <w:pPr>
        <w:pStyle w:val="NormalWeb"/>
        <w:jc w:val="both"/>
        <w:rPr>
          <w:rFonts w:ascii="Arial" w:hAnsi="Arial" w:cs="Arial"/>
          <w:szCs w:val="20"/>
        </w:rPr>
      </w:pPr>
      <w:r>
        <w:rPr>
          <w:rFonts w:cs="Arial" w:ascii="Arial" w:hAnsi="Arial"/>
          <w:szCs w:val="20"/>
        </w:rPr>
        <w:t>Os exilados argentinos não foram expulsos. Pelo contrário, fugiram escapando do terrorismo oficial que os procurava. Avaliações feitas por organizações internacionais em 1982 estimam seu número em 2,4 milhões. Há certeza de que Rio de Janeiro e São Paulo albergaram mais de 200.000.</w:t>
        <w:br/>
        <w:br/>
        <w:t>Depois disso, parece justa a esperança, codificada na expressão "Nunca mais!", de que essa torrente de sangue fosse a última.</w:t>
        <w:br/>
        <w:br/>
        <w:t>Mas não foi bem assim. Uma gota daquela torrente ainda se faz sentir.</w:t>
        <w:br/>
        <w:br/>
        <w:t>Essa gota reúne, em pequena quantidade, as piores mazelas da ditadura: assassinato, desaparecimento, tormentos, julgamentos falsos e prisão ilegal.</w:t>
        <w:br/>
        <w:br/>
        <w:t>O Cenário Político na Década de 80.</w:t>
      </w:r>
    </w:p>
    <w:p>
      <w:pPr>
        <w:pStyle w:val="NormalWeb"/>
        <w:jc w:val="both"/>
        <w:rPr>
          <w:rFonts w:ascii="Arial" w:hAnsi="Arial" w:cs="Arial"/>
          <w:szCs w:val="20"/>
        </w:rPr>
      </w:pPr>
      <w:r>
        <w:rPr>
          <w:rFonts w:cs="Arial" w:ascii="Arial" w:hAnsi="Arial"/>
          <w:szCs w:val="20"/>
        </w:rPr>
        <w:t>Depois da derrota para a Grã Bretanha, em 1982, a ditadura perdeu o apoio dos partidos tradicionais, incluído o Comunista. O fanatismo das massas, que antes se ofereceram como "carne de canhão", se voltou agora contra ela.</w:t>
        <w:br/>
        <w:br/>
        <w:t>A temporária perda de fé na onipotência do país deflagrou tal insegurança que fatos antes impensáveis viraram possíveis. Em 1983, Alfonsín, líder do setor moderado da União Cívica Radical, se impôs sobre a poderosa direita do partido e até sobre o candidato peronista à presidência.</w:t>
      </w:r>
    </w:p>
    <w:p>
      <w:pPr>
        <w:pStyle w:val="NormalWeb"/>
        <w:jc w:val="both"/>
        <w:rPr>
          <w:rFonts w:ascii="Arial" w:hAnsi="Arial" w:cs="Arial"/>
          <w:szCs w:val="20"/>
        </w:rPr>
      </w:pPr>
      <w:r>
        <w:rPr>
          <w:rFonts w:cs="Arial" w:ascii="Arial" w:hAnsi="Arial"/>
          <w:szCs w:val="20"/>
        </w:rPr>
        <w:t>Ele percebeu que, apesar do clássico militarismo da maioria, o ressentimento pelo fracasso bélico podia tornar popular uma campanha baseada na defesa dos Direitos Humanos.</w:t>
      </w:r>
    </w:p>
    <w:p>
      <w:pPr>
        <w:pStyle w:val="NormalWeb"/>
        <w:jc w:val="both"/>
        <w:rPr>
          <w:rFonts w:ascii="Arial" w:hAnsi="Arial" w:cs="Arial"/>
          <w:szCs w:val="20"/>
        </w:rPr>
      </w:pPr>
      <w:r>
        <w:rPr>
          <w:rFonts w:cs="Arial" w:ascii="Arial" w:hAnsi="Arial"/>
          <w:szCs w:val="20"/>
        </w:rPr>
        <w:t>Mesmo sob a sabotagem da oposição, o novo governo formou uma comissão investigadora (Comissão Nacional de Desaparição de Pessoas), que cadastrou os nomes, qualificações e circunstâncias de desaparição de quase um terço das vítimas (umas 9.000 pessoas).</w:t>
        <w:br/>
        <w:br/>
        <w:t>A apuração e julgamento desses crimes assumiram uma dinâmica própria. Vários ex-comandantes foram julgados e condenados.</w:t>
      </w:r>
    </w:p>
    <w:p>
      <w:pPr>
        <w:pStyle w:val="NormalWeb"/>
        <w:jc w:val="both"/>
        <w:rPr>
          <w:rFonts w:ascii="Arial" w:hAnsi="Arial" w:cs="Arial"/>
          <w:szCs w:val="20"/>
        </w:rPr>
      </w:pPr>
      <w:r>
        <w:rPr>
          <w:rFonts w:cs="Arial" w:ascii="Arial" w:hAnsi="Arial"/>
          <w:szCs w:val="20"/>
        </w:rPr>
        <w:t>Por causa disso, elementos do exército se sublevaram durante a Páscoa de 1987. Reivindicavam o fim dos julgamentos e a não imputabilidade dos militares ainda não condenados.</w:t>
      </w:r>
    </w:p>
    <w:p>
      <w:pPr>
        <w:pStyle w:val="NormalWeb"/>
        <w:jc w:val="both"/>
        <w:rPr>
          <w:rFonts w:ascii="Arial" w:hAnsi="Arial" w:cs="Arial"/>
          <w:szCs w:val="20"/>
        </w:rPr>
      </w:pPr>
      <w:r>
        <w:rPr>
          <w:rFonts w:cs="Arial" w:ascii="Arial" w:hAnsi="Arial"/>
          <w:szCs w:val="20"/>
        </w:rPr>
        <w:t>Apesar de ter certo apoio civil, Alfonsín aceitou as pressões e fez aprovar duas leis para acalmar os sublevados.</w:t>
      </w:r>
    </w:p>
    <w:p>
      <w:pPr>
        <w:pStyle w:val="NormalWeb"/>
        <w:jc w:val="both"/>
        <w:rPr>
          <w:rFonts w:ascii="Arial" w:hAnsi="Arial" w:cs="Arial"/>
          <w:szCs w:val="20"/>
        </w:rPr>
      </w:pPr>
      <w:r>
        <w:rPr>
          <w:rFonts w:cs="Arial" w:ascii="Arial" w:hAnsi="Arial"/>
          <w:szCs w:val="20"/>
        </w:rPr>
        <w:t>A chamada "Lei do Ponto Final" garantia o arquivamento das investigações. A "Lei de Obediência Devida" era ainda mais iníqua: não considerava crimes as aberrações cometidas sob ordens superiores.</w:t>
      </w:r>
    </w:p>
    <w:p>
      <w:pPr>
        <w:pStyle w:val="NormalWeb"/>
        <w:jc w:val="both"/>
        <w:rPr>
          <w:rFonts w:ascii="Arial" w:hAnsi="Arial" w:cs="Arial"/>
          <w:szCs w:val="20"/>
        </w:rPr>
      </w:pPr>
      <w:r>
        <w:rPr>
          <w:rFonts w:cs="Arial" w:ascii="Arial" w:hAnsi="Arial"/>
          <w:szCs w:val="20"/>
        </w:rPr>
        <w:t>Encorajados pela covardia dos políticos, os militares se revoltaram novamente. No último motim, em 1990, o presidente Menem, apoiado pela direita civil e o Pentágono, deteve os sublevados e os fez condenar. Ao mesmo tempo indultou, os comandantes já presos. A mensagem ficava clara: as atrocidades cometidas contra civis no período 1976-1983 eram perdoadas. Mas as revoltas contra a direita política seriam punidas.</w:t>
        <w:br/>
        <w:br/>
        <w:t>Antes disso, em 87 e 88, os motins militares fizeram pensar na grande probabilidade de um novo golpe, mesmo que a situação internacional não permitisse consolidar uma ditadura.</w:t>
        <w:br/>
        <w:br/>
        <w:t>A hipótese de que a democracia estava em risco não era descabida para os que não conheciam os bastidores do poder.</w:t>
      </w:r>
    </w:p>
    <w:p>
      <w:pPr>
        <w:pStyle w:val="NormalWeb"/>
        <w:jc w:val="both"/>
        <w:rPr>
          <w:rFonts w:ascii="Arial" w:hAnsi="Arial" w:cs="Arial"/>
          <w:szCs w:val="20"/>
        </w:rPr>
      </w:pPr>
      <w:r>
        <w:rPr>
          <w:rFonts w:cs="Arial" w:ascii="Arial" w:hAnsi="Arial"/>
          <w:szCs w:val="20"/>
        </w:rPr>
        <w:t>O movimento "Todos pela Pátria".</w:t>
      </w:r>
    </w:p>
    <w:p>
      <w:pPr>
        <w:pStyle w:val="NormalWeb"/>
        <w:jc w:val="both"/>
        <w:rPr>
          <w:rFonts w:ascii="Arial" w:hAnsi="Arial" w:cs="Arial"/>
          <w:szCs w:val="20"/>
        </w:rPr>
      </w:pPr>
      <w:r>
        <w:rPr>
          <w:rFonts w:cs="Arial" w:ascii="Arial" w:hAnsi="Arial"/>
          <w:szCs w:val="20"/>
        </w:rPr>
        <w:t>Em 1986 criou-se o movimento "Todos pela Pátria" [MTP], totalmente enquadrado dentro da lei, voltado a discutir um projeto de país e a apoiar os grupos de Direitos Humanos.</w:t>
        <w:br/>
        <w:br/>
        <w:t>Quase todos seus membros eram jovens estudantes e trabalhadores de classe popular ou média baixa, sem qualquer experiência política. Como máximo, os mais velhos podiam ter doze anos de idade em 1975, data em que as guerrilhas acabaram.</w:t>
        <w:br/>
        <w:br/>
        <w:t>Os fatos violentos que se geraram em torno deste grupo, aconteceram nos dias 23 e 24 de janeiro de 1989.</w:t>
      </w:r>
    </w:p>
    <w:p>
      <w:pPr>
        <w:pStyle w:val="NormalWeb"/>
        <w:jc w:val="both"/>
        <w:rPr>
          <w:rFonts w:ascii="Arial" w:hAnsi="Arial" w:cs="Arial"/>
          <w:szCs w:val="20"/>
        </w:rPr>
      </w:pPr>
      <w:r>
        <w:rPr>
          <w:rFonts w:cs="Arial" w:ascii="Arial" w:hAnsi="Arial"/>
          <w:szCs w:val="20"/>
        </w:rPr>
        <w:t>Pouco antes disso, em 12/12/88, produziu-se mais um motim militar.</w:t>
        <w:br/>
        <w:br/>
        <w:t>Vários observadores, incluindo Alfonsín, declararam sua preocupação por um possível golpe. Uma referência explícita do presidente foi enunciada em 22/01/89.</w:t>
        <w:br/>
        <w:br/>
        <w:t>No dia 23, o MTP foi informado de que, no quartel de La Tablada, perto da cidade de Buenos Aires, os militares iam sublevar-se para depor o governo.</w:t>
        <w:br/>
        <w:br/>
        <w:t>O último motim era recente, e os temores de Alfonsín foram manifestados no dia anterior. Portanto, parecia existir sério risco para a democracia, e o MTP decidiu defende-la.</w:t>
        <w:br/>
        <w:br/>
        <w:t>Embora seja insensato enfrentar riscos para defender valores puramente formais, contudo, do ponto de vista jurídico, o ataque estava plenamente justificado pelo artigo 21 da Constituição Argentina, que ordena defender a ordem democrática.</w:t>
        <w:br/>
        <w:br/>
        <w:t>Se, como se suspeitou depois, os militares estavam apenas preparando uma tocaia com a eventual cooperação dos políticos, é óbvio que os militantes do MTP não o sabiam.</w:t>
      </w:r>
    </w:p>
    <w:p>
      <w:pPr>
        <w:pStyle w:val="NormalWeb"/>
        <w:jc w:val="both"/>
        <w:rPr>
          <w:rFonts w:ascii="Arial" w:hAnsi="Arial" w:cs="Arial"/>
          <w:szCs w:val="20"/>
        </w:rPr>
      </w:pPr>
      <w:r>
        <w:rPr>
          <w:rFonts w:cs="Arial" w:ascii="Arial" w:hAnsi="Arial"/>
          <w:szCs w:val="20"/>
        </w:rPr>
        <w:t>O Ataque ao Quartel de La Tablada.</w:t>
      </w:r>
    </w:p>
    <w:p>
      <w:pPr>
        <w:pStyle w:val="NormalWeb"/>
        <w:jc w:val="both"/>
        <w:rPr>
          <w:rFonts w:ascii="Arial" w:hAnsi="Arial" w:cs="Arial"/>
          <w:szCs w:val="20"/>
        </w:rPr>
      </w:pPr>
      <w:r>
        <w:rPr>
          <w:rFonts w:cs="Arial" w:ascii="Arial" w:hAnsi="Arial"/>
          <w:szCs w:val="20"/>
        </w:rPr>
        <w:t>A resposta dos militares de La Tablada foi mais rápida que a dos quartéis atacados na década de 70, quando tais ações eram freqüentes e todos permaneciam de prontidão.</w:t>
      </w:r>
    </w:p>
    <w:p>
      <w:pPr>
        <w:pStyle w:val="NormalWeb"/>
        <w:jc w:val="both"/>
        <w:rPr>
          <w:rFonts w:ascii="Arial" w:hAnsi="Arial" w:cs="Arial"/>
          <w:szCs w:val="20"/>
        </w:rPr>
      </w:pPr>
      <w:r>
        <w:rPr>
          <w:rFonts w:cs="Arial" w:ascii="Arial" w:hAnsi="Arial"/>
          <w:szCs w:val="20"/>
        </w:rPr>
        <w:t>Os atacantes eram uns 50, munidos de armas leves compradas a fornecedores do varejo e que não sabiam utilizar. Em seguida, foram rodeados por mais de 3.600 elementos, entre militares do quartel e policiais que chegaram inusitadamente.</w:t>
        <w:br/>
        <w:br/>
        <w:t>Ao serem recebidos com obuses de 105 milímetros e bombas de napalm, os atacantes ofereceram rendição, hasteando a bandeira branca que aparece nos vídeos aí filmados. Os militares aproveitaram a distração dos ocupantes durante a oferta de rendição: incendiaram com fósforo branco o pavilhão onde estavam os rendidos e o fizeram explodir, possivelmente com granadas de morteiro.</w:t>
        <w:br/>
        <w:br/>
        <w:t>As pessoas que saíram vivas das chamas foram metralhadas na frente das câmaras de TV. Isso prova não só a impunidade da gangue militar, mas também sua sádica advertência pública: cuidado com levar a democracia a sério!</w:t>
        <w:br/>
        <w:br/>
        <w:t>Oficialmente, o governo ordenou ação militar até a rendição. Suspeita-se, porém, que existia um consenso para chegar à aniquilação total dos ocupantes.</w:t>
        <w:br/>
        <w:br/>
        <w:t>O balanço da situação foi confirmado por diversas fontes:</w:t>
        <w:br/>
        <w:br/>
        <w:t>Três dos detidos foram "deslocados" e feitos desaparecer.</w:t>
        <w:br/>
        <w:br/>
        <w:t>Seis conseguiram salvar-se. Deles, pelo menos dois receberam refugio político no Brasil por sentença unânime do STF, que rejeitou a pretensão de extradição do governo argentino, e expulsou da sala de julgamento um agente enviado para intimidar.</w:t>
        <w:br/>
        <w:br/>
        <w:t>Os atacantes tiveram 28 mortos, crivados ou queimados durante a luta. Outros quatro foram fuzilados em público depois de serem capturados.</w:t>
        <w:br/>
        <w:br/>
        <w:t>Os sobreviventes padeceram tormentos e foram submetidos a uma farsa de julgamento na Câmara Federal de San Martín (equivalente ao antigo TFR) na província de Buenos Aires. O processo tinha uma única instância (sem direito de apelação), durante a qual 13 detentos foram condenados a prisão perpétua.</w:t>
        <w:br/>
        <w:br/>
        <w:t>A defesa dos réus foi bloqueada, pois todas as "provas" estavam com os militares.</w:t>
        <w:br/>
        <w:br/>
        <w:t>Os juízes obedeceram aos acusadores, desprezaram a defesa, ignoraram as queixas por torturas e, finalmente, ordenaram "desarmar" e misturar os cadáveres dos mortos, para evitar a identificação.</w:t>
      </w:r>
    </w:p>
    <w:p>
      <w:pPr>
        <w:pStyle w:val="NormalWeb"/>
        <w:jc w:val="both"/>
        <w:rPr>
          <w:rFonts w:ascii="Arial" w:hAnsi="Arial" w:cs="Arial"/>
          <w:szCs w:val="20"/>
        </w:rPr>
      </w:pPr>
      <w:r>
        <w:rPr>
          <w:rFonts w:cs="Arial" w:ascii="Arial" w:hAnsi="Arial"/>
          <w:szCs w:val="20"/>
        </w:rPr>
        <w:t>A queima de arquivo estava completa.</w:t>
      </w:r>
    </w:p>
    <w:p>
      <w:pPr>
        <w:pStyle w:val="NormalWeb"/>
        <w:jc w:val="both"/>
        <w:rPr>
          <w:rFonts w:ascii="Arial" w:hAnsi="Arial" w:cs="Arial"/>
          <w:szCs w:val="20"/>
        </w:rPr>
      </w:pPr>
      <w:r>
        <w:rPr>
          <w:rFonts w:cs="Arial" w:ascii="Arial" w:hAnsi="Arial"/>
          <w:szCs w:val="20"/>
        </w:rPr>
        <w:t>Sobrevivendo.</w:t>
        <w:br/>
        <w:br/>
        <w:t>A condena em única instância baseou-se numa lei especial criada pelo governo sob os mesmos moldes draconianos da ditadura.</w:t>
      </w:r>
    </w:p>
    <w:p>
      <w:pPr>
        <w:pStyle w:val="NormalWeb"/>
        <w:jc w:val="both"/>
        <w:rPr>
          <w:rFonts w:ascii="Arial" w:hAnsi="Arial" w:cs="Arial"/>
          <w:szCs w:val="20"/>
        </w:rPr>
      </w:pPr>
      <w:r>
        <w:rPr>
          <w:rFonts w:cs="Arial" w:ascii="Arial" w:hAnsi="Arial"/>
          <w:szCs w:val="20"/>
        </w:rPr>
        <w:t>Esse procedimento é contrário a toda a tradição jurídica ocidental, ao direito internacional e às convenções sobre Direitos Humanos.</w:t>
      </w:r>
    </w:p>
    <w:p>
      <w:pPr>
        <w:pStyle w:val="NormalWeb"/>
        <w:jc w:val="both"/>
        <w:rPr>
          <w:rFonts w:ascii="Arial" w:hAnsi="Arial" w:cs="Arial"/>
          <w:szCs w:val="20"/>
        </w:rPr>
      </w:pPr>
      <w:r>
        <w:rPr>
          <w:rFonts w:cs="Arial" w:ascii="Arial" w:hAnsi="Arial"/>
          <w:szCs w:val="20"/>
        </w:rPr>
        <w:t>Os advogados das vítimas, porém, tentaram dois recursos, um perante a mesma "Câmara Federal", que foi rejeitado, e outro na Suprema Corte (equivalente do STJ+STF), que também o rejeitou. (Antes de rejeita-lo, aguardou dois anos para aumentar o desespero das vítimas)</w:t>
      </w:r>
    </w:p>
    <w:p>
      <w:pPr>
        <w:pStyle w:val="NormalWeb"/>
        <w:jc w:val="both"/>
        <w:rPr>
          <w:rFonts w:ascii="Arial" w:hAnsi="Arial" w:cs="Arial"/>
          <w:szCs w:val="20"/>
        </w:rPr>
      </w:pPr>
      <w:r>
        <w:rPr>
          <w:rFonts w:cs="Arial" w:ascii="Arial" w:hAnsi="Arial"/>
          <w:szCs w:val="20"/>
        </w:rPr>
        <w:t>Em 14/09/92, recorreram à Comissão Interamericana de Direitos Humanos da OEA [doravante, CIDH]. A Comissão aceitou o recurso em 18/10/93, mas só pôde exarar um relatório definitivo em 18/12/97.</w:t>
      </w:r>
    </w:p>
    <w:p>
      <w:pPr>
        <w:pStyle w:val="NormalWeb"/>
        <w:jc w:val="both"/>
        <w:rPr>
          <w:rFonts w:ascii="Arial" w:hAnsi="Arial" w:cs="Arial"/>
          <w:szCs w:val="20"/>
        </w:rPr>
      </w:pPr>
      <w:r>
        <w:rPr>
          <w:rFonts w:cs="Arial" w:ascii="Arial" w:hAnsi="Arial"/>
          <w:szCs w:val="20"/>
        </w:rPr>
        <w:t>O governo argentino, durante a prestação de informações à CIDH, utilizou os mais nojentos métodos: procrastinação, simulação de erros, fornecimento de dados falsos, etc., visando frustrar o parecer da CIDH.</w:t>
      </w:r>
    </w:p>
    <w:p>
      <w:pPr>
        <w:pStyle w:val="NormalWeb"/>
        <w:jc w:val="both"/>
        <w:rPr>
          <w:rFonts w:ascii="Arial" w:hAnsi="Arial" w:cs="Arial"/>
          <w:szCs w:val="20"/>
        </w:rPr>
      </w:pPr>
      <w:r>
        <w:rPr>
          <w:rFonts w:cs="Arial" w:ascii="Arial" w:hAnsi="Arial"/>
          <w:szCs w:val="20"/>
        </w:rPr>
        <w:t xml:space="preserve">Apesar das sabotagens, a CIDH conseguiu redigir o Relatório 55/97 (caso 11.137/Arg), depois de um estudo incrivelmente rigoroso. As conclusões foram: o Estado é responsável pela violação do direito à vida, direito à integridade pessoal, direito de recurso. </w:t>
      </w:r>
    </w:p>
    <w:p>
      <w:pPr>
        <w:pStyle w:val="NormalWeb"/>
        <w:jc w:val="both"/>
        <w:rPr>
          <w:rFonts w:ascii="Arial" w:hAnsi="Arial" w:cs="Arial"/>
          <w:szCs w:val="20"/>
        </w:rPr>
      </w:pPr>
      <w:r>
        <w:rPr>
          <w:rFonts w:cs="Arial" w:ascii="Arial" w:hAnsi="Arial"/>
          <w:szCs w:val="20"/>
        </w:rPr>
        <w:t>Recomendou investigar os fatos e responsabilizar os autores. Mais importante, exortou ao governo a reparar os danos produzidos às vítimas e aos familiares.</w:t>
        <w:br/>
        <w:br/>
        <w:t>Sobre este ponto, os juristas consultados no mundo todo estão de acordo: reparação deve incluir a imediata liberdade.</w:t>
      </w:r>
    </w:p>
    <w:p>
      <w:pPr>
        <w:pStyle w:val="NormalWeb"/>
        <w:jc w:val="both"/>
        <w:rPr>
          <w:rFonts w:ascii="Arial" w:hAnsi="Arial" w:cs="Arial"/>
          <w:szCs w:val="20"/>
        </w:rPr>
      </w:pPr>
      <w:r>
        <w:rPr>
          <w:rFonts w:cs="Arial" w:ascii="Arial" w:hAnsi="Arial"/>
          <w:szCs w:val="20"/>
        </w:rPr>
        <w:t>Estas recomendações foram ignoradas pelo governo.</w:t>
        <w:br/>
        <w:br/>
        <w:t>Nos finais de ano, Menem e sua secretária de DDHH prometiam aos prisioneiros um indulto de Natal que, ao ser descumprido, contribuía a exacerbar seu já avançado sofrimento emocional.</w:t>
      </w:r>
    </w:p>
    <w:p>
      <w:pPr>
        <w:pStyle w:val="NormalWeb"/>
        <w:jc w:val="both"/>
        <w:rPr>
          <w:rFonts w:ascii="Arial" w:hAnsi="Arial" w:cs="Arial"/>
          <w:szCs w:val="20"/>
        </w:rPr>
      </w:pPr>
      <w:r>
        <w:rPr>
          <w:rFonts w:cs="Arial" w:ascii="Arial" w:hAnsi="Arial"/>
          <w:szCs w:val="20"/>
        </w:rPr>
        <w:t>Com a posse do novo presidente, o "radical" De la Rua (da linha tradicional do partido), os setores progressistas abrigaram esperanças, até porque a aliança que montou sua chapa incluía uma agrupação de centro-esquerda.</w:t>
        <w:br/>
        <w:br/>
        <w:t>O presidente descartou o indulto, mas alguns políticos propuseram um projeto de lei para revisar os julgamentos. Todavia, quando o parlamento devia reunir-se, a oposição peronista e os próprios deputados do governo impediam o quorum.</w:t>
        <w:br/>
        <w:br/>
        <w:t>Em 29 de maio, os treze detentos e alguns outros começaram uma greve de fome que durou 46 dias. No final, vários grevistas sofreram transtornos metabólicos e deveram ser atendidos no hospital da prisão, sob a brutalidade de seus guardiões e a negativa de alguns médicos de presta-lhes socorro.</w:t>
        <w:br/>
        <w:br/>
        <w:t>No 14 de julho, parlamentares, membros do governo e grevistas negociaram a suspensão da greve de fome, sob a promessa oficial de que a lei que os beneficiaria seria votada no 3 de agosto.</w:t>
        <w:br/>
        <w:br/>
        <w:t>Mesmo na agitada Argentina, um governo que aparente democracia não pode induzir 15 pessoas ao suicídio, sem se defrontar com a comunidade internacional que demonstrou, durante os 46 dias, uma exemplar solidariedade com as vítimas.</w:t>
        <w:br/>
        <w:br/>
        <w:t>Atualmente, nos países ocidentais, os presos políticos são poucos ou nenhum.</w:t>
        <w:br/>
        <w:br/>
        <w:t>Aliás, quase não se conhecem casos de reclusão por mais de oito anos, fora da Espanha franquista.</w:t>
      </w:r>
    </w:p>
    <w:p>
      <w:pPr>
        <w:pStyle w:val="NormalWeb"/>
        <w:jc w:val="both"/>
        <w:rPr>
          <w:rFonts w:ascii="Arial" w:hAnsi="Arial" w:cs="Arial"/>
          <w:szCs w:val="20"/>
        </w:rPr>
      </w:pPr>
      <w:r>
        <w:rPr>
          <w:rFonts w:cs="Arial" w:ascii="Arial" w:hAnsi="Arial"/>
          <w:szCs w:val="20"/>
        </w:rPr>
        <w:t>O acúmulo de brutalidades no caso aqui relatado (fuzilamentos, napalm, torturas, falsificações, reclusão ilegal, privação da luz solar, indução ao suicídio...) coloca interrogantes mesmo num país que conhece a repressão desde 1829 e que não esteve mais de dez anos sem ela.</w:t>
      </w:r>
    </w:p>
    <w:p>
      <w:pPr>
        <w:pStyle w:val="NormalWeb"/>
        <w:jc w:val="both"/>
        <w:rPr>
          <w:rFonts w:ascii="Arial" w:hAnsi="Arial" w:cs="Arial"/>
          <w:szCs w:val="20"/>
        </w:rPr>
      </w:pPr>
      <w:r>
        <w:rPr>
          <w:rFonts w:cs="Arial" w:ascii="Arial" w:hAnsi="Arial"/>
          <w:szCs w:val="20"/>
        </w:rPr>
        <w:t>A quem pretende agradar a classe política com o martírio de inocentes?</w:t>
        <w:br/>
        <w:br/>
        <w:t>A quem vai dirigida a advertência que decorre desta repressão?</w:t>
        <w:br/>
        <w:br/>
        <w:t>Quem se beneficiou da batalha do 23/01/89?</w:t>
      </w:r>
    </w:p>
    <w:p>
      <w:pPr>
        <w:pStyle w:val="NormalWeb"/>
        <w:jc w:val="both"/>
        <w:rPr>
          <w:rFonts w:ascii="Arial" w:hAnsi="Arial" w:cs="Arial"/>
          <w:szCs w:val="20"/>
        </w:rPr>
      </w:pPr>
      <w:r>
        <w:rPr>
          <w:rFonts w:cs="Arial" w:ascii="Arial" w:hAnsi="Arial"/>
          <w:szCs w:val="20"/>
        </w:rPr>
        <w:t>Por que recrutas mortos durante a luta apresentavam feridas do calibre das balas militares e não das balas dos atacantes? (Erros de pontaria?)</w:t>
        <w:br/>
        <w:br/>
        <w:t>Ordenou ou não o ex-presidente a aniquilação dos ocupantes?</w:t>
        <w:br/>
        <w:br/>
        <w:t>"Radicais" e "peronistas" têm trocado confusas acusações. A idéia de que a rebelião dos militares foi uma arapuca parece cada vez mais real, embora não possa ser provada. De fato, a "reconciliação" dos partidos com os militares seria mais fácil tendo uma guerrilha como inimigo comum.</w:t>
      </w:r>
    </w:p>
    <w:p>
      <w:pPr>
        <w:pStyle w:val="NormalWeb"/>
        <w:jc w:val="both"/>
        <w:rPr>
          <w:rFonts w:ascii="Arial" w:hAnsi="Arial" w:cs="Arial"/>
        </w:rPr>
      </w:pPr>
      <w:r>
        <w:rPr>
          <w:rFonts w:cs="Arial" w:ascii="Arial" w:hAnsi="Arial"/>
          <w:szCs w:val="20"/>
        </w:rPr>
        <w:t>Além disso, há uma presença sempre forte do fantasma do 76. Afinal, um grupo de generais não tem todo o poder para seqüestrar 30.000 pessoas, encontrando apenas a oposição dos ativistas de DDHH.</w:t>
      </w:r>
    </w:p>
    <w:p>
      <w:pPr>
        <w:pStyle w:val="Header"/>
        <w:tabs>
          <w:tab w:val="clear" w:pos="4419"/>
          <w:tab w:val="clear" w:pos="8838"/>
        </w:tabs>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9:3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2:13:00Z</dcterms:modified>
  <cp:revision>4</cp:revision>
  <dc:subject/>
  <dc:title> A   DITADURA   ARGENTINA</dc:title>
</cp:coreProperties>
</file>