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  <w:szCs w:val="20"/>
        </w:rPr>
        <w:t>Guerra Fria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Guerra Fria, confronto ideológico entre os Estados Unidos e a União Soviética. Não houve um conflito militar direto entre as duas superpotências, mas ocorreram intensas lutas econômicas e diplomáticas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NTECEDENTES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Os Estados Unidos intervieram nos conflitos internos russos e até 1933 não reconheceram o Estado soviético. Embora aliados contra a Alemanha nazista, a aliança se desfez após a vitória sobre a própria Alemanha, por causa de insuperáveis diferenças ideológicas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Os diferentes interesses pós-1945 levaram a suspeitas e hostilidades mútuas em meio a uma  rivalidade crescente fundamentada na ideologia. Alguns historiadores, invocando a geopolítica e outras razões, argumentam que as relações entre os poderes durante a Guerra Fria não eram piores do que as existentes em outras épocas. Entretanto, a natureza ideológica da luta e a ameaça de um holocausto nuclear colaboraram para esconder as tensões políticas que ressurgiram em várias partes do mundo, uma vez que a antiga forma de organização e relacionamento entre os países havia sido modificada. Paradoxalmente, a Guerra Fria assegurou a paz militar na Europa durante quase 50 anos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ANOBRAS E CONTRAMANOBRAS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Em 1948, Truman lançou o Plano Marshall para a reconstrução da Europa Central e Ocidental, propondo a criação de uma aliança militar que seria a chamada Organização do Tratado do Atlântico Norte (Otan). No ano seguinte, os soviéticos conseguiram a bomba atômica e nas lutas civis chinesas foram vencedores os comunistas que se aliaram a Stalin. Na Guerra da Coréia (1950-1953), enfrentaram-se o regime comunista do Norte e o pró-ocidental do Sul. As tensões da Guerra Fria foram reativadas no final da década de 1950, quando ambos os lados começaram a desenvolver projetos para a construção de mísseis balísticos intercontinentais. A União Soviética tentou proteger a Alemanha Oriental comunista de uma fuga da população para o Ocidente ao construir o Muro de Berlim em 1961. Cada superpotência também tentava influenciar as nações emergentes da Ásia, da África, do Oriente Médio e da América Latina. Em 1962, surgiu uma grave crise quando a União das Repúblicas Socialistas Soviéticas (URSS) instalou mísseis em Cuba e o presidente John Fitzgerald Kennedy ameaçou com represálias nucleares. Os soviéticos retiraram os mísseis em troca da promessa de Kennedy de não invadir Cuba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Ambos os lados tornaram-se mais moderados devido à crise dos mísseis de Cuba, demonstrando a  relutância mútua em travar uma guerra nuclear. De alguma maneira, a rígida polarização anterior foi arrefecida. Os soviéticos se enfraqueceram devido à cisão entre a China e Moscou, aos acontecimentos em Praga na primavera de 1968 e às manifestações opositoras em outros países da Europa Oriental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Enquanto isso, os Estados Unidos estavam lutando no Vietnã, uma ação militar que custou a vida de 57 mil soldados norte-americanos e 2 milhões de vietnamitas. Por volta de 1973, as duas superpotências chegaram a um acordo sobre uma política de distensão na tentativa de deter a corrida armamentista. Foi o acordo Salt de limitação de armas estratégicas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FIM DA GUERRA FRIA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Em 1985, Mikhail Gorbatchov e Ronald Reagan, que no começo da década haviam iniciado um novo plano de desenvolvimento armamentístico, decidiram reduzir sua presença na Europa. A reunificação alemã e o esfacelamento da URSS colaboraram para o fim da Guerra Fria. George Bush declarou a necessidade de “uma nova ordem mundial”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>Em maio de 1997 foi assinado um acordo histórico entre a Rússia, representada pelo presidente Boris Yeltsin, e a Organização do Tratado do Atlântico Norte (Otan), sendo seu secretário-geral Javier Solana. O acordo estendeu a atuação da Otan aos países do antigo bloco soviético e foi reconhecido pela sua Ata de fundação no que diz respeito às relações mútuas e de cooperação entre a Otan e a Rússia. As duas partes deixavam de considerarem-se adversárias, razão pela qual numerosos analistas têm considerado o fato o fim definitivo da Guerra Fria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Guerra Fria significou um período especial na história da humanidade. Embora não tenha ocorrido um confronto bélico entre os dois blocos, o clima de animosidade entre os Estados Unidos e a União Soviética era cada vez mais agravado pela propaganda e espionagem. O domínio de armas atômicas pelos soviéticos representava os riscos de um conflito direto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Cs w:val="20"/>
        </w:rPr>
        <w:t xml:space="preserve">Origens e propagação da Guerra Fria 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t xml:space="preserve">Ao findar a Segunda Guerra Mundial (1939-1945) a Europa, até então centro da civilização mundial e sede do capitalismo, entrou em declínio. Já durante o conflito, as potências européias tradicionais, como a França e a Inglaterra, foram incapazes de derrotar sozinhas as potências do Eixo: Alemanha, Itália e Japão. De fato, a libertação da Europa deveu-se quase exclusivamente à participação de dois países: União Soviética e Estados Unidos. Terminada a guerra, a situação mostrou-se ainda mais grave, pois a Europa não tinha condições de empreender sua reconstrução. 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o declínio da Europa correspondeu, paralelamente, a ascensão dos Estados Unidos e da União Soviética. Porém, no dia seguinte à guerra, os aliados da véspera estavam em campos divididos. Dois sistemas repartiam claramente o mundo: o capitalismo e o socialismo. O confronto ideológico entre eles passou a ser conhecido como guerra fria. Sua origem situa-se no fato de a Europa continental ter sido libertada pelo Exército Vermelho soviético, que ocupava dez capitais européias, de Viena a Berlim, passando por Budapeste, Varsóvia, Praga e Bucareste. Enquanto a presença soviética era sentida maciçamente, os Estados Unidos, logo após o conflito, começaram a retirar suas tropas. A desmobilização norte-americana, todavia, alarmou a Europa, que, diante do avanço soviético, se via completamente incapaz de se defender. Esse desequilíbrio fez com que os Estados Unidos suspendessem imediatamente a desmobilização, a fim de evitar a hegemonia soviética na Europa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Fonte: Koshiba, Luiz e Pereira, Denise Frayze Pereira.  História do Brasil. São Paulo: Atual, 1996, pág. 300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2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03:00Z</dcterms:modified>
  <cp:revision>5</cp:revision>
  <dc:subject/>
  <dc:title>Guerra Fria</dc:title>
</cp:coreProperties>
</file>