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3F3268"/>
        </w:rPr>
        <w:t>GUERRA FRIA UMA DESCRIÇÃO PANORÂMICA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"A Guerra Fria foi um período em que a guerra era improvável, e a paz, impossível."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438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Com essa frase, o pensador Raymond Aron definiu o período em que a opinião pública mundial acompanhou o conturbado relacionamento entre os Estados Unidos e a União Soviética.Este é o início do primeiro programa da série. O telespectador tem contato com um panorama da Guerra Fria, desde o fim da Segunda Guerra Mundial até a primeira metade dos anos 90, numa prévia dos assuntos abordados nos demais programas. Depoimentos do jornalista José Arbex Jr. </w:t>
      </w:r>
    </w:p>
    <w:p>
      <w:pPr>
        <w:pStyle w:val="Normal"/>
        <w:rPr/>
      </w:pPr>
      <w:r>
        <w:rPr>
          <w:rFonts w:cs="Arial" w:ascii="Arial" w:hAnsi="Arial"/>
        </w:rPr>
        <w:t>A Guerra Fria foi um período em que a guerra era improvável, e a paz, impossível. Com essa frase, o pensador Raymond Aron definiu o período em que a opinião pública mundial acompanhou o conturbado relacionamento entre os Estados Unidos e a União Soviética.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2"/>
        <w:gridCol w:w="5756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95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ário oriental da Guerra Fria</w:t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 divisão do mundo em dois blocos, logo após a Segunda Guerra Mundial, transformou o planeta num grande tabuleiro de xadrez, em que um jogador só podia dar um xeque-mate </w:t>
            </w:r>
            <w:r>
              <w:rPr>
                <w:rFonts w:cs="Arial" w:ascii="Arial" w:hAnsi="Arial"/>
                <w:b/>
                <w:bCs/>
              </w:rPr>
              <w:t>simbólico</w:t>
            </w:r>
            <w:r>
              <w:rPr>
                <w:rFonts w:cs="Arial" w:ascii="Arial" w:hAnsi="Arial"/>
              </w:rPr>
              <w:t xml:space="preserve"> no outro. Com arsenais nucleares capazes de destruir a Terra em instantes, os jogadores, Estados Unidos e União Soviética, não podiam cumprir suas ameaças, por uma simples questão de sobrevivência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A paz era impossível porque os interesses de capitalistas e de comunistas eram inconciliáveis por natureza. E a guerra era improvável porque o poder de destruição das superpotências era tão grande que um confronto generalizado seria, com certeza, o último. Hoje, podemos ver isso claramente. Mas, na época, a situação se caracterizava como o </w:t>
      </w:r>
      <w:r>
        <w:rPr>
          <w:rFonts w:cs="Arial" w:ascii="Arial" w:hAnsi="Arial"/>
          <w:i/>
          <w:iCs/>
        </w:rPr>
        <w:t>equilíbrio do terror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70395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0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291.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Quando começou e quando terminou a Guerra Fria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Não existe um consenso sobre a data exata do início da Guerra Fria. Para alguns estudiosos, o marco simbólico foi a explosão nuclear sobre as cidades japonesas de Hiroshima e Nagasaki, em agosto de 1945.</w:t>
      </w:r>
      <w:r>
        <w:rPr/>
        <w:t xml:space="preserve"> </w:t>
      </w:r>
      <w:r>
        <w:rPr>
          <w:rFonts w:cs="Arial" w:ascii="Arial" w:hAnsi="Arial"/>
        </w:rPr>
        <w:t>Outros acreditam que seu início data de fevereiro de 1947. Foi quando o presidente norte-americano Harry Truman lançou no Congresso dos Estados Unidos a Doutrina Truman, que previa uma luta sem tréguas contra a expansão comunista no mundo.</w:t>
      </w:r>
      <w:r>
        <w:rPr/>
        <w:t xml:space="preserve"> </w:t>
      </w:r>
      <w:r>
        <w:rPr>
          <w:rFonts w:cs="Arial" w:ascii="Arial" w:hAnsi="Arial"/>
        </w:rPr>
        <w:t>E há também estudiosos que lembram a divisão da Alemanha em dois Estados, em outubro de 1949. O surgimento da Alemanha Oriental, socialista, estimulou a criação de alianças militares dos dois lados, tornando oficial a divisão da Europa em dois blocos antagônicos. Poderia ser esse o marco inicial da Guerra Fria.</w:t>
      </w:r>
      <w:r>
        <w:rPr/>
        <w:t xml:space="preserve"> </w:t>
      </w:r>
      <w:r>
        <w:rPr>
          <w:rFonts w:cs="Arial" w:ascii="Arial" w:hAnsi="Arial"/>
        </w:rPr>
        <w:t>Não há consenso também sobre quando terminou a Guerra Fria. Alguns historiadores acreditam que foi em novembro de 1989, com a queda do Muro de Berlim, um dos grandes símbolos do período de tensão entre as superpotências.</w:t>
      </w:r>
      <w:r>
        <w:rPr/>
        <w:t xml:space="preserve"> </w:t>
      </w:r>
      <w:r>
        <w:rPr>
          <w:rFonts w:cs="Arial" w:ascii="Arial" w:hAnsi="Arial"/>
        </w:rPr>
        <w:t>Nessa mesma perspectiva, o marco final da Guerra Fria poderia ser a própria dissolução da União Soviética, em dezembro de 1991, num processo que deu origem à Comunidade dos Estados Independentes.</w:t>
      </w:r>
      <w:r>
        <w:rPr/>
        <w:t xml:space="preserve"> </w:t>
      </w:r>
      <w:r>
        <w:rPr>
          <w:rFonts w:cs="Arial" w:ascii="Arial" w:hAnsi="Arial"/>
        </w:rPr>
        <w:t>E outros analistas, ainda, consideram que o período terminou não em dezembro, mas em fevereiro de 1991, quando os Estados Unidos saíram da Guerra do Golfo como a maior superpotência de uma nova Ordem Mundial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i/>
          <w:iCs/>
        </w:rPr>
        <w:t>"Quando se tenta delimitar os marcos da Guerra Fria, as pessoas escolhem datas que enfatizam aquilo que lhes parece ser o mais importante. Por exemplo, aqueles que acham que a questão nuclear é o principal, dirão que a Guerra Fria começou em 1945, com Hiroshima e Nagasaki, e terminou em 72, com os acordos do Salt-1.</w:t>
      </w:r>
      <w:r>
        <w:rPr/>
        <w:t xml:space="preserve"> </w: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3"/>
        <w:gridCol w:w="3075"/>
      </w:tblGrid>
      <w:tr>
        <w:trPr/>
        <w:tc>
          <w:tcPr>
            <w:tcW w:w="58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ara aqueles que acham que o principal foi a relação entre os blocos, os marcos serão, provavelmente, a Doutrina Truman, em 1947, e a queda do Muro de Berlim, em 1989. Mas a Guerra Fria foi muito mais do que apenas uma disputa armamentista ou geopolítica. Ela teve uma importante dimensão cultural, que colocou em movimento um jogo simbólico do Bem contra o Mal.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28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uerra do Golfo: fim de uma época ?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i/>
          <w:iCs/>
        </w:rPr>
        <w:t>Ela mexeu com a imaginação das pessoas, criou e reforçou preconceitos, ódios e ansiedades. Nesse sentido mais amplo, dois marcos parecem ser mais adequados quando se trata de dar à Guerra Fria o seu conteúdo simbólico mais abrangente: o seu início foi a conquista de um novo poder, a bomba atômica, e o seu fim foi a Guerra do Golfo, quando os Estados Unidos escolheram outros símbolos do Mal para ocupar o lugar que antes pertencia ao comunismo, como o chamado fanatismo islâmico ou o narcotráfico."</w:t>
      </w:r>
      <w:r>
        <w:rPr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sé Arbex Jr.</w:t>
        <w:br/>
        <w:t>jornalista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64744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287.1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Socialismo e capitalismo: dois ideais de felicidade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A Guerra Fria se manifestou em todos os setores da vida e da cultura, representando a oposição entre dois ideais de felicidade: o ideal socialista e o ideal capitalista. Os socialistas idealizavam uma sociedade igualitária. O Estado era o dono dos bancos, das fábricas, do sistema de crédito e das terras, e era ele, o Estado, que deveria distribuir riquezas e garantir uma vida decente a todos os cidadãos.</w:t>
      </w:r>
      <w:r>
        <w:rPr/>
        <w:t xml:space="preserve"> </w:t>
      </w:r>
      <w:r>
        <w:rPr>
          <w:rFonts w:cs="Arial" w:ascii="Arial" w:hAnsi="Arial"/>
        </w:rPr>
        <w:t>Para os capitalistas, o raciocínio era inverso. A felicidade individual era o principal. O Estado justo era aquele que garantia a cada indivíduo as condições de procurar livremente o seu lucro e construir uma vida feliz. A solução dos problemas sociais vinha depois, estava em segundo plano.</w:t>
      </w:r>
      <w:r>
        <w:rPr/>
        <w:t xml:space="preserve"> </w:t>
      </w:r>
      <w:r>
        <w:rPr>
          <w:rFonts w:cs="Arial" w:ascii="Arial" w:hAnsi="Arial"/>
        </w:rPr>
        <w:t>É por isso que a implantação de um dos dois sistemas, em termos mundiais, só seria viável mediante o desaparecimento do outro. Nenhum país poderia ser, ao mesmo tempo, capitalista e comunista. Esta constatação deu origem ao maior instrumento ideológico da Guerra Fria: a propaganda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A força da propaganda</w:t>
      </w:r>
      <w:r>
        <w:rPr>
          <w:rFonts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 partir do final dos anos 40 e nas décadas de 50 e 60, o mundo foi bombardeado com imagens que tentavam mostrar a superioridade do modo de vida de cada sistema. Para ridicularizar o inimigo, os dois lados utilizavam muito a força das caricaturas. A propaganda serviu para consolidar a imagem do mundo dividido em blocos. A novidade era o surgimento do bloco socialista na Europa, formado pelos países com governos de orientação marxista: Alemanha Oriental, Polônia, Tchecoslováquia, Hungria, Romênia, Iugoslávia, Albânia e Bulgária. No mundo ocidental, os capitalistas procuravam mostrar que do seu lado a vida era brilhante. As facilidades tecnológicas estavam ao alcance de todos. Os cidadãos comuns possuíam carros e bens de consumo, tinham liberdade de opinião e de ir e vir. Segundo a propaganda ocidental, a vida no lado socialista, retratada em diversos filmes de Hollywood, era triste e sem brilho, controlada pela polícia política e pelo Partido Comunista. No mundo socialista, as imagens mostravam exatamente o contrário. A vida no socialismo era alegre e tranqüila. Os trabalhadores não precisavam se preocupar com emprego, educação e moradia. Tudo era garantido pelo Estado. A cada dia, as novas conquistas tecnológicas, especialmente na área militar e espacial, mostravam a superioridade do socialismo. A propaganda socialista mostrava, ainda, o mundo ocidental como decadente e individualista, onde o capitalismo garantia, para alguns, uma vida confortável. E para a maioria, uma situação de miséria, privações e desemprego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92811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79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309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O mundo em perigo: armamentismo e corrida espacial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 guerra da propaganda ganhou ainda mais impulso com o acirramento da corrida armamentista, nos anos 50. A corrida teve início com a explosão das bombas atômicas sobre Hiroshima e Nagasaki, em 1945. Quatro anos depois, em 49, foi a vez de a União Soviética anunciar a conquista da tecnologia nuclear. Foi o mesmo ano da criação da Organização do Tratado do Atlântico Norte, OTAN. A resposta viria em 1955, quando a União Soviética construiu sua própria aliança, o Pacto de Varsóvia. As superpotências passaram a acumular um poder nuclear capaz de aniquilar o planeta em instantes. </w: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5"/>
        <w:gridCol w:w="5853"/>
      </w:tblGrid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478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Gagarin: primeiro homem no espaço </w:t>
            </w:r>
          </w:p>
        </w:tc>
        <w:tc>
          <w:tcPr>
            <w:tcW w:w="58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componente fundamental da corrida armamentista foi a disputa pelo espaço. Em 1957, os soviéticos colocaram em órbita da Terra o primeiro satélite construído pelo homem, o Sputnik-1. Em 61, os soviéticos fariam uma nova demonstração de avanço tecnológico: lançaram o foguete Vostok, a primeira nave espacial pilotada por um ser humano. O jovem cosmonauta Yuri Gagarin viajou durante cerca de 90 minutos em órbita da Terra, a uma altura média de 320 quilômetros.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Os Estados Unidos reagiram. Num histórico discurso em maio de 61, o presidente John Kennedy prometeu que, em menos de 10 anos, um astronauta norte-americano pisaria o solo da Lua. Toda a estrutura tecnológica e científica foi direcionada para o programa espacial. Cumprir a promessa de Kennedy era mais do que um desafio científico: era um compromisso político. </w: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3"/>
        <w:gridCol w:w="3075"/>
      </w:tblGrid>
      <w:tr>
        <w:trPr/>
        <w:tc>
          <w:tcPr>
            <w:tcW w:w="58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20 de julho de 1969, o grande momento: o astronauta Neil Armstrong, comandante da missão Apollo-11, e o piloto Edwin Aldrin pisam o solo lunar. A conquista norte-americana foi transmitida ao vivo pela TV, e acompanhada por mais de 1 bilhão de pessoas no mundo todo.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382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Neil Armstrong na Lua: ao vivo na TV 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É claro que a corrida espacial tinha também, desde o começo, um significado militar. Se um foguete podia levar ao espaço uma cachorrinha como a Laika, sem dúvida poderia transportar equipamentos bem menos inofensivos, como ogivas nucleares. A combinação da tecnologia nuclear com as conquistas espaciais colocou o mundo na era dos mísseis balísticos intercontinentais. Um míssil disparado em Washington, por exemplo, poderia atingir Moscou em cheio em apenas 20 minutos. O aperfeiçoamento constante das armas acentuou a corrida armamentista. A conquista sistemática de novas tecnologias, nos dois blocos, incentivou o desenvolvimento de um ofício milenar: a espionagem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85495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61.8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CIA x KGB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 espionagem foi um dos aspectos da Guerra Fria mais explorados pelo cinema. O espião mais famoso das telas, James Bond, criado por um ex-agente do serviço secreto britânico, Ian Fleming, vivia aventuras glamourosas e bem distantes da realidade. No mundo real, as duas grandes agências de espionagem, a KGB soviética e a CIA americana, treinavam agentes para atos de sabotagem, assassinatos, chantagens e coleta de informações. Nos dois lados criou-se um clima de histeria coletiva, em que qualquer cidadão poderia ser acusado de espionagem a serviço do inimigo. Na União Soviética, Stalin contribuiu para esse clima, confinando muitos de seus adversários em campos de concentração na Sibéria. Nos Estados Unidos, o senador anticomunista Joseph McCarthy promoveu uma verdadeira caça às bruxas, levando ao desespero inúmeros intelectuais e artistas de Hollywood, acusados de colaborar com Moscou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3"/>
        <w:gridCol w:w="4805"/>
      </w:tblGrid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2540000" cy="18923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Fidel e Khruschev: iniciativa perigosa </w:t>
            </w:r>
          </w:p>
        </w:tc>
        <w:tc>
          <w:tcPr>
            <w:tcW w:w="4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dos momentos dramáticos da história da espionagem na Guerra Fria aconteceu em 1962. O presidente americano, John Kennedy, reagiu duramente contra a iniciativa soviética de instalar uma plataforma de mísseis em Cuba. Chegou a advertir o líder soviético Nikita Khruschev de que usaria armas nucleares se fosse necessário. Depois de três semanas, a União Soviética recuou. Durante esse tempo, o mundo viveu o pavor de um confronto nuclear entre as superpotências.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85166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5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O terrorismo ganha força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O clima de terror que pairava no mundo não era simples paranóia. Nada disso. Havia realmente a sensação que a vida humana poderia deixar de existir de um momento para outro, se um dos lados apertasse o célebre "botão vermelho". Nesse clima, o diálogo político foi bastante prejudicado. Era difícil falar em negociações de paz com os dois blocos apontando mísseis um para o outro. Esse equilíbrio baseado na força contribuía para aumentar o descrédito dos políticos junto à opinião pública. </w:t>
        <w:br/>
        <w:br/>
        <w:t xml:space="preserve">Na época da Guerra Fria, a falta de confiança na classe política era problemática. O ambiente internacional, contaminado pelo relacionamento pouco amistoso entre as superpotências, contribuía para a expansão de um dos maiores obstáculos à paz no mundo: o terrorismo. O uso da força e o terror estão presentes em todo o século XX. Mas, foi no período da Guerra Fria que se multiplicaram as ações de grupos radicais. Organizações antigas, como o grupo basco ETA e o IRA, Exército Republicano Irlandês, intensificaram suas atividades. </w:t>
        <w:br/>
        <w:br/>
        <w:t xml:space="preserve">No Oriente Médio, a OLP, Organização para a Libertação da Palestina, surgiu em 64 e centralizou as atividades de diversos grupos radicais palestinos. Nos anos 70, as Brigadas Vermelhas, na Itália, e o grupo Baader-Meinhof, na Alemanha, formados por estudantes e intelectuais, praticaram atentados desvinculados de compromissos políticos ou ideológicos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3"/>
        <w:gridCol w:w="3045"/>
      </w:tblGrid>
      <w:tr>
        <w:trPr/>
        <w:tc>
          <w:tcPr>
            <w:tcW w:w="57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terrorismo assustou muito os países da Europa nos anos 70. Diante do terror não há paÍses atrasados ou adiantados, fortes ou fracos. Todo o planeta sente a mesma insegurança sob o fantasma constante de bombas lançadas contra pessoas inocentes. O fato de o terrorismo atingir em cheio os países desenvolvidos deixava temporariamente em segundo plano uma visão imperialista muito utilizada pelas superpotências nos anos 60, que dividia o planeta em Primeiro Mundo e Terceiro Mundo.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1922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Terrorismo atinge países desenvolvidos 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O termo "Terceiro Mundo", surgido nos anos 40, designa um conjunto de mais de cem países da África, Ásia e América Latina que não faz parte do grupo de países industrializados do Primeiro Mundo, e nem do grupo de países socialistas do Segundo Mundo. Com o tempo, no entanto, os termos "Primeiro Mundo" e "Terceiro Mundo", passaram a ser empregados como um conceito econômico, dividindo o planeta em grupos de países ricos e pobres. Foram justamente os países ricos da Europa o cenário principal da Guerra Fria, por razões de natureza histórica e geográfica. Mas as outras regiões do planeta foram incluídas no xadrez das superpotências por conta da própria lógica do jogo, que previa a destruição completa de um dos dois jogadores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57099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3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A Guerra Fria na Ásia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3"/>
        <w:gridCol w:w="4805"/>
      </w:tblGrid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2540000" cy="19177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Mao Tsé-tung revolucionou a China </w:t>
            </w:r>
          </w:p>
        </w:tc>
        <w:tc>
          <w:tcPr>
            <w:tcW w:w="4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a dessas regiões, a Ásia, entrou de forma espetacular nesse contexto. Foi em 1949, quando o líder comunista Mao Tsé-tung tomou o poder na China, um país que na época contava 600 milhões de habitantes. O comunismo chinês alterou o equilíbrio geopolítico no continente asiático. A revolução de Mao Tsé-tung encorajou a Coréia do Norte a atacar a Coréia do Sul, em 1950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guerra, que teve a intervenção militar dos Estados Unidos, durou 3 anos e causou a morte de mais de dois milhões de pessoas. Na época, a Índia, que havia conquistado sua independência em 1947, mantinha-se neutra, sem aderir a nenhum dos grandes blocos econômicos. Em 1954, foi a vez de a França sofrer uma derrota humilhante na Ásia, durante a Guerra da Indochina. A vitória do líder comunista vietnamita Ho Chi Min consolidou a formação do Vietnã do Norte e aumentou a preocupação dos Estados Unidos com o rumo político dos países do sudeste asiático.</w:t>
        <w:br/>
        <w:br/>
        <w:t>Alarmado com a expansão comunista na região, o presidente dos Estados Unidos, John Kennedy, envolveu seu país na Guerra do Vietnã, em 1960. Depois de treze anos de batalhas, a maior superpotência do planeta seria derrotada por soldados pobremente armados e por guerrilheiros camponeses munidos de facas e lanças de bambu. Os Estados Unidos perderam a guerra não pelas armas, mas pela falta de apoio da opinião pública de todo o mundo, em particular da americana.</w:t>
        <w:br/>
        <w:br/>
        <w:t xml:space="preserve">A oposição à Guerra do Vietnã foi uma das bandeiras dos jovens no final dos anos 60, quando explodiram, nos dois blocos, movimentos por liberdade e democracia. No lado ocidental, em 68, os jovens saíram às ruas em Paris e em outros centros importantes, como Londres e São Francisco. No Brasil, os protestos foram principalmente em São Paulo e no Rio de Janeiro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3"/>
        <w:gridCol w:w="3045"/>
      </w:tblGrid>
      <w:tr>
        <w:trPr/>
        <w:tc>
          <w:tcPr>
            <w:tcW w:w="57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as essas manifestações culminaram num grande evento pacifista, contra a Guerra do Vietnã e o racismo: o Festival de Woodstock, realizado numa fazenda no estado de Nova York, em agosto de 69. No lado socialista, o movimento atingiu o auge com a Primavera de Praga, na antiga Tchecoslováquia, em 1968. A luta pela democracia naquele país foi duramente reprimida pelas forças do Pacto de Varsóvia.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097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epressão em Prag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F3268"/>
        </w:rPr>
        <w:t>A Guerra Fria no Oriente Médio</w:t>
      </w:r>
      <w:r>
        <w:rPr>
          <w:rFonts w:cs="Arial" w:ascii="Arial" w:hAnsi="Arial"/>
          <w:color w:val="3F3268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3"/>
        <w:gridCol w:w="4805"/>
      </w:tblGrid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2540000" cy="19431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 barril de pólvora do Oriente Médio</w:t>
            </w:r>
          </w:p>
        </w:tc>
        <w:tc>
          <w:tcPr>
            <w:tcW w:w="4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Guerra Fria envolveu também uma das áreas mais fascinantes e estratégicas do planeta: o Oriente Médio. Habitada desde tempos imemoriais, a região destaca-se por três razões. Do ponto de vista econômico, é a mais rica em reservas de petróleo. Do ponto de vista geopolítico, serve de passagem entre Ásia e Europa. E no aspecto cultural, é o berço das três principais religiões monoteístas: o judaísmo, o cristianismo e o islamismo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 todas essas características, o Oriente Médio tornou-se um dos centros nevrálgicos da Guerra Fria. O interesse pela região já era visível nos anos 40, quando as principais potências mundiais negociaram a criação do Estado de Israel, em 1948. Havia muitos interesses geopolíticos em jogo no Oriente Médio. A União Soviética, de um lado, e os Estados Unidos, de outro lado, acreditavam que Israel poderia se tornar um importante parceiro político na região. Os palestinos e os países árabes vizinhos, no entanto, nunca aceitaram a criação de Israel. A primeira guerra árabe-israelense, vencida por Israel em 1949, teve como conseqüência o fim do Estado árabe-palestino. Foi dividido entre Israel, Jordânia e Egito. Nas décadas seguintes, outras três guerras modificariam o panorama geopolítico do Oriente Médio. Por trás de cada conflito estava um jogo de alianças internacionais que evidenciava o interesse das superpotências na região. Somente em 1993, quando Israel e a OLP assinaram um acordo de paz, é que se acendeu uma pequena luz de esperança na região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3"/>
        <w:gridCol w:w="3045"/>
      </w:tblGrid>
      <w:tr>
        <w:trPr/>
        <w:tc>
          <w:tcPr>
            <w:tcW w:w="57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outra parte do Oriente Médio, no entanto, havia um elemento complicador: em 1979, o Irã converteu-se ao islamismo xiita, com pretensões de levar o mundo na direção da fé muçulmana. Uma situação que fugia à lógica da Guerra Fria. O aiatolá Khomeini tratava Estados Unidos e União Soviética como o Grande Satã, como inimigos que deveriam ser combatidos em nome do Islã.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4780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iatolá Khomeini contra as potênci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revolução iraniana era um fato novo no cenário internacional no fim dos anos 70. Até hoje, terminada a Guerra Fria, o Islã continua sendo um grande enigma contemporâneo. A Guerra Fria, na verdade, permeou os principais fatos políticos no mundo inteiro, desde o término da Segunda Guerra até o final dos anos 80. O complexo jogo das superpotências envolveu todos os continentes, inclusive a África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683385" cy="95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3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32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F3268"/>
        </w:rPr>
        <w:t>A Guerra Fria na África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Havia um motivo peculiar para o interesse dos países desenvolvidos pela África: as ditaduras africanas, miseráveis e violentas, eram excelentes compradoras de armas. Só por esse fato o continente ganhou destaque no panorama global do período. Na África, a Guerra Fria foi particularmente acirrada pelo fim do colonialismo português, em 1975. A saída de Portugal abriu caminho para o surgimento de regimes comunistas em Angola e Moçambique, e para a deflagração de conflitos tribais em diversos países do continente. As disputas internas e regionais estimularam os governantes a investir em armas poderosas, apesar da situação de miséria de suas populações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3"/>
        <w:gridCol w:w="4805"/>
      </w:tblGrid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2540000" cy="193040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élson Mandela (esq.) virou presidente</w:t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fim da Guerra Fria não mudou a situação no continente africano. O único fato de grande importância nos anos 90 foi o fim do regime racista da África do Sul e a ascensão ao poder do líder negro Nélson Mandela, em 1994. No aspecto político e econômico, a África não exercia influência no cenário internacional.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300605" cy="95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81.1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F3268"/>
        </w:rPr>
        <w:t>A Guerra Fria na América Latina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Na verdade, no chamado Terceiro Mundo era a América Latina o principal foco de atenção das superpotências. Esse interesse, natural por causa da proximidade geográfica dos Estados Unidos, aumentou bastante a partir de 1959, quando Fidel Castro chegou ao poder em Cuba. A partir desse momento, não demorou para que as superpotências se preocupassem com o Brasil, o maior país da América Latina. O golpe militar no Brasil, em março de 64, atendia à estratégia política dos Estados Unidos para a América Latina. A Casa Branca tinha medo que de a revolução cubana, que resultou num regime socialista, se espalhasse pelas Américas. Por causa disso, passou a patrocinar ditaduras em toda a América Latina. No Brasil, o quadro político e econômico favorecia os conspiradores. O presidente João Goulart era apontado como simpatizante do socialismo e a economia do país estava em crise, com índices elevados de inflação. Nos anos que se seguiram ao golpe de 64, o regime militar tornou-se mais forte e repressivo. O Ato Institucional número 5, de 1968, restringiu as liberdades democráticas e deu ao regime poderes quase irrestritos para governar, prender, torturar e eliminar adversários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4"/>
        <w:gridCol w:w="5794"/>
      </w:tblGrid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4780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Caetano vive </w:t>
            </w:r>
            <w:r>
              <w:rPr>
                <w:rStyle w:val="Emphasis"/>
                <w:rFonts w:cs="Arial" w:ascii="Arial" w:hAnsi="Arial"/>
                <w:b/>
                <w:bCs/>
                <w:sz w:val="15"/>
                <w:szCs w:val="15"/>
              </w:rPr>
              <w:t>Tropicália</w:t>
            </w:r>
          </w:p>
        </w:tc>
        <w:tc>
          <w:tcPr>
            <w:tcW w:w="57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itadura militar, conseqüência direta da Guerra Fria, teve um nítido impacto negativo na vida cultural. Durante duas décadas, o governo censurou a imprensa, a literatura e as artes de um modo geral. Experiências inovadoras, como o Tropicalismo, e o talento de artistas como Chico Buarque, Geraldo Vandré e Augusto Boal, entre muitos outros, foram sufocados pela censura imposta pelo regime.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Nos anos 80, ganharam força os movimentos pela democratização no Brasil, com o movimento pelas Diretas-Já, e em outros países sul-americanos, como o Paraguai, o Chile, o Uruguai e a Argentina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3"/>
        <w:gridCol w:w="3045"/>
      </w:tblGrid>
      <w:tr>
        <w:trPr/>
        <w:tc>
          <w:tcPr>
            <w:tcW w:w="57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Brasil, o grande marco da volta à democracia foi o restabelecimento da eleição direta para presidente da República, em 1989. E também nos anos 80 começava a se configurar o quadro político internacional que viria a culminar no fim da Guerra Fria, simbolizado pela queda do Muro de Berlim, em 89. O fim do muro foi resultado do intenso processo de reformas na União Soviética, iniciado em 85 pelo dirigente Mikhail Gorbatchev.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6685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orbatchev no comando das reformas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468880" cy="95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94.3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F3268"/>
        </w:rPr>
        <w:t>Gorbatchev e o fim da Guerra Fria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o plano econômico, Gorbatchev instituiu a Perestroika, ou Reconstrução, buscando novas formas de conduzir a economia soviética. No plano político, retomou negociações para pôr fim à corrida armamentista. Internamente, libertou opositores do regime, viabilizou o abrandamento da censura e permitiu que os problemas fossem discutidos abertamente pela população. As reformas iniciadas em Moscou logo se refletiram na Europa socialista, onde os movimentos democráticos ganharam força para mudar todo o panorama político do antigo bloco soviético. Esse processo iniciado por Gorbatchev culminou no fim da própria União Soviética, em 1991. A partir daí, os Estados Unidos, vencedores da Guerra Fria, tornaram-se a única superpotência mundial e encontraram novos inimigos contra os quais lutar, como os fanáticos do Islã, de um lado, e os narcotraficantes, de outro lado. Ou seja, novos elementos para a mesma fórmula do Bem e do Mal dos tempos da Guerra Fria. É um mundo que enfrenta novos problemas, como o ressurgimento de conflitos nacionais e étnicos; a disputa entre blocos econômicos; e as grandes máfias que controlam o crime organizado internacional. Para entender esse mundo temos de voltar nossos olhos ao passado recente e fazer uma reflexão que, talvez, nos indique o caminho para um futuro melhor.</w:t>
      </w:r>
    </w:p>
    <w:p>
      <w:pPr>
        <w:pStyle w:val="Normal"/>
        <w:rPr/>
      </w:pPr>
      <w:r>
        <w:rPr/>
        <w:t>Fonte: alo escola, tv cultura</w:t>
      </w:r>
    </w:p>
    <w:sectPr>
      <w:headerReference w:type="default" r:id="rId16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22:09:00Z</dcterms:created>
  <dc:creator>www.vestibular1.com.br</dc:creator>
  <dc:description/>
  <dc:language>en-US</dc:language>
  <cp:lastModifiedBy>Cleusa Siqueira</cp:lastModifiedBy>
  <dcterms:modified xsi:type="dcterms:W3CDTF">2007-03-27T23:01:00Z</dcterms:modified>
  <cp:revision>4</cp:revision>
  <dc:subject/>
  <dc:title>GUERRA FRIA UMA DESCRIÇÃO PANORÂMICA </dc:title>
</cp:coreProperties>
</file>