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75" w:after="75"/>
              <w:jc w:val="center"/>
              <w:rPr>
                <w:rFonts w:ascii="Arial" w:hAnsi="Arial" w:cs="Arial"/>
                <w:color w:val="FF0000"/>
                <w:spacing w:val="20"/>
                <w:sz w:val="27"/>
                <w:szCs w:val="27"/>
              </w:rPr>
            </w:pPr>
            <w:r>
              <w:rPr>
                <w:rFonts w:cs="Arial" w:ascii="Arial" w:hAnsi="Arial"/>
                <w:color w:val="FF0000"/>
                <w:spacing w:val="20"/>
                <w:sz w:val="27"/>
                <w:szCs w:val="27"/>
              </w:rPr>
              <w:t>Pequeno histórico da Guerra da Palestina</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324" w:before="75" w:after="0"/>
              <w:ind w:left="150" w:right="150" w:firstLine="300"/>
              <w:rPr/>
            </w:pPr>
            <w:r>
              <w:rPr>
                <w:rFonts w:cs="Arial" w:ascii="Arial" w:hAnsi="Arial"/>
              </w:rPr>
              <w:t xml:space="preserve">A Palestina foi marcada neste século por uma colonização estrangeira que afetou o </w:t>
            </w:r>
            <w:r>
              <w:rPr>
                <w:rFonts w:cs="Arial" w:ascii="Arial" w:hAnsi="Arial"/>
                <w:i/>
                <w:iCs/>
              </w:rPr>
              <w:t xml:space="preserve">modus vivendi </w:t>
            </w:r>
            <w:r>
              <w:rPr>
                <w:rFonts w:cs="Arial" w:ascii="Arial" w:hAnsi="Arial"/>
              </w:rPr>
              <w:t xml:space="preserve">de todo o Oriente Médio – a colonização judaica baseada no </w:t>
            </w:r>
            <w:r>
              <w:rPr>
                <w:rFonts w:cs="Arial" w:ascii="Arial" w:hAnsi="Arial"/>
                <w:i/>
                <w:iCs/>
              </w:rPr>
              <w:t>sionismo político</w:t>
            </w:r>
            <w:r>
              <w:rPr>
                <w:rFonts w:cs="Arial" w:ascii="Arial" w:hAnsi="Arial"/>
              </w:rPr>
              <w:t>, ideologia vinculada a um projeto de despossessão da terra de seus proprietários originais.</w:t>
            </w:r>
          </w:p>
          <w:p>
            <w:pPr>
              <w:pStyle w:val="Parnormal"/>
              <w:spacing w:lineRule="auto" w:line="324" w:before="75" w:after="0"/>
              <w:ind w:left="150" w:right="150" w:firstLine="300"/>
              <w:rPr>
                <w:rFonts w:ascii="Arial" w:hAnsi="Arial" w:cs="Arial"/>
              </w:rPr>
            </w:pPr>
            <w:r>
              <w:rPr>
                <w:rFonts w:cs="Arial" w:ascii="Arial" w:hAnsi="Arial"/>
              </w:rPr>
              <w:t>A execução de parte das metas do sionismo, com o apoio norte-americano e inglês, é sem sombra de dúvida o fator mais importante na manutenção do estado de guerra no Oriente Próximo desde o início do século até os dias de hoje. Este movimento originou-se no final do século XIX, tendo como seu momento fundador o Congresso da Basiléia, em 1897, sob a liderança de Theodor Herzl.</w:t>
            </w:r>
          </w:p>
          <w:p>
            <w:pPr>
              <w:pStyle w:val="Parnormal"/>
              <w:spacing w:lineRule="auto" w:line="324" w:before="75" w:after="0"/>
              <w:ind w:left="150" w:right="150" w:firstLine="300"/>
              <w:rPr/>
            </w:pPr>
            <w:r>
              <w:rPr>
                <w:rFonts w:cs="Arial" w:ascii="Arial" w:hAnsi="Arial"/>
              </w:rPr>
              <w:t xml:space="preserve">O sionismo tem origem com a emancipação dos judeus em todos os países após o nascimento do Estado-nação moderno, garantindo-lhes direitos civis e igualdade política e legal. Esta emancipação política trouxe um problema aos judeus: a ameaça de dissolução de sua identidade, cultura e solidariedade social. Em resposta a isso houve vários tipos de posicionamento, entre os quais o </w:t>
            </w:r>
            <w:r>
              <w:rPr>
                <w:rFonts w:cs="Arial" w:ascii="Arial" w:hAnsi="Arial"/>
                <w:i/>
              </w:rPr>
              <w:t>sionismo</w:t>
            </w:r>
            <w:r>
              <w:rPr>
                <w:rFonts w:cs="Arial" w:ascii="Arial" w:hAnsi="Arial"/>
              </w:rPr>
              <w:t xml:space="preserve"> destacou-se negativamente. </w:t>
            </w:r>
          </w:p>
          <w:p>
            <w:pPr>
              <w:pStyle w:val="Parnormal"/>
              <w:spacing w:lineRule="auto" w:line="324" w:before="75" w:after="0"/>
              <w:ind w:left="150" w:right="150" w:firstLine="300"/>
              <w:rPr/>
            </w:pPr>
            <w:r>
              <w:rPr>
                <w:rFonts w:cs="Arial" w:ascii="Arial" w:hAnsi="Arial"/>
              </w:rPr>
              <w:t xml:space="preserve">O sionismo é uma ideologia pragmática e política – apesar da Palestina ter sido escolhida por seu significado religioso e histórico para o judaísmo, o movimento sionista é secular. Ademais, ao contrário dos outros nacionalismos, referia-se a uma terra distante e que não pertencia àquela “nação”, o que implicou na criação de um movimento que, antes de </w:t>
            </w:r>
            <w:r>
              <w:rPr>
                <w:rFonts w:cs="Arial" w:ascii="Arial" w:hAnsi="Arial"/>
                <w:i/>
                <w:iCs/>
              </w:rPr>
              <w:t>nacionalista</w:t>
            </w:r>
            <w:r>
              <w:rPr>
                <w:rFonts w:cs="Arial" w:ascii="Arial" w:hAnsi="Arial"/>
              </w:rPr>
              <w:t xml:space="preserve">, era </w:t>
            </w:r>
            <w:r>
              <w:rPr>
                <w:rFonts w:cs="Arial" w:ascii="Arial" w:hAnsi="Arial"/>
                <w:i/>
                <w:iCs/>
              </w:rPr>
              <w:t>colonialista</w:t>
            </w:r>
            <w:r>
              <w:rPr>
                <w:rFonts w:cs="Arial" w:ascii="Arial" w:hAnsi="Arial"/>
              </w:rPr>
              <w:t>:</w:t>
            </w:r>
          </w:p>
          <w:p>
            <w:pPr>
              <w:pStyle w:val="Parcitnico"/>
              <w:spacing w:lineRule="auto" w:line="324" w:before="75" w:after="0"/>
              <w:ind w:left="150" w:right="150" w:firstLine="300"/>
              <w:rPr>
                <w:rFonts w:ascii="Arial" w:hAnsi="Arial" w:cs="Arial"/>
              </w:rPr>
            </w:pPr>
            <w:r>
              <w:rPr>
                <w:rFonts w:cs="Arial" w:ascii="Arial" w:hAnsi="Arial"/>
              </w:rPr>
              <w:t>“</w:t>
            </w:r>
            <w:r>
              <w:rPr>
                <w:rFonts w:cs="Arial" w:ascii="Arial" w:hAnsi="Arial"/>
              </w:rPr>
              <w:t>O fato de que o sionismo de Herzl nasceu fora do país designado torna-o único entre movimentos nacionais modernos, e estabeleceu as condições para o conflito com a população local. Enquanto os judeus sentiam que eles iam para casa na sua terra ancestral, os habitantes árabes da Palestina viam o plano sionista como uma forma de colonialismo europeu. (Norman Finkelstein)”</w:t>
            </w:r>
          </w:p>
          <w:p>
            <w:pPr>
              <w:pStyle w:val="Parnormal1antes"/>
              <w:spacing w:lineRule="auto" w:line="324" w:before="75" w:after="0"/>
              <w:ind w:left="150" w:right="150" w:firstLine="300"/>
              <w:rPr>
                <w:rFonts w:ascii="Arial" w:hAnsi="Arial" w:cs="Arial"/>
              </w:rPr>
            </w:pPr>
            <w:r>
              <w:rPr>
                <w:rFonts w:cs="Arial" w:ascii="Arial" w:hAnsi="Arial"/>
              </w:rPr>
              <w:t>O historiador judaico-americano Norman Finkelstein, em importante obra sobre o assunto,  identifica o ‘consenso ideológico’ em que se desenvolve a crença sionista. Para o autor, um dos elementos centrais deste consenso, que a Palestina deveria um dia conter uma maioria judaica, provou ser o principal obstáculo para qualquer reconciliação com os árabes. Dentro deste consenso, coexistiram três tendências relativamente distintas – sionismo político, trabalhista e cultural – cada uma demandando uma maioria judaica por razões distintas.</w:t>
            </w:r>
          </w:p>
          <w:p>
            <w:pPr>
              <w:pStyle w:val="Parnormal"/>
              <w:spacing w:lineRule="auto" w:line="324" w:before="75" w:after="0"/>
              <w:ind w:left="150" w:right="150" w:firstLine="300"/>
              <w:rPr>
                <w:rFonts w:ascii="Arial" w:hAnsi="Arial" w:cs="Arial"/>
              </w:rPr>
            </w:pPr>
            <w:r>
              <w:rPr>
                <w:rFonts w:cs="Arial" w:ascii="Arial" w:hAnsi="Arial"/>
              </w:rPr>
              <w:t>Para o autor, a análise sionista da questão judaica adotou o raciocínio do anti-semitismo, que invocava o mesmo argumento para justificar o ódio aos judeus:</w:t>
            </w:r>
          </w:p>
          <w:p>
            <w:pPr>
              <w:pStyle w:val="Parcitnico"/>
              <w:spacing w:lineRule="auto" w:line="324" w:before="75" w:after="0"/>
              <w:ind w:left="150" w:right="150" w:firstLine="300"/>
              <w:rPr/>
            </w:pPr>
            <w:r>
              <w:rPr>
                <w:rFonts w:cs="Arial" w:ascii="Arial" w:hAnsi="Arial"/>
              </w:rPr>
              <w:t>“</w:t>
            </w:r>
            <w:r>
              <w:rPr>
                <w:rFonts w:cs="Arial" w:ascii="Arial" w:hAnsi="Arial"/>
              </w:rPr>
              <w:t xml:space="preserve">De fato, a prescrição que o sionismo propôs para a situação judaica também estava inscrita na lógica do anti-semitismo. O sionismo político não desejou combater o anti-semitismo, mas encontrar um </w:t>
            </w:r>
            <w:r>
              <w:rPr>
                <w:rFonts w:cs="Arial" w:ascii="Arial" w:hAnsi="Arial"/>
                <w:i/>
              </w:rPr>
              <w:t>modus vivendi</w:t>
            </w:r>
            <w:r>
              <w:rPr>
                <w:rFonts w:cs="Arial" w:ascii="Arial" w:hAnsi="Arial"/>
              </w:rPr>
              <w:t xml:space="preserve"> com este. Propôs que a nação judaica resolvesse a questão judaica estabelecendo-se em um Estado que ‘pertencesse’ a ela. Para conseguir isto, os judeus teriam que se constituir em algum lugar como a maioria.”</w:t>
            </w:r>
          </w:p>
          <w:p>
            <w:pPr>
              <w:pStyle w:val="Parnormal1antes"/>
              <w:spacing w:lineRule="auto" w:line="324" w:before="75" w:after="0"/>
              <w:ind w:left="150" w:right="150" w:firstLine="300"/>
              <w:rPr>
                <w:rFonts w:ascii="Arial" w:hAnsi="Arial" w:cs="Arial"/>
              </w:rPr>
            </w:pPr>
            <w:r>
              <w:rPr>
                <w:rFonts w:cs="Arial" w:ascii="Arial" w:hAnsi="Arial"/>
              </w:rPr>
              <w:t>A futura proteção prometida pela liderança sionista à minoria árabe não excluía – de fato, ela pressupunha – que, em princípio, o Estado pertenceria ao povo judeu:</w:t>
            </w:r>
          </w:p>
          <w:p>
            <w:pPr>
              <w:pStyle w:val="Parcitnico"/>
              <w:spacing w:lineRule="auto" w:line="324" w:before="75" w:after="0"/>
              <w:ind w:left="150" w:right="150" w:firstLine="300"/>
              <w:rPr>
                <w:rFonts w:ascii="Arial" w:hAnsi="Arial" w:cs="Arial"/>
              </w:rPr>
            </w:pPr>
            <w:r>
              <w:rPr>
                <w:rFonts w:cs="Arial" w:ascii="Arial" w:hAnsi="Arial"/>
              </w:rPr>
              <w:t>“</w:t>
            </w:r>
            <w:r>
              <w:rPr>
                <w:rFonts w:cs="Arial" w:ascii="Arial" w:hAnsi="Arial"/>
              </w:rPr>
              <w:t>O sionismo desejou estabelecer um Estado que o povo judeu poderia alegar inteiramente como sendo seu. Em um Estado assim concebido, os não judeus, mesmo desfrutando os direitos de cidadania, poderiam esperar figurar, na melhor das hipóteses, como uma excrescência no corpo político. (...) A liderança sionista não tinha nenhuma ilusão de que seu projeto não teria que ser imposto sobre a extensa maioria árabe ou que sua implementação poderia ser cumprida sem a violação egrégia das normas democráticas.”</w:t>
            </w:r>
          </w:p>
          <w:p>
            <w:pPr>
              <w:pStyle w:val="Parnormal"/>
              <w:tabs>
                <w:tab w:val="clear" w:pos="708"/>
                <w:tab w:val="left" w:pos="3402" w:leader="none"/>
              </w:tabs>
              <w:spacing w:lineRule="auto" w:line="324" w:before="75" w:after="0"/>
              <w:ind w:left="150" w:right="150" w:firstLine="300"/>
              <w:rPr>
                <w:rFonts w:ascii="Arial" w:hAnsi="Arial" w:cs="Arial"/>
              </w:rPr>
            </w:pPr>
            <w:r>
              <w:rPr>
                <w:rFonts w:cs="Arial" w:ascii="Arial" w:hAnsi="Arial"/>
              </w:rPr>
              <w:t xml:space="preserve">Esta formulação sionista levou às duas questões políticas que prevaleceram durante o mandato britânico: a partilha e a transferência de população. Para o movimento sionista, a pátria ‘histórica’ dos judeus incorporava toda a Palestina, incluindo a Transjordânia, as Montanhas de Golã e o sul do Líbano (embora ainda haja facções sionistas defendendo que o ‘Sião’ estende-se dos rios Nilo ao Eufrates). </w:t>
            </w:r>
          </w:p>
          <w:p>
            <w:pPr>
              <w:pStyle w:val="Parnormal"/>
              <w:tabs>
                <w:tab w:val="clear" w:pos="708"/>
                <w:tab w:val="left" w:pos="3402" w:leader="none"/>
              </w:tabs>
              <w:spacing w:lineRule="auto" w:line="324" w:before="75" w:after="0"/>
              <w:ind w:left="150" w:right="150" w:firstLine="300"/>
              <w:rPr/>
            </w:pPr>
            <w:r>
              <w:rPr>
                <w:rFonts w:cs="Arial" w:ascii="Arial" w:hAnsi="Arial"/>
              </w:rPr>
              <w:t xml:space="preserve">Ao final da I Guerra Mundial, o Oriente Médio foi dividido entre França e Inglaterra, que estabeleceram suas áreas de influência. A França estabeleceu </w:t>
            </w:r>
            <w:r>
              <w:rPr>
                <w:rFonts w:cs="Arial" w:ascii="Arial" w:hAnsi="Arial"/>
                <w:i/>
                <w:iCs/>
              </w:rPr>
              <w:t>mandatos</w:t>
            </w:r>
            <w:r>
              <w:rPr>
                <w:rFonts w:cs="Arial" w:ascii="Arial" w:hAnsi="Arial"/>
              </w:rPr>
              <w:t xml:space="preserve"> sobre a Síria e o Líbano, enquanto a Inglaterra controlava a Palestina e a Jordânia. Os ingleses apoiaram o projeto do sionismo e autorizaram a entrada de imigrantes judeus provenientes da Europa e EUA, que vieram a desequilibrar o equilíbrio populacional da região. Em 1914 havia 500.000 muçulmanos e cristãos na Palestina contra 85.000 judeus.</w:t>
            </w:r>
          </w:p>
          <w:p>
            <w:pPr>
              <w:pStyle w:val="Parnormal"/>
              <w:spacing w:lineRule="auto" w:line="324" w:before="75" w:after="0"/>
              <w:ind w:left="150" w:right="150" w:firstLine="300"/>
              <w:rPr>
                <w:rFonts w:ascii="Arial" w:hAnsi="Arial" w:cs="Arial"/>
              </w:rPr>
            </w:pPr>
            <w:r>
              <w:rPr>
                <w:rFonts w:cs="Arial" w:ascii="Arial" w:hAnsi="Arial"/>
              </w:rPr>
              <w:t>Estes novos imigrantes, que se estabeleceram em assentamentos no campo, eram europeus ignorantes e insensíveis aos costumes árabes na Palestina. Por exemplo, após estabelecer suas colônias, bloqueavam os direitos costumeiros de pastagem às vilas adjacentes, tomavam os carneiros que ultrapassavam as fronteiras e multavam os árabes que eram seus donos. Tais condutas levaram a violentos conflitos entre os árabes e os judeus sionistas, pois os árabes sentiam-se alienados das terras que cultivaram por séculos.</w:t>
            </w:r>
          </w:p>
          <w:p>
            <w:pPr>
              <w:pStyle w:val="Parnormal"/>
              <w:spacing w:lineRule="auto" w:line="324" w:before="75" w:after="0"/>
              <w:ind w:left="150" w:right="150" w:firstLine="300"/>
              <w:rPr>
                <w:rFonts w:ascii="Arial" w:hAnsi="Arial" w:cs="Arial"/>
              </w:rPr>
            </w:pPr>
            <w:r>
              <w:rPr>
                <w:rFonts w:cs="Arial" w:ascii="Arial" w:hAnsi="Arial"/>
              </w:rPr>
              <w:t>Como os objetivos das comunidades árabe e judaica divergiam, na década de 20 começou o ciclo de violência que até hoje não terminou – devido, em grande parte, ao fato da maior parte do movimento sionista nunca ter tentado entender a sensibilidade árabe ou vir a termos com as demandas políticas árabes, como notou Adam Garfinkle:</w:t>
            </w:r>
          </w:p>
          <w:p>
            <w:pPr>
              <w:pStyle w:val="Parcitnico"/>
              <w:spacing w:lineRule="auto" w:line="324" w:before="75" w:after="0"/>
              <w:ind w:left="150" w:right="150" w:firstLine="300"/>
              <w:rPr/>
            </w:pPr>
            <w:r>
              <w:rPr>
                <w:rFonts w:cs="Arial" w:ascii="Arial" w:hAnsi="Arial"/>
              </w:rPr>
              <w:t>“</w:t>
            </w:r>
            <w:r>
              <w:rPr>
                <w:rFonts w:cs="Arial" w:ascii="Arial" w:hAnsi="Arial"/>
              </w:rPr>
              <w:t>O sionismo, como se desenvolveu nos primeiros tempos na Europa, era infelizmente ignorante das reais condições da Palestina. De fato, Herzl tinha pronunciado triunfantemente o slogan ‘</w:t>
            </w:r>
            <w:r>
              <w:rPr>
                <w:rFonts w:cs="Arial" w:ascii="Arial" w:hAnsi="Arial"/>
                <w:i/>
                <w:iCs/>
              </w:rPr>
              <w:t>Para um povo sem terra, uma terra sem povo</w:t>
            </w:r>
            <w:r>
              <w:rPr>
                <w:rFonts w:cs="Arial" w:ascii="Arial" w:hAnsi="Arial"/>
              </w:rPr>
              <w:t>’.”</w:t>
            </w:r>
          </w:p>
          <w:p>
            <w:pPr>
              <w:pStyle w:val="Parnormal"/>
              <w:spacing w:lineRule="auto" w:line="324" w:before="75" w:after="0"/>
              <w:ind w:left="150" w:right="150" w:firstLine="300"/>
              <w:rPr>
                <w:rFonts w:ascii="Arial" w:hAnsi="Arial" w:cs="Arial"/>
              </w:rPr>
            </w:pPr>
            <w:r>
              <w:rPr>
                <w:rFonts w:cs="Arial" w:ascii="Arial" w:hAnsi="Arial"/>
              </w:rPr>
              <w:t>Em 1929 ocorreu o primeiro conflito grave, causado por uma disputa religiosa entre judeus e muçulmanos em Jerusalém, seguida de confrontos em Jerusalém e Hebron que deixaram mais de duas centenas de mortos. Em 1936, os palestinos começam uma greve geral e repetiu-se em escala muito maior a seqüência dos eventos de 1929 de violência árabe e resposta britânica. Paralelamente a esses eventos, os sionistas estruturavam seu poderio militar – através da Haganah, órgão de defesa oficial, e dos grupos para-militares dissidentes Irgun e Stern, que adotaram táticas terroristas.</w:t>
            </w:r>
          </w:p>
          <w:p>
            <w:pPr>
              <w:pStyle w:val="Parnormal"/>
              <w:spacing w:lineRule="auto" w:line="324" w:before="75" w:after="0"/>
              <w:ind w:left="150" w:right="150" w:firstLine="300"/>
              <w:rPr>
                <w:rFonts w:ascii="Arial" w:hAnsi="Arial" w:cs="Arial"/>
              </w:rPr>
            </w:pPr>
            <w:r>
              <w:rPr>
                <w:rFonts w:cs="Arial" w:ascii="Arial" w:hAnsi="Arial"/>
              </w:rPr>
              <w:t>Após a Guerra, os sionistas repudiaram o mandato britânico e começaram a batalha contra a Inglaterra, atacando seus postos e tomando suas armas para o conflito que viria a seguir – ao mesmo tempoem que compravam armas da Checoslováquia. Com o fracasso dos planos de partilha propostos pelos ingleses, o assunto foi levado às Nações Unidas. Em maio de 1947 instalou-se a Comissão Especial das Nações Unidas para a Palestina (UNSCOP), que terminou suas investigações em agosto. A proposta da comissão foi levada a votação em assembléia presidida pelo representante brasileiro na ONU, Ministro Oswaldo Aranha, em novembro de 1947.</w:t>
            </w:r>
          </w:p>
          <w:p>
            <w:pPr>
              <w:pStyle w:val="Parnormal"/>
              <w:spacing w:lineRule="auto" w:line="324" w:before="75" w:after="0"/>
              <w:ind w:left="150" w:right="150" w:firstLine="300"/>
              <w:rPr>
                <w:rFonts w:ascii="Arial" w:hAnsi="Arial" w:cs="Arial"/>
              </w:rPr>
            </w:pPr>
            <w:r>
              <w:rPr>
                <w:rFonts w:cs="Arial" w:ascii="Arial" w:hAnsi="Arial"/>
              </w:rPr>
              <w:t>Colocado em votação o plano de partilha da UNSCOP, o resultado foi o esperado, uma vez que as grandes potências haviam decidido seus votos favoravelmente à partilha: 33 países votaram a favor, 13 votaram contra e 10 se abstiveram.</w:t>
            </w:r>
          </w:p>
          <w:p>
            <w:pPr>
              <w:pStyle w:val="Parnormal"/>
              <w:spacing w:lineRule="auto" w:line="324" w:before="75" w:after="0"/>
              <w:ind w:left="150" w:right="150" w:firstLine="300"/>
              <w:rPr>
                <w:rFonts w:ascii="Arial" w:hAnsi="Arial" w:cs="Arial"/>
              </w:rPr>
            </w:pPr>
            <w:r>
              <w:rPr>
                <w:rFonts w:cs="Arial" w:ascii="Arial" w:hAnsi="Arial"/>
              </w:rPr>
              <w:t>Para os sionistas, a partilha era vista como um compromisso provisório, até que fossem dadas as condições para a realização total do sonho sionista. Isto fica claro nas palavras de Ben-Gurion, que assim qualificou sua aceitação do esquema de partilha defendido pelos ingleses no final dos anos 30:</w:t>
            </w:r>
          </w:p>
          <w:p>
            <w:pPr>
              <w:pStyle w:val="Parcitnico"/>
              <w:spacing w:lineRule="auto" w:line="324" w:before="75" w:after="0"/>
              <w:ind w:left="150" w:right="150" w:firstLine="300"/>
              <w:rPr/>
            </w:pPr>
            <w:r>
              <w:rPr>
                <w:rFonts w:cs="Arial" w:ascii="Arial" w:hAnsi="Arial"/>
              </w:rPr>
              <w:t>“</w:t>
            </w:r>
            <w:r>
              <w:rPr>
                <w:rFonts w:cs="Arial" w:ascii="Arial" w:hAnsi="Arial"/>
              </w:rPr>
              <w:t xml:space="preserve">O Estado judeu que agora é oferecido para nós não é o objetivo sionista. Dentro desta área não é possível resolver a questão judaica. Mas </w:t>
            </w:r>
            <w:r>
              <w:rPr>
                <w:rFonts w:cs="Arial" w:ascii="Arial" w:hAnsi="Arial"/>
                <w:i/>
              </w:rPr>
              <w:t xml:space="preserve">pode </w:t>
            </w:r>
            <w:r>
              <w:rPr>
                <w:rFonts w:cs="Arial" w:ascii="Arial" w:hAnsi="Arial"/>
              </w:rPr>
              <w:t xml:space="preserve">servir como uma etapa decisiva em direção à grande implementação do sionismo. Irá consolidar na Palestina, no menor tempo possível, a real força judaica que irá nos levar a nosso objetivo histórico. (...) O Estado judeu terá um exército fora do comum – não tenho dúvida que o nosso exército estará entre os mais espetaculares do mundo – e assim estou certo que não seremos impedidos de nos assentarmos no resto do país, </w:t>
            </w:r>
            <w:r>
              <w:rPr>
                <w:rFonts w:cs="Arial" w:ascii="Arial" w:hAnsi="Arial"/>
                <w:i/>
              </w:rPr>
              <w:t>mesmo que fora do acordo e entendimento mútuo com os vizinhos árabes</w:t>
            </w:r>
            <w:r>
              <w:rPr>
                <w:rFonts w:cs="Arial" w:ascii="Arial" w:hAnsi="Arial"/>
              </w:rPr>
              <w:t>.”</w:t>
            </w:r>
          </w:p>
          <w:p>
            <w:pPr>
              <w:pStyle w:val="Parnormal"/>
              <w:spacing w:lineRule="auto" w:line="324" w:before="75" w:after="0"/>
              <w:ind w:left="150" w:right="150" w:firstLine="300"/>
              <w:rPr/>
            </w:pPr>
            <w:r>
              <w:rPr>
                <w:rFonts w:cs="Arial" w:ascii="Arial" w:hAnsi="Arial"/>
              </w:rPr>
              <w:t xml:space="preserve">Quanto às estratégias sionistas para lidar com a prevista resistência árabe, eram baseadas num consenso sobre a questão árabe marcado por três premissas inter-relacionadas: 1) </w:t>
            </w:r>
            <w:r>
              <w:rPr>
                <w:rFonts w:cs="Arial" w:ascii="Arial" w:hAnsi="Arial"/>
                <w:i/>
              </w:rPr>
              <w:t>o movimento sionista não deveria esperar nem buscar a aquiescência dos árabes palestinos</w:t>
            </w:r>
            <w:r>
              <w:rPr>
                <w:rFonts w:cs="Arial" w:ascii="Arial" w:hAnsi="Arial"/>
              </w:rPr>
              <w:t xml:space="preserve">; 2) </w:t>
            </w:r>
            <w:r>
              <w:rPr>
                <w:rFonts w:cs="Arial" w:ascii="Arial" w:hAnsi="Arial"/>
                <w:i/>
              </w:rPr>
              <w:t xml:space="preserve">o sucesso da empresa sionista seria dependente do apoio de uma (ou mais) Grande(s) Potência(s); </w:t>
            </w:r>
            <w:r>
              <w:rPr>
                <w:rFonts w:cs="Arial" w:ascii="Arial" w:hAnsi="Arial"/>
              </w:rPr>
              <w:t xml:space="preserve">3) </w:t>
            </w:r>
            <w:r>
              <w:rPr>
                <w:rFonts w:cs="Arial" w:ascii="Arial" w:hAnsi="Arial"/>
                <w:i/>
              </w:rPr>
              <w:t>o conflito da Palestina deveria ser resolvido no enquadramento de uma aliança regional subordinada aos interesses da(s) grande(s) potência(s).</w:t>
            </w:r>
          </w:p>
          <w:p>
            <w:pPr>
              <w:pStyle w:val="Parnormal"/>
              <w:spacing w:lineRule="auto" w:line="324" w:before="75" w:after="0"/>
              <w:ind w:left="150" w:right="150" w:firstLine="300"/>
              <w:rPr/>
            </w:pPr>
            <w:r>
              <w:rPr>
                <w:rFonts w:cs="Arial" w:ascii="Arial" w:hAnsi="Arial"/>
              </w:rPr>
              <w:t xml:space="preserve">A decisão das Nações Unidas foi seguida pelo avanço imediato dos sionistas sobre territórios que não lhes haviam sido consignados pelo organismo internacional, e dos exércitos dos países árabes sobre o novo território israelense, dando origem à </w:t>
            </w:r>
            <w:r>
              <w:rPr>
                <w:rFonts w:cs="Arial" w:ascii="Arial" w:hAnsi="Arial"/>
                <w:i/>
                <w:iCs/>
              </w:rPr>
              <w:t xml:space="preserve">guerra de 1948 </w:t>
            </w:r>
            <w:r>
              <w:rPr>
                <w:rFonts w:cs="Arial" w:ascii="Arial" w:hAnsi="Arial"/>
              </w:rPr>
              <w:t xml:space="preserve">ou </w:t>
            </w:r>
            <w:r>
              <w:rPr>
                <w:rFonts w:cs="Arial" w:ascii="Arial" w:hAnsi="Arial"/>
                <w:i/>
                <w:iCs/>
              </w:rPr>
              <w:t xml:space="preserve">primeira guerra árabe-israelense – </w:t>
            </w:r>
            <w:r>
              <w:rPr>
                <w:rFonts w:cs="Arial" w:ascii="Arial" w:hAnsi="Arial"/>
              </w:rPr>
              <w:t xml:space="preserve">conflito conhecido ainda como </w:t>
            </w:r>
            <w:r>
              <w:rPr>
                <w:rFonts w:cs="Arial" w:ascii="Arial" w:hAnsi="Arial"/>
                <w:i/>
                <w:iCs/>
              </w:rPr>
              <w:t xml:space="preserve">o </w:t>
            </w:r>
            <w:r>
              <w:rPr>
                <w:rFonts w:cs="Arial" w:ascii="Arial" w:hAnsi="Arial"/>
                <w:i/>
              </w:rPr>
              <w:t xml:space="preserve">Desastre </w:t>
            </w:r>
            <w:r>
              <w:rPr>
                <w:rFonts w:cs="Arial" w:ascii="Arial" w:hAnsi="Arial"/>
              </w:rPr>
              <w:t xml:space="preserve">(para os palestinos), a </w:t>
            </w:r>
            <w:r>
              <w:rPr>
                <w:rFonts w:cs="Arial" w:ascii="Arial" w:hAnsi="Arial"/>
                <w:i/>
              </w:rPr>
              <w:t xml:space="preserve">Guerra da Palestina </w:t>
            </w:r>
            <w:r>
              <w:rPr>
                <w:rFonts w:cs="Arial" w:ascii="Arial" w:hAnsi="Arial"/>
              </w:rPr>
              <w:t xml:space="preserve">(para os países árabes), ou a </w:t>
            </w:r>
            <w:r>
              <w:rPr>
                <w:rFonts w:cs="Arial" w:ascii="Arial" w:hAnsi="Arial"/>
                <w:i/>
              </w:rPr>
              <w:t xml:space="preserve">Guerra de Independência </w:t>
            </w:r>
            <w:r>
              <w:rPr>
                <w:rFonts w:cs="Arial" w:ascii="Arial" w:hAnsi="Arial"/>
              </w:rPr>
              <w:t xml:space="preserve">(para os judeus), embora a história mostre que de fato trata-se de uma </w:t>
            </w:r>
            <w:r>
              <w:rPr>
                <w:rFonts w:cs="Arial" w:ascii="Arial" w:hAnsi="Arial"/>
                <w:i/>
              </w:rPr>
              <w:t>Guerra de Colonização</w:t>
            </w:r>
            <w:r>
              <w:rPr>
                <w:rFonts w:cs="Arial" w:ascii="Arial" w:hAnsi="Arial"/>
              </w:rPr>
              <w:t>.</w:t>
            </w:r>
          </w:p>
          <w:p>
            <w:pPr>
              <w:pStyle w:val="Parnormal"/>
              <w:spacing w:lineRule="auto" w:line="324" w:before="75" w:after="0"/>
              <w:ind w:left="150" w:right="150" w:firstLine="300"/>
              <w:rPr>
                <w:rFonts w:ascii="Arial" w:hAnsi="Arial" w:cs="Arial"/>
              </w:rPr>
            </w:pPr>
            <w:r>
              <w:rPr>
                <w:rFonts w:cs="Arial" w:ascii="Arial" w:hAnsi="Arial"/>
              </w:rPr>
              <w:t>Apesar de que inicialmente as Forças de Defesa Israelenses tivessem dificuldades para conter a invasão dos exércitos regulares árabes, em dezembro de 1947 a situação era a oposta: o exército egípcio havia sido empurrado para o sul e Israel avançou para o Deserto do Sinai, evacuando-o após pressão internacional; no norte, as forças israelenses derrotaram as pequenas forças libanesas e sírias e capturaram parte do Líbano, evacuando esta área após os acordos de 1949. Ao final da guerra, Israel tinha se apoderado de uma área duas vezes maior do que a designada pelas Nações Unidas, ali se estabelecendo militarmente e proclamando a criação do seu Estado em maio de 1948. O Estado dos palestinos previsto pela ONU deixava de se tornar uma realidade, tendo seu território dividido entre Israel, Transjordânia e Egito.</w:t>
            </w:r>
          </w:p>
          <w:p>
            <w:pPr>
              <w:pStyle w:val="Parnormal"/>
              <w:spacing w:lineRule="auto" w:line="324" w:before="75" w:after="0"/>
              <w:ind w:left="150" w:right="150" w:firstLine="300"/>
              <w:rPr>
                <w:rFonts w:ascii="Arial" w:hAnsi="Arial" w:cs="Arial"/>
              </w:rPr>
            </w:pPr>
            <w:r>
              <w:rPr>
                <w:rFonts w:cs="Arial" w:ascii="Arial" w:hAnsi="Arial"/>
              </w:rPr>
              <w:t xml:space="preserve">Com o avanço israelense para as áreas designadas aos palestinos, a população local em cada área sucessivamente conquistada abandonou suas aldeias e cidades, tornando-se um povo refugiado. </w:t>
            </w:r>
          </w:p>
          <w:p>
            <w:pPr>
              <w:pStyle w:val="Parnormal"/>
              <w:spacing w:lineRule="auto" w:line="324" w:before="75" w:after="0"/>
              <w:ind w:left="150" w:right="150" w:firstLine="300"/>
              <w:rPr>
                <w:rFonts w:ascii="Arial" w:hAnsi="Arial" w:cs="Arial"/>
              </w:rPr>
            </w:pPr>
            <w:r>
              <w:rPr>
                <w:rFonts w:cs="Arial" w:ascii="Arial" w:hAnsi="Arial"/>
              </w:rPr>
              <w:t xml:space="preserve">Os anos compreendidos entre o final da década de 1940 e os dias de hoje testemunharam a manutenção do conflito entre israelenses e árabes – especialmente palestinos. Uma visão simplista ou deformadora da realidade como a de alguns importantes autores, aponta para o reconhecimento de sete guerras árabe-israelenses entre novembro de 1947 e junho de 1982 – outros autores indicam a existência de quatro destas guerras. </w:t>
            </w:r>
          </w:p>
          <w:p>
            <w:pPr>
              <w:pStyle w:val="Parnormal"/>
              <w:spacing w:lineRule="auto" w:line="324" w:before="75" w:after="0"/>
              <w:ind w:left="150" w:right="150" w:firstLine="300"/>
              <w:rPr/>
            </w:pPr>
            <w:r>
              <w:rPr>
                <w:rFonts w:cs="Arial" w:ascii="Arial" w:hAnsi="Arial"/>
              </w:rPr>
              <w:t xml:space="preserve">Essas classificações, se funcionais para os propósitos do relato histórico, obscurecem o fato de que na realidade </w:t>
            </w:r>
            <w:r>
              <w:rPr>
                <w:rFonts w:cs="Arial" w:ascii="Arial" w:hAnsi="Arial"/>
                <w:i/>
              </w:rPr>
              <w:t>trata-se da mesma guerra que vem sendo travada desde os anos 30</w:t>
            </w:r>
            <w:r>
              <w:rPr>
                <w:rFonts w:cs="Arial" w:ascii="Arial" w:hAnsi="Arial"/>
              </w:rPr>
              <w:t xml:space="preserve">, quando a colonização sionista da Palestina tornou-se definitivamente conflituosa com a sociedade árabe local. Desta forma, o mais recomendado seria considerar que </w:t>
            </w:r>
            <w:r>
              <w:rPr>
                <w:rFonts w:cs="Arial" w:ascii="Arial" w:hAnsi="Arial"/>
                <w:i/>
              </w:rPr>
              <w:t>a guerra árabe-israelense é a mesma desde os anos 30</w:t>
            </w:r>
            <w:r>
              <w:rPr>
                <w:rFonts w:cs="Arial" w:ascii="Arial" w:hAnsi="Arial"/>
              </w:rPr>
              <w:t xml:space="preserve">, porém com diversos ciclos de violência, sempre provocados por um único conflito: a expansão sionista </w:t>
            </w:r>
            <w:r>
              <w:rPr>
                <w:rFonts w:cs="Arial" w:ascii="Arial" w:hAnsi="Arial"/>
                <w:i/>
                <w:iCs/>
              </w:rPr>
              <w:t xml:space="preserve">versus </w:t>
            </w:r>
            <w:r>
              <w:rPr>
                <w:rFonts w:cs="Arial" w:ascii="Arial" w:hAnsi="Arial"/>
              </w:rPr>
              <w:t>a resistência palestina e dos vizinhos árabes de Israel.</w:t>
            </w:r>
          </w:p>
          <w:p>
            <w:pPr>
              <w:pStyle w:val="Parnormal"/>
              <w:spacing w:lineRule="auto" w:line="324" w:before="75" w:after="0"/>
              <w:ind w:left="150" w:right="150" w:firstLine="300"/>
              <w:rPr/>
            </w:pPr>
            <w:r>
              <w:rPr>
                <w:rFonts w:cs="Arial" w:ascii="Arial" w:hAnsi="Arial"/>
              </w:rPr>
              <w:t xml:space="preserve">Feita esta importante ressalva, podemos utilizar para fins analíticos a classificação proposta por Rabinovich, que aplica o termo </w:t>
            </w:r>
            <w:r>
              <w:rPr>
                <w:rFonts w:cs="Arial" w:ascii="Arial" w:hAnsi="Arial"/>
                <w:i/>
              </w:rPr>
              <w:t xml:space="preserve">guerra </w:t>
            </w:r>
            <w:r>
              <w:rPr>
                <w:rFonts w:cs="Arial" w:ascii="Arial" w:hAnsi="Arial"/>
              </w:rPr>
              <w:t>a cada um dos momentos de erupção de violência:</w:t>
            </w:r>
          </w:p>
          <w:p>
            <w:pPr>
              <w:pStyle w:val="Parnormal"/>
              <w:spacing w:lineRule="auto" w:line="324" w:before="75" w:after="0"/>
              <w:ind w:left="150" w:right="150" w:firstLine="300"/>
              <w:rPr/>
            </w:pPr>
            <w:r>
              <w:rPr>
                <w:rFonts w:cs="Arial" w:ascii="Arial" w:hAnsi="Arial"/>
              </w:rPr>
              <w:t xml:space="preserve">1) guerra civil </w:t>
            </w:r>
            <w:r>
              <w:rPr>
                <w:rFonts w:cs="Arial" w:ascii="Arial" w:hAnsi="Arial"/>
                <w:i/>
              </w:rPr>
              <w:t xml:space="preserve">de facto </w:t>
            </w:r>
            <w:r>
              <w:rPr>
                <w:rFonts w:cs="Arial" w:ascii="Arial" w:hAnsi="Arial"/>
              </w:rPr>
              <w:t>entre adoção do plano de partilha da ONU em novembro de 1947 e fim do mandato em 14/5/1948;</w:t>
            </w:r>
          </w:p>
          <w:p>
            <w:pPr>
              <w:pStyle w:val="Parnormal"/>
              <w:spacing w:lineRule="auto" w:line="324" w:before="75" w:after="0"/>
              <w:ind w:left="150" w:right="150" w:firstLine="300"/>
              <w:rPr>
                <w:rFonts w:ascii="Arial" w:hAnsi="Arial" w:cs="Arial"/>
              </w:rPr>
            </w:pPr>
            <w:r>
              <w:rPr>
                <w:rFonts w:cs="Arial" w:ascii="Arial" w:hAnsi="Arial"/>
              </w:rPr>
              <w:t>2) guerra em grande escala de 15/5/48 até a assinatura do armistício em janeiro de 1949;</w:t>
            </w:r>
          </w:p>
          <w:p>
            <w:pPr>
              <w:pStyle w:val="Parnormal"/>
              <w:spacing w:lineRule="auto" w:line="324" w:before="75" w:after="0"/>
              <w:ind w:left="150" w:right="150" w:firstLine="300"/>
              <w:rPr>
                <w:rFonts w:ascii="Arial" w:hAnsi="Arial" w:cs="Arial"/>
              </w:rPr>
            </w:pPr>
            <w:r>
              <w:rPr>
                <w:rFonts w:cs="Arial" w:ascii="Arial" w:hAnsi="Arial"/>
              </w:rPr>
              <w:t>3) guerra de Suez, outubro de 1956;</w:t>
            </w:r>
          </w:p>
          <w:p>
            <w:pPr>
              <w:pStyle w:val="Parnormal"/>
              <w:spacing w:lineRule="auto" w:line="324" w:before="75" w:after="0"/>
              <w:ind w:left="150" w:right="150" w:firstLine="300"/>
              <w:rPr>
                <w:rFonts w:ascii="Arial" w:hAnsi="Arial" w:cs="Arial"/>
              </w:rPr>
            </w:pPr>
            <w:r>
              <w:rPr>
                <w:rFonts w:cs="Arial" w:ascii="Arial" w:hAnsi="Arial"/>
              </w:rPr>
              <w:t>4) guerra de junho de 1967;</w:t>
            </w:r>
          </w:p>
          <w:p>
            <w:pPr>
              <w:pStyle w:val="Parnormal"/>
              <w:spacing w:lineRule="auto" w:line="324" w:before="75" w:after="0"/>
              <w:ind w:left="150" w:right="150" w:firstLine="300"/>
              <w:rPr>
                <w:rFonts w:ascii="Arial" w:hAnsi="Arial" w:cs="Arial"/>
              </w:rPr>
            </w:pPr>
            <w:r>
              <w:rPr>
                <w:rFonts w:cs="Arial" w:ascii="Arial" w:hAnsi="Arial"/>
              </w:rPr>
              <w:t>5) guerra de atrito entre dezembro de 1968 e julho de 1970;</w:t>
            </w:r>
          </w:p>
          <w:p>
            <w:pPr>
              <w:pStyle w:val="Parnormal"/>
              <w:spacing w:lineRule="auto" w:line="324" w:before="75" w:after="0"/>
              <w:ind w:left="150" w:right="150" w:firstLine="300"/>
              <w:rPr>
                <w:rFonts w:ascii="Arial" w:hAnsi="Arial" w:cs="Arial"/>
              </w:rPr>
            </w:pPr>
            <w:r>
              <w:rPr>
                <w:rFonts w:cs="Arial" w:ascii="Arial" w:hAnsi="Arial"/>
              </w:rPr>
              <w:t>6) guerra de outubro de 1973;</w:t>
            </w:r>
          </w:p>
          <w:p>
            <w:pPr>
              <w:pStyle w:val="Parnormal"/>
              <w:spacing w:lineRule="auto" w:line="324" w:before="75" w:after="0"/>
              <w:ind w:left="150" w:right="150" w:firstLine="300"/>
              <w:rPr>
                <w:rFonts w:ascii="Arial" w:hAnsi="Arial" w:cs="Arial"/>
              </w:rPr>
            </w:pPr>
            <w:r>
              <w:rPr>
                <w:rFonts w:cs="Arial" w:ascii="Arial" w:hAnsi="Arial"/>
              </w:rPr>
              <w:t>7) guerra do Líbano, junho de 1982.</w:t>
            </w:r>
          </w:p>
          <w:p>
            <w:pPr>
              <w:pStyle w:val="Parnormal"/>
              <w:spacing w:lineRule="auto" w:line="324" w:before="75" w:after="0"/>
              <w:ind w:left="150" w:right="150" w:firstLine="300"/>
              <w:rPr/>
            </w:pPr>
            <w:r>
              <w:rPr>
                <w:rFonts w:cs="Arial" w:ascii="Arial" w:hAnsi="Arial"/>
              </w:rPr>
              <w:t xml:space="preserve">A estes pode-se adicionar um oitavo ciclo de violência, iniciado em 1987 e mantido até os dias de hoje, caracterizado pela resistência palestina à ocupação israelense dos territórios de Gaza e Cisjordânia e simbolizado pela </w:t>
            </w:r>
            <w:r>
              <w:rPr>
                <w:rFonts w:cs="Arial" w:ascii="Arial" w:hAnsi="Arial"/>
                <w:i/>
                <w:iCs/>
              </w:rPr>
              <w:t>intifada</w:t>
            </w:r>
            <w:r>
              <w:rPr>
                <w:rFonts w:cs="Arial" w:ascii="Arial" w:hAnsi="Arial"/>
              </w:rPr>
              <w:t xml:space="preserve"> – a revolta das pedras.</w:t>
            </w:r>
          </w:p>
          <w:p>
            <w:pPr>
              <w:pStyle w:val="Parnormal1antes"/>
              <w:spacing w:lineRule="auto" w:line="324" w:before="75" w:after="0"/>
              <w:ind w:left="150" w:right="150" w:firstLine="300"/>
              <w:rPr>
                <w:rFonts w:ascii="Arial" w:hAnsi="Arial" w:cs="Arial"/>
              </w:rPr>
            </w:pPr>
            <w:r>
              <w:rPr>
                <w:rFonts w:cs="Arial" w:ascii="Arial" w:hAnsi="Arial"/>
              </w:rPr>
              <w:t>Estabelecido o Estado sionista e estabelecido o cessar-fogo entre Israel e os países árabes em 1949, ao longo da década de 50 os antagonismos mútuos foram traduzidos em atos políticos, econômicos e militares como boicote árabe a produtos israelenses, fechamento do golfo de Tirana e do Canal de Suez aos navios de Israel, infiltração armada através das fronteiras e ataques israelenses sobre Jordânia, Faixa de Gaza e Síria.</w:t>
            </w:r>
          </w:p>
          <w:p>
            <w:pPr>
              <w:pStyle w:val="Parnormal"/>
              <w:spacing w:lineRule="auto" w:line="324" w:before="75" w:after="0"/>
              <w:ind w:left="150" w:right="150" w:firstLine="300"/>
              <w:rPr>
                <w:rFonts w:ascii="Arial" w:hAnsi="Arial" w:cs="Arial"/>
              </w:rPr>
            </w:pPr>
            <w:r>
              <w:rPr>
                <w:rFonts w:cs="Arial" w:ascii="Arial" w:hAnsi="Arial"/>
              </w:rPr>
              <w:t>Em 1956, Israel, em coalizão com a França e Inglaterra e armado pela primeira, atacou o Egito, procurando deter sua evolução a potência regional sob o comando de Nasser, líder de um forte nacionalismo pan-árabe e aliado à URSS. Eram três os objetivos estratégicos israelenses: atingir o canal de Suez para abrir caminho para a operação anglo-francesa; destruir o exército egípcio no Sinai; e capturar Sharm el-Sheikh, ponto ao sul do Sinai dominando os Estreitos de Tirana.</w:t>
            </w:r>
          </w:p>
          <w:p>
            <w:pPr>
              <w:pStyle w:val="Parnormal"/>
              <w:spacing w:lineRule="auto" w:line="324" w:before="75" w:after="0"/>
              <w:ind w:left="150" w:right="150" w:firstLine="300"/>
              <w:rPr>
                <w:rFonts w:ascii="Arial" w:hAnsi="Arial" w:cs="Arial"/>
              </w:rPr>
            </w:pPr>
            <w:r>
              <w:rPr>
                <w:rFonts w:cs="Arial" w:ascii="Arial" w:hAnsi="Arial"/>
              </w:rPr>
              <w:t>O que foi inicialmente uma vitória militar de Israel, que com o domínio total dos ares levou somente quatro dias para atingir seus objetivos, tornou-se uma vitória política para Nasser, que continuou no poder. Sob forte pressão de Washington, os ingleses e franceses foram obrigados a retirar-se do Egito e no ano seguinte Israel evacuou a Faixa de Gaza e o Deserto do Sinai.</w:t>
            </w:r>
          </w:p>
          <w:p>
            <w:pPr>
              <w:pStyle w:val="Parnormal"/>
              <w:spacing w:lineRule="auto" w:line="324" w:before="75" w:after="0"/>
              <w:ind w:left="150" w:right="150" w:firstLine="300"/>
              <w:rPr>
                <w:rFonts w:ascii="Arial" w:hAnsi="Arial" w:cs="Arial"/>
              </w:rPr>
            </w:pPr>
            <w:r>
              <w:rPr>
                <w:rFonts w:cs="Arial" w:ascii="Arial" w:hAnsi="Arial"/>
              </w:rPr>
              <w:t>No início de 1967, temendo o aumento do nacionalismo trans-árabe, o governo norte-americano autorizou Israel a lançar uma guerra contra Egito, Síria e Jordânia – a Guerra dos Seis Dias, de junho de 1967, teve conseqüências profundas para o mundo árabe. Um ataque surpresa das forças israelenses destruiu as forças aéreas do Egito e da Síria, enquanto em terra Israel atacava posições egípcias no Sinai e em Gaza. A Jordânia tomou o governo internacional de Jerusalém e bombardeou Tel-Aviv; em resposta, Israel atacou e capturou toda a margem ocidental do Rio Jordão, incluindo Jerusalém, capturando ainda as Montanhas de Golã, pertencentes à Síria.</w:t>
            </w:r>
          </w:p>
          <w:p>
            <w:pPr>
              <w:pStyle w:val="Parnormal"/>
              <w:spacing w:lineRule="auto" w:line="324" w:before="75" w:after="0"/>
              <w:ind w:left="150" w:right="150" w:firstLine="300"/>
              <w:rPr>
                <w:rFonts w:ascii="Arial" w:hAnsi="Arial" w:cs="Arial"/>
              </w:rPr>
            </w:pPr>
            <w:r>
              <w:rPr>
                <w:rFonts w:cs="Arial" w:ascii="Arial" w:hAnsi="Arial"/>
              </w:rPr>
              <w:t>Este movimento renovou a guerra pela Palestina, sob o controle israelense a oeste do Rio Jordão. Em Israel, a posse da Margem Ocidental gerou uma onda de nacionalismo místico que reforçou a ligação a um território cujo valor estratégico tinha sido demonstrado pela guerra. No mundo árabe, a OLP ganhava sua autonomia, tornando-se um ator importante no futuro do conflito.</w:t>
            </w:r>
          </w:p>
          <w:p>
            <w:pPr>
              <w:pStyle w:val="Parnormal"/>
              <w:spacing w:lineRule="auto" w:line="324" w:before="75" w:after="0"/>
              <w:ind w:left="150" w:right="150" w:firstLine="300"/>
              <w:rPr>
                <w:rFonts w:ascii="Arial" w:hAnsi="Arial" w:cs="Arial"/>
              </w:rPr>
            </w:pPr>
            <w:r>
              <w:rPr>
                <w:rFonts w:cs="Arial" w:ascii="Arial" w:hAnsi="Arial"/>
              </w:rPr>
              <w:t>Nos territórios ocupados, o regime era de total falta de liberdade e respeito com as populações locais. O relatório da Liga Israelense pelos Direitos Humanos e Civis relata como se dava a negação de todos os direitos de expressão e organização política sob o regime de ocupação:</w:t>
            </w:r>
          </w:p>
          <w:p>
            <w:pPr>
              <w:pStyle w:val="Parcitnico"/>
              <w:spacing w:lineRule="auto" w:line="324" w:before="75" w:after="0"/>
              <w:ind w:left="150" w:right="150" w:firstLine="300"/>
              <w:rPr/>
            </w:pPr>
            <w:r>
              <w:rPr>
                <w:rFonts w:cs="Arial" w:ascii="Arial" w:hAnsi="Arial"/>
              </w:rPr>
              <w:t>“</w:t>
            </w:r>
            <w:r>
              <w:rPr>
                <w:rFonts w:cs="Arial" w:ascii="Arial" w:hAnsi="Arial"/>
              </w:rPr>
              <w:t>Toda organização, incluindo organizações de ajuda mútua, conselhos de estudantes, etc., é proibida. As cortes religiosas muçulmanas (</w:t>
            </w:r>
            <w:r>
              <w:rPr>
                <w:rFonts w:cs="Arial" w:ascii="Arial" w:hAnsi="Arial"/>
                <w:i/>
              </w:rPr>
              <w:t>Sharia</w:t>
            </w:r>
            <w:r>
              <w:rPr>
                <w:rFonts w:cs="Arial" w:ascii="Arial" w:hAnsi="Arial"/>
              </w:rPr>
              <w:t>) perderam sua legitimidade e direito de operação, os sindicalistas são sistematicamente detidos ou expulsos. Em outras palavras, a liberdade, liberdade total de expressão e organização prevista na Carta dos Direitos Humanos (liberdade de organização política, demonstrações, assembléias e qualquer outra forma de atividade política não-violenta) é totalmente negada aos palestinos sob a ocupação israelense.”</w:t>
            </w:r>
          </w:p>
          <w:p>
            <w:pPr>
              <w:pStyle w:val="Parnormal1antes"/>
              <w:spacing w:lineRule="auto" w:line="324" w:before="75" w:after="0"/>
              <w:ind w:left="150" w:right="150" w:firstLine="300"/>
              <w:rPr>
                <w:rFonts w:ascii="Arial" w:hAnsi="Arial" w:cs="Arial"/>
              </w:rPr>
            </w:pPr>
            <w:r>
              <w:rPr>
                <w:rFonts w:cs="Arial" w:ascii="Arial" w:hAnsi="Arial"/>
              </w:rPr>
              <w:t>Além da falta de liberdade política, há ainda a questão da exploração do trabalho, pois aos palestinos são oferecidos os piores empregos e salários mais baixos do que os pagos aos israelenses – situação que predomina até hoje nos territórios ocupados e dentro de Israel.</w:t>
            </w:r>
          </w:p>
          <w:p>
            <w:pPr>
              <w:pStyle w:val="Parnormal"/>
              <w:spacing w:lineRule="auto" w:line="324" w:before="75" w:after="0"/>
              <w:ind w:left="150" w:right="150" w:firstLine="300"/>
              <w:rPr>
                <w:rFonts w:ascii="Arial" w:hAnsi="Arial" w:cs="Arial"/>
              </w:rPr>
            </w:pPr>
            <w:r>
              <w:rPr>
                <w:rFonts w:cs="Arial" w:ascii="Arial" w:hAnsi="Arial"/>
              </w:rPr>
              <w:t>A resistência palestina, entretanto, tornava-se proeminente. Com a permissão do Rei Hussein da Jordânia, a OLP passou a usar este território como base, formando um Estado dentro de um Estado e intensificando suas operações contra Israel: bombardeios através da fronteira jordaniana e libanesa; sabotagem dentro de Israel; violência contra alvos israelenses e judeus fora do Oriente Médio. Estas atividades tiveram um papel crucial no estabelecimento da OLP no mundo árabe e para familiarizar a comunidade internacional com a OLP e a questão palestina. A discordância da OLP a aceitar o cessar-fogo levou à guerra civil dentro da Jordânia e à sua expulsão deste país em setembro de 1970. Em conseqüência, a OLP estabeleceu-se no território libanês, construindo não apenas uma estrutura política e militar, mas também assistencial e educacional.</w:t>
            </w:r>
          </w:p>
          <w:p>
            <w:pPr>
              <w:pStyle w:val="Parnormal"/>
              <w:spacing w:lineRule="auto" w:line="324" w:before="75" w:after="0"/>
              <w:ind w:left="150" w:right="150" w:firstLine="300"/>
              <w:rPr/>
            </w:pPr>
            <w:r>
              <w:rPr>
                <w:rFonts w:cs="Arial" w:ascii="Arial" w:hAnsi="Arial"/>
              </w:rPr>
              <w:t xml:space="preserve">Em outubro de 1973 ocorreu novo conflito árabe-israelense, referido pelos árabes como </w:t>
            </w:r>
            <w:r>
              <w:rPr>
                <w:rFonts w:cs="Arial" w:ascii="Arial" w:hAnsi="Arial"/>
                <w:i/>
              </w:rPr>
              <w:t xml:space="preserve">Guerra do Ramadam </w:t>
            </w:r>
            <w:r>
              <w:rPr>
                <w:rFonts w:cs="Arial" w:ascii="Arial" w:hAnsi="Arial"/>
              </w:rPr>
              <w:t xml:space="preserve">e pelos israelenses como </w:t>
            </w:r>
            <w:r>
              <w:rPr>
                <w:rFonts w:cs="Arial" w:ascii="Arial" w:hAnsi="Arial"/>
                <w:i/>
              </w:rPr>
              <w:t xml:space="preserve">Guerra do Yom Kippur. </w:t>
            </w:r>
            <w:r>
              <w:rPr>
                <w:rFonts w:cs="Arial" w:ascii="Arial" w:hAnsi="Arial"/>
              </w:rPr>
              <w:t xml:space="preserve">A Arábia Saudita envolveu-se no conflito, impondo, junto com o Iraque e a Líbia, o boicote à venda de petróleo aos apoiadores de Israel. A União Soviética ajudou o Egito a evitar uma derrota militar decisiva, enquanto os Estados Unidos sentiam que o momento deveria ser usado para estimular o movimento de </w:t>
            </w:r>
            <w:r>
              <w:rPr>
                <w:rFonts w:cs="Arial" w:ascii="Arial" w:hAnsi="Arial"/>
                <w:i/>
              </w:rPr>
              <w:t xml:space="preserve">ocidentalização </w:t>
            </w:r>
            <w:r>
              <w:rPr>
                <w:rFonts w:cs="Arial" w:ascii="Arial" w:hAnsi="Arial"/>
              </w:rPr>
              <w:t>do Egito.</w:t>
            </w:r>
          </w:p>
          <w:p>
            <w:pPr>
              <w:pStyle w:val="Parnormal"/>
              <w:spacing w:lineRule="auto" w:line="324" w:before="75" w:after="0"/>
              <w:ind w:left="150" w:right="150" w:firstLine="300"/>
              <w:rPr>
                <w:rFonts w:ascii="Arial" w:hAnsi="Arial" w:cs="Arial"/>
              </w:rPr>
            </w:pPr>
            <w:r>
              <w:rPr>
                <w:rFonts w:cs="Arial" w:ascii="Arial" w:hAnsi="Arial"/>
              </w:rPr>
              <w:t>A guerra terminou inconclusivamente com o cessar-fogo imposto pelos norte-americanos em 24 de outubro de 1973. Em Golan, Israel havia ganhado mais território; no sul, estava em controle de grande parte do território egípcio, porém os egípcios dominavam a margem oriental do Canal de Suez. Politicamente, a vitória não foi egípcia nem israelense: em Israel, havia um grande número de mortos, feridos e prisioneiros de guerra; houve um declínio interno da força do governo e enfraquecimento da posição de Israel regional e internacionalmente, acompanhado de um aumento da influência árabe no mundo.</w:t>
            </w:r>
          </w:p>
          <w:p>
            <w:pPr>
              <w:pStyle w:val="Parnormal"/>
              <w:spacing w:lineRule="auto" w:line="324" w:before="75" w:after="0"/>
              <w:ind w:left="150" w:right="150" w:firstLine="300"/>
              <w:rPr>
                <w:rFonts w:ascii="Arial" w:hAnsi="Arial" w:cs="Arial"/>
              </w:rPr>
            </w:pPr>
            <w:r>
              <w:rPr>
                <w:rFonts w:cs="Arial" w:ascii="Arial" w:hAnsi="Arial"/>
              </w:rPr>
              <w:t>Uma importante conseqüência da Guerra de Outubro foi que provocou o fim do impasse que prevalecia desde 1967, levando os protagonistas a participar do processo de paz promovido pelos Estados Unidos – que fornecera armas para Israel no meio da guerra e ao mesmo tempo salvara o Egito de uma derrota total. Com o adiamento da questão da autonomia palestina, tornaram-se possíveis os acordos de Camp David em 1978, que selaram a paz entre Egito e Israel.</w:t>
            </w:r>
          </w:p>
          <w:p>
            <w:pPr>
              <w:pStyle w:val="Parnormal1antes"/>
              <w:spacing w:lineRule="auto" w:line="324" w:before="75" w:after="0"/>
              <w:ind w:left="150" w:right="150" w:firstLine="300"/>
              <w:rPr>
                <w:rFonts w:ascii="Arial" w:hAnsi="Arial" w:cs="Arial"/>
              </w:rPr>
            </w:pPr>
            <w:r>
              <w:rPr>
                <w:rFonts w:cs="Arial" w:ascii="Arial" w:hAnsi="Arial"/>
              </w:rPr>
              <w:t>Em 1978, em seguida a um forte atentado em Israel, o exército israelense invadiu o Líbano até o Rio Litani. O Conselho de Segurança da ONU ordenou a sua retirada, criando uma força de ‘capacetes azuis’ (UNIFIL) que começou a tomar posição no sul do Líbano em 22 de fevereiro. Sua presença não pôs fim nem aos combates entre cristãos e muçulmanos, nem às operações de palestinos contra Israel a partir do Líbano, nem às incursões e represálias israelenses.</w:t>
            </w:r>
          </w:p>
          <w:p>
            <w:pPr>
              <w:pStyle w:val="Parnormal"/>
              <w:spacing w:lineRule="auto" w:line="324" w:before="75" w:after="0"/>
              <w:ind w:left="150" w:right="150" w:firstLine="300"/>
              <w:rPr/>
            </w:pPr>
            <w:r>
              <w:rPr>
                <w:rFonts w:cs="Arial" w:ascii="Arial" w:hAnsi="Arial"/>
              </w:rPr>
              <w:t xml:space="preserve">Em 1982, Israel invadiu novamente o Líbano visando acabar com a presença da OLP naquele país. À época, a moderação de Arafat, que passava a pregar a convivência com os israelenses, era uma ameaça para os objetivos expansionistas destes, portanto novas atitudes militares teriam de ser tomadas. Desta vez, os israelenses ocuparam boa parte de Beirute, onde a destruição foi incalculável – somente nos primeiros anos da década de 90 a cidade passou a ser reconstruída e a recuperar parte de seu antigo </w:t>
            </w:r>
            <w:r>
              <w:rPr>
                <w:rFonts w:cs="Arial" w:ascii="Arial" w:hAnsi="Arial"/>
                <w:i/>
                <w:iCs/>
              </w:rPr>
              <w:t>glamour</w:t>
            </w:r>
            <w:r>
              <w:rPr>
                <w:rFonts w:cs="Arial" w:ascii="Arial" w:hAnsi="Arial"/>
              </w:rPr>
              <w:t>. O total de civis libaneses mortos devido à ocupação israelense foi superior a 20.000 pessoas.</w:t>
            </w:r>
          </w:p>
          <w:p>
            <w:pPr>
              <w:pStyle w:val="Parnormal"/>
              <w:spacing w:lineRule="auto" w:line="324" w:before="75" w:after="0"/>
              <w:ind w:left="150" w:right="150" w:firstLine="300"/>
              <w:rPr>
                <w:rFonts w:ascii="Arial" w:hAnsi="Arial" w:cs="Arial"/>
              </w:rPr>
            </w:pPr>
            <w:r>
              <w:rPr>
                <w:rFonts w:cs="Arial" w:ascii="Arial" w:hAnsi="Arial"/>
              </w:rPr>
              <w:t>A ação proposta pelo ministro da defesa Ariel Sharon deveria ser curta, porém de fato teve a duração de vários meses. Seus objetivos de eram: destruir a infra-estrutura militar da OLP no sul do Líbano e eliminar sua capacidade de bombardear o norte de Israel; previnir-se contra a possibilidade da Síria lançar uma nova guerra; ajudar a reconstruir o governo central libanês ajudando o aliado israelense Bashir Gemayel; melhorar sua posição no processo de paz destruindo a base territorial autônoma da OLP no Líbano e formando uma relação normal com um segundo estado árabe.</w:t>
            </w:r>
          </w:p>
          <w:p>
            <w:pPr>
              <w:pStyle w:val="Parnormal"/>
              <w:spacing w:lineRule="auto" w:line="324" w:before="75" w:after="0"/>
              <w:ind w:left="150" w:right="150" w:firstLine="300"/>
              <w:rPr>
                <w:rFonts w:ascii="Arial" w:hAnsi="Arial" w:cs="Arial"/>
              </w:rPr>
            </w:pPr>
            <w:r>
              <w:rPr>
                <w:rFonts w:cs="Arial" w:ascii="Arial" w:hAnsi="Arial"/>
              </w:rPr>
              <w:t>Temendo ainda a permanência de dois mil militantes palestinos da OLP nas áreas sul e oeste de Beirute, Israel decidiu tomar também esta parte da cidade, provocando imensa destruição e mortandade. Sob a vigilância e permissão do exército israelense, as milícias falangistas massacraram os acampamentos palestinos de Sabra e Chatila, deixando 3297 palestinos mortos, o que deu um novo desenvolvimento à guerra – Israel foi forçado a concordar com a retirada de suas forças do Líbano, onde seriam substituídas por uma força internacional.</w:t>
            </w:r>
          </w:p>
          <w:p>
            <w:pPr>
              <w:pStyle w:val="Parnormal"/>
              <w:spacing w:lineRule="auto" w:line="324" w:before="75" w:after="0"/>
              <w:ind w:left="150" w:right="150" w:firstLine="300"/>
              <w:rPr>
                <w:rFonts w:ascii="Arial" w:hAnsi="Arial" w:cs="Arial"/>
              </w:rPr>
            </w:pPr>
            <w:r>
              <w:rPr>
                <w:rFonts w:cs="Arial" w:ascii="Arial" w:hAnsi="Arial"/>
              </w:rPr>
              <w:t>A estratégia israelense fracassou ao deixar o Líbano em convulsão, permitindo a entrada dos sírios, e ao reforçar a identidade e a ligação dos palestinos que, apesar de exilados, logo se reagrupariam novamente e com mais força (expulsa do Líbano, a cúpula da OLP recebeu asilo na Tunísia). Além disso, o aliado israelense Bashir Gemayel foi assassinado logo após ter assumido o governo e nenhum outro líder libanês recebeu a aprovação do governo sionista – inclusive seu irmão e sucessor, Amin Gemayel, que não contava com a simpatia israelense por seu perfil acomodacionista e menos radical.</w:t>
            </w:r>
          </w:p>
          <w:p>
            <w:pPr>
              <w:pStyle w:val="Parnormal"/>
              <w:spacing w:lineRule="auto" w:line="324" w:before="75" w:after="0"/>
              <w:ind w:left="150" w:right="150" w:firstLine="300"/>
              <w:rPr>
                <w:rFonts w:ascii="Arial" w:hAnsi="Arial" w:cs="Arial"/>
              </w:rPr>
            </w:pPr>
            <w:r>
              <w:rPr>
                <w:rFonts w:cs="Arial" w:ascii="Arial" w:hAnsi="Arial"/>
              </w:rPr>
              <w:t>Em maio de 1983, um acordo entre Israel e o Líbano efetivou a saída das forças israelenses de Beirute, porém o entendimento sobre o retorno à normalidade no sul permaneceu não efetivo porque as tropas sírias tampouco deixaram o Líbano (pelo acordo, todas as forças estrangeiras deveriam deixar o país), além de não haver interesse para Israel na retirada de suas forças do sul do Líbano. Posteriormente, as forças israelenses foram substituídas pela milícia do Major Haddad (Exército do Sul do Líbano), que passou a controlar o sul do país sob instrução e comando israelense. O Líbano sul tornou-se então teatro de combates opondo a milícia pró-israelense e os destacamentos israelenses à resistência islâmica libanesa, capitaneada pelo Hizbollah. Esta situação perdurou até maio de 2000, quando a guerrilha de resistência conseguiu impor aos israelenses uma retirada unilateral e provocou a desarticulação do ESL.</w:t>
            </w:r>
          </w:p>
          <w:p>
            <w:pPr>
              <w:pStyle w:val="Parnormal"/>
              <w:spacing w:lineRule="auto" w:line="324" w:before="75" w:after="0"/>
              <w:ind w:left="150" w:right="150" w:firstLine="300"/>
              <w:rPr/>
            </w:pPr>
            <w:r>
              <w:rPr>
                <w:rFonts w:cs="Arial" w:ascii="Arial" w:hAnsi="Arial"/>
              </w:rPr>
              <w:t xml:space="preserve">Em 1987, o movimento de resistência palestino à ocupação israelenses toma novo fôlego na forma da </w:t>
            </w:r>
            <w:r>
              <w:rPr>
                <w:rFonts w:cs="Arial" w:ascii="Arial" w:hAnsi="Arial"/>
                <w:i/>
                <w:iCs/>
              </w:rPr>
              <w:t>intifada</w:t>
            </w:r>
            <w:r>
              <w:rPr>
                <w:rFonts w:cs="Arial" w:ascii="Arial" w:hAnsi="Arial"/>
              </w:rPr>
              <w:t xml:space="preserve"> – ou </w:t>
            </w:r>
            <w:r>
              <w:rPr>
                <w:rFonts w:cs="Arial" w:ascii="Arial" w:hAnsi="Arial"/>
                <w:i/>
                <w:iCs/>
              </w:rPr>
              <w:t>revolta</w:t>
            </w:r>
            <w:r>
              <w:rPr>
                <w:rFonts w:cs="Arial" w:ascii="Arial" w:hAnsi="Arial"/>
              </w:rPr>
              <w:t xml:space="preserve"> – , também conhecida como </w:t>
            </w:r>
            <w:r>
              <w:rPr>
                <w:rFonts w:cs="Arial" w:ascii="Arial" w:hAnsi="Arial"/>
                <w:i/>
                <w:iCs/>
              </w:rPr>
              <w:t>revolta das pedras</w:t>
            </w:r>
            <w:r>
              <w:rPr>
                <w:rFonts w:cs="Arial" w:ascii="Arial" w:hAnsi="Arial"/>
              </w:rPr>
              <w:t>, em que a população dos territórios ocupados começou a alvejar com pedras os postos militares e soldados israelenses, porovocando a retomada da questão em nível internacional e levando aos processos de paz que culminaram com o acordo de Oslo, realizado entre Arafat e Rabin em 1993. Segundo este acordo estava prevista uma retirada progressiva das tropas israelenses dos territórios palestinos ocupados em 1967, o que foi sendo protelado pelos sucessivos governos israelenses após a morte de Rabin.</w:t>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rFonts w:ascii="Arial" w:hAnsi="Arial" w:cs="Arial"/>
              </w:rPr>
            </w:pPr>
            <w:r>
              <w:rPr>
                <w:rFonts w:cs="Arial" w:ascii="Arial" w:hAnsi="Arial"/>
              </w:rPr>
            </w:r>
          </w:p>
          <w:p>
            <w:pPr>
              <w:pStyle w:val="Parnormal"/>
              <w:spacing w:lineRule="auto" w:line="324" w:before="75" w:after="0"/>
              <w:ind w:left="150" w:right="150" w:firstLine="300"/>
              <w:rPr/>
            </w:pPr>
            <w:r>
              <w:rPr>
                <w:rFonts w:cs="Arial" w:ascii="Arial" w:hAnsi="Arial"/>
              </w:rPr>
              <w:t xml:space="preserve">O não cumprimento do acordo por parte dos israelenses levou à retomada da </w:t>
            </w:r>
            <w:r>
              <w:rPr>
                <w:rFonts w:cs="Arial" w:ascii="Arial" w:hAnsi="Arial"/>
                <w:i/>
                <w:iCs/>
              </w:rPr>
              <w:t xml:space="preserve">intifada </w:t>
            </w:r>
            <w:r>
              <w:rPr>
                <w:rFonts w:cs="Arial" w:ascii="Arial" w:hAnsi="Arial"/>
              </w:rPr>
              <w:t>no final de setembro de 2000, agora mais forte do que jamais foi e incluindo também a população árabe de Israel (que dentro do estado sionista são considerados cidadãos de segunda categoria). Os palestinos exigem a retirada incondicional de Israel dos territórios ocupados (incluindo os assentamentos ilegais que ali vêm sendo construídos), conforme a Resolução N. 242 da ONU. Exigem também a desocupação da parte árabe de Jerusalém (Jerusalém oriental), que deverá ser a capital do futuro Estado palestino.</w:t>
            </w:r>
          </w:p>
          <w:p>
            <w:pPr>
              <w:pStyle w:val="Parnormal1antes"/>
              <w:spacing w:lineRule="auto" w:line="324" w:before="75" w:after="0"/>
              <w:ind w:right="150" w:hanging="0"/>
              <w:rPr/>
            </w:pPr>
            <w:r>
              <w:rPr/>
            </w:r>
          </w:p>
        </w:tc>
      </w:tr>
    </w:tbl>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50800</wp:posOffset>
                </wp:positionV>
                <wp:extent cx="3437890" cy="237490"/>
                <wp:effectExtent l="0" t="0" r="0" b="0"/>
                <wp:wrapNone/>
                <wp:docPr id="1" name="Frame1"/>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b/>
                                <w:b/>
                                <w:bCs/>
                                <w:sz w:val="16"/>
                              </w:rPr>
                            </w:pPr>
                            <w:r>
                              <w:rPr>
                                <w:b/>
                                <w:bCs/>
                                <w:sz w:val="16"/>
                              </w:rPr>
                              <w:t>Localização da cidade de Jerusalém Sagrada para três Religiõe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4pt;mso-position-vertical-relative:text;margin-left:107.65pt;mso-position-horizontal-relative:text">
                <v:textbox>
                  <w:txbxContent>
                    <w:p>
                      <w:pPr>
                        <w:pStyle w:val="Normal"/>
                        <w:jc w:val="center"/>
                        <w:rPr>
                          <w:b/>
                          <w:b/>
                          <w:bCs/>
                          <w:sz w:val="16"/>
                        </w:rPr>
                      </w:pPr>
                      <w:r>
                        <w:rPr>
                          <w:b/>
                          <w:bCs/>
                          <w:sz w:val="16"/>
                        </w:rPr>
                        <w:t>Localização da cidade de Jerusalém Sagrada para três Religiõe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drawing>
          <wp:inline distT="0" distB="0" distL="0" distR="0">
            <wp:extent cx="2223770" cy="3441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4" r="-22" b="-14"/>
                    <a:stretch>
                      <a:fillRect/>
                    </a:stretch>
                  </pic:blipFill>
                  <pic:spPr bwMode="auto">
                    <a:xfrm>
                      <a:off x="0" y="0"/>
                      <a:ext cx="2223770" cy="344170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123190</wp:posOffset>
                </wp:positionV>
                <wp:extent cx="2980690" cy="237490"/>
                <wp:effectExtent l="0" t="0" r="0" b="0"/>
                <wp:wrapNone/>
                <wp:docPr id="3" name="Frame2"/>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jc w:val="center"/>
                              <w:rPr>
                                <w:rFonts w:cs="Arial"/>
                                <w:b/>
                                <w:b/>
                                <w:bCs/>
                                <w:sz w:val="16"/>
                              </w:rPr>
                            </w:pPr>
                            <w:r>
                              <w:rPr>
                                <w:rFonts w:cs="Arial"/>
                                <w:b/>
                                <w:bCs/>
                                <w:sz w:val="16"/>
                              </w:rPr>
                              <w:t>Territórios ocupados por Israel em 1967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9.7pt;mso-position-vertical-relative:text;margin-left:98.65pt;mso-position-horizontal-relative:text">
                <v:textbox>
                  <w:txbxContent>
                    <w:p>
                      <w:pPr>
                        <w:pStyle w:val="Normal"/>
                        <w:jc w:val="center"/>
                        <w:rPr>
                          <w:rFonts w:cs="Arial"/>
                          <w:b/>
                          <w:b/>
                          <w:bCs/>
                          <w:sz w:val="16"/>
                        </w:rPr>
                      </w:pPr>
                      <w:r>
                        <w:rPr>
                          <w:rFonts w:cs="Arial"/>
                          <w:b/>
                          <w:bCs/>
                          <w:sz w:val="16"/>
                        </w:rPr>
                        <w:t>Territórios ocupados por Israel em 1967 (Mapa da ONU)</w:t>
                      </w:r>
                    </w:p>
                  </w:txbxContent>
                </v:textbox>
                <w10:wrap type="none"/>
              </v:rect>
            </w:pict>
          </mc:Fallback>
        </mc:AlternateContent>
      </w:r>
    </w:p>
    <w:p>
      <w:pPr>
        <w:pStyle w:val="Normal"/>
        <w:rPr/>
      </w:pPr>
      <w:r>
        <w:rPr/>
      </w:r>
    </w:p>
    <w:p>
      <w:pPr>
        <w:pStyle w:val="Normal"/>
        <w:rPr/>
      </w:pPr>
      <w:r>
        <w:rPr/>
      </w:r>
    </w:p>
    <w:p>
      <w:pPr>
        <w:pStyle w:val="Normal"/>
        <w:jc w:val="center"/>
        <w:rPr/>
      </w:pPr>
      <w:r>
        <w:rPr/>
        <w:drawing>
          <wp:inline distT="0" distB="0" distL="0" distR="0">
            <wp:extent cx="2244725" cy="325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4" r="-21" b="-14"/>
                    <a:stretch>
                      <a:fillRect/>
                    </a:stretch>
                  </pic:blipFill>
                  <pic:spPr bwMode="auto">
                    <a:xfrm>
                      <a:off x="0" y="0"/>
                      <a:ext cx="2244725" cy="3251200"/>
                    </a:xfrm>
                    <a:prstGeom prst="rect">
                      <a:avLst/>
                    </a:prstGeom>
                  </pic:spPr>
                </pic:pic>
              </a:graphicData>
            </a:graphic>
          </wp:inline>
        </w:drawing>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134620</wp:posOffset>
                </wp:positionV>
                <wp:extent cx="3209290" cy="237490"/>
                <wp:effectExtent l="0" t="0" r="0" b="0"/>
                <wp:wrapNone/>
                <wp:docPr id="5" name="Frame3"/>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jc w:val="left"/>
                              <w:rPr>
                                <w:rFonts w:cs="Arial"/>
                                <w:b/>
                                <w:b/>
                                <w:bCs/>
                                <w:sz w:val="16"/>
                              </w:rPr>
                            </w:pPr>
                            <w:r>
                              <w:rPr>
                                <w:rFonts w:cs="Arial"/>
                                <w:b/>
                                <w:bCs/>
                                <w:sz w:val="16"/>
                              </w:rPr>
                              <w:t>Jerusalém ocupada e assentamentos ilegais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10.6pt;mso-position-vertical-relative:text;margin-left:89.65pt;mso-position-horizontal-relative:text">
                <v:textbox>
                  <w:txbxContent>
                    <w:p>
                      <w:pPr>
                        <w:pStyle w:val="Normal"/>
                        <w:jc w:val="left"/>
                        <w:rPr>
                          <w:rFonts w:cs="Arial"/>
                          <w:b/>
                          <w:b/>
                          <w:bCs/>
                          <w:sz w:val="16"/>
                        </w:rPr>
                      </w:pPr>
                      <w:r>
                        <w:rPr>
                          <w:rFonts w:cs="Arial"/>
                          <w:b/>
                          <w:bCs/>
                          <w:sz w:val="16"/>
                        </w:rPr>
                        <w:t>Jerusalém ocupada e assentamentos ilegais (Mapa da ON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364105" cy="3154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14" r="-19" b="-14"/>
                    <a:stretch>
                      <a:fillRect/>
                    </a:stretch>
                  </pic:blipFill>
                  <pic:spPr bwMode="auto">
                    <a:xfrm>
                      <a:off x="0" y="0"/>
                      <a:ext cx="2364105"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3266440</wp:posOffset>
                </wp:positionV>
                <wp:extent cx="3437890" cy="237490"/>
                <wp:effectExtent l="0" t="0" r="0" b="0"/>
                <wp:wrapNone/>
                <wp:docPr id="7" name="Frame4"/>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Normal"/>
                              <w:jc w:val="center"/>
                              <w:rPr>
                                <w:rFonts w:cs="Arial"/>
                                <w:b/>
                                <w:b/>
                                <w:bCs/>
                                <w:sz w:val="16"/>
                              </w:rPr>
                            </w:pPr>
                            <w:r>
                              <w:rPr>
                                <w:rFonts w:cs="Arial"/>
                                <w:b/>
                                <w:bCs/>
                                <w:sz w:val="16"/>
                              </w:rPr>
                              <w:t>Assentamentos judaicos em territórios ocupados (Mapa da ONU)</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257.2pt;mso-position-vertical-relative:text;margin-left:80.65pt;mso-position-horizontal-relative:text">
                <v:textbox>
                  <w:txbxContent>
                    <w:p>
                      <w:pPr>
                        <w:pStyle w:val="Normal"/>
                        <w:jc w:val="center"/>
                        <w:rPr>
                          <w:rFonts w:cs="Arial"/>
                          <w:b/>
                          <w:b/>
                          <w:bCs/>
                          <w:sz w:val="16"/>
                        </w:rPr>
                      </w:pPr>
                      <w:r>
                        <w:rPr>
                          <w:rFonts w:cs="Arial"/>
                          <w:b/>
                          <w:bCs/>
                          <w:sz w:val="16"/>
                        </w:rPr>
                        <w:t>Assentamentos judaicos em territórios ocupados (Mapa da ONU)</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spacing w:lineRule="auto" w:line="324" w:before="150" w:after="75"/>
        <w:ind w:left="150" w:right="150" w:hanging="0"/>
        <w:jc w:val="center"/>
        <w:rPr>
          <w:rFonts w:ascii="Arial" w:hAnsi="Arial" w:cs="Arial"/>
          <w:b/>
          <w:b/>
          <w:bCs/>
          <w:color w:val="FF0000"/>
          <w:sz w:val="20"/>
          <w:szCs w:val="20"/>
          <w:u w:val="single"/>
        </w:rPr>
      </w:pPr>
      <w:r>
        <w:rPr>
          <w:rFonts w:cs="Arial" w:ascii="Arial" w:hAnsi="Arial"/>
          <w:b/>
          <w:bCs/>
          <w:color w:val="FF0000"/>
          <w:sz w:val="20"/>
          <w:szCs w:val="20"/>
          <w:u w:val="single"/>
        </w:rPr>
        <w:t>Ultimas Notícias sobre a palestina</w:t>
        <w:br/>
      </w:r>
    </w:p>
    <w:p>
      <w:pPr>
        <w:pStyle w:val="NormalWeb"/>
        <w:spacing w:lineRule="auto" w:line="324" w:before="150" w:after="75"/>
        <w:ind w:left="150" w:right="150" w:hanging="0"/>
        <w:jc w:val="center"/>
        <w:rPr>
          <w:rFonts w:ascii="Arial" w:hAnsi="Arial" w:cs="Arial"/>
          <w:b/>
          <w:b/>
          <w:bCs/>
          <w:color w:val="FF0000"/>
          <w:sz w:val="20"/>
          <w:szCs w:val="20"/>
        </w:rPr>
      </w:pPr>
      <w:r>
        <w:rPr>
          <w:rFonts w:cs="Arial" w:ascii="Arial" w:hAnsi="Arial"/>
          <w:b/>
          <w:bCs/>
          <w:color w:val="FF0000"/>
          <w:sz w:val="20"/>
          <w:szCs w:val="20"/>
        </w:rPr>
        <w:t>SEMANA SANGRENTA DEIXA 9 PALESTINOS MORTOS</w:t>
        <w:br/>
        <w:t>Um colono israelense também foi morto</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dois membros do Hamas são mortos com a explosão de uma bomba em uma van.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a garota Malak Barakat, de 4 anos, e seu irmão Shahid, de 6 anos, são mortos em uma explosão que destruiu um prédio de dois andares em Ramallah, perto do Quartel General de Arafat na Cisjordânia. Na explosão também foi morto um líder do movimento Fatah, Hassan Al-Qadi, mais um líder palestino assassinado extra-judicialmente por Israel.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30/abril: uma grande explosão destruiu uma casa, matando Hamdi Salim al-Madhoun, de 18 anos, e Muhamed Abdfel Karim Abu Khaled, de 17 anos. Testemunhas afirmam ter visto helicopteros israelenses sobre a casa.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1/maio: Um policial palestino, Mohamed Musa Abu Jaber é acertado por um morteiro disparado por um tanque israelense no sul da Faixa de Gaza.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1/maio: colono israelense Assaf Harshkovitz é morto em uma emboscada assumida pelo movimento Hamas.</w:t>
      </w:r>
    </w:p>
    <w:p>
      <w:pPr>
        <w:pStyle w:val="NormalWeb"/>
        <w:spacing w:lineRule="auto" w:line="264" w:before="45" w:after="0"/>
        <w:ind w:left="150" w:right="150" w:firstLine="150"/>
        <w:rPr/>
      </w:pPr>
      <w:r>
        <w:rPr>
          <w:rFonts w:cs="Arial" w:ascii="Arial" w:hAnsi="Arial"/>
          <w:sz w:val="20"/>
          <w:szCs w:val="20"/>
        </w:rPr>
        <w:t>5/maio: esquadrão da morte israelense assassina o militante da Jihad Islâmica Ahmed Khalil Asad, de 37 anos, com mais de 20 tiros em sua cabeça e peito, na aldeia de Artas, perto de Bethlehem.</w:t>
      </w:r>
      <w:r>
        <w:rPr/>
        <w:t xml:space="preserve"> </w:t>
      </w:r>
    </w:p>
    <w:p>
      <w:pPr>
        <w:pStyle w:val="NormalWeb"/>
        <w:spacing w:lineRule="auto" w:line="264" w:before="75" w:after="75"/>
        <w:ind w:left="150" w:right="150" w:hanging="0"/>
        <w:jc w:val="center"/>
        <w:rPr>
          <w:rFonts w:ascii="Arial" w:hAnsi="Arial" w:cs="Arial"/>
          <w:b/>
          <w:b/>
          <w:bCs/>
          <w:color w:val="008000"/>
          <w:sz w:val="20"/>
          <w:szCs w:val="20"/>
        </w:rPr>
      </w:pPr>
      <w:r>
        <w:rPr>
          <w:rFonts w:cs="Arial" w:ascii="Arial" w:hAnsi="Arial"/>
          <w:b/>
          <w:bCs/>
          <w:color w:val="008000"/>
          <w:sz w:val="20"/>
          <w:szCs w:val="20"/>
        </w:rPr>
        <w:t>Crise entre Sharon e Peres complica negociações de paz</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Os dois septuagenários não se entendem desde que a coalizão tomou poder em março e agora os israelenses se perguntam quanto tempo a aliança Likud-Trabalhistas poderá durar. Shimon Peres, em visita aos EUA, afirmou a Bush que Israel terá de fazer várias concessões aos palestinos para retomar as negociações de paz, e que os ataques feitos a Israel não têm a anuência de Yasser Arafat. </w:t>
      </w:r>
    </w:p>
    <w:p>
      <w:pPr>
        <w:pStyle w:val="NormalWeb"/>
        <w:spacing w:lineRule="auto" w:line="264" w:before="45" w:after="0"/>
        <w:ind w:left="150" w:right="150" w:firstLine="150"/>
        <w:rPr>
          <w:rFonts w:ascii="Arial" w:hAnsi="Arial" w:cs="Arial"/>
          <w:sz w:val="20"/>
          <w:szCs w:val="20"/>
        </w:rPr>
      </w:pPr>
      <w:r>
        <w:rPr>
          <w:rFonts w:cs="Arial" w:ascii="Arial" w:hAnsi="Arial"/>
          <w:sz w:val="20"/>
          <w:szCs w:val="20"/>
        </w:rPr>
        <w:t>Em casa, o primeiro-ministro Sharon declarou que tinha "reservas" quanto às palavras de Peres, acusando Arafat de responsabilidade pelos últimos ataques. Ao mesmo tempo, o exército completava mais uma operação destruindo dezenas de casas de palestinos em Gaza. O primeiro-ministro reafirmou que 27% da Faixa de Gaza e Cisjordânia permanecerão em mão dos israelenses para sempre. Estes comentários, que anulam qualquer possibilidade de paz, foram acompanhados pelo antigo general prometendo uma "grande" estratégia militar para acabar a "violência palestina". </w:t>
      </w:r>
    </w:p>
    <w:p>
      <w:pPr>
        <w:pStyle w:val="NormalWeb"/>
        <w:spacing w:lineRule="auto" w:line="264" w:before="45" w:after="75"/>
        <w:ind w:left="150" w:right="150" w:firstLine="150"/>
        <w:rPr>
          <w:rFonts w:ascii="Arial" w:hAnsi="Arial" w:cs="Arial"/>
          <w:sz w:val="20"/>
          <w:szCs w:val="20"/>
        </w:rPr>
      </w:pPr>
      <w:r>
        <w:rPr>
          <w:rFonts w:cs="Arial" w:ascii="Arial" w:hAnsi="Arial"/>
          <w:sz w:val="20"/>
          <w:szCs w:val="20"/>
        </w:rPr>
        <w:t>"Há coisas que contaremos ao público; há outras coisas que negaremos e há coisas que permanecerão escondidas para sempre", disse Ariel Sharon, reafirmando a falta de ética do governo sionista.</w:t>
      </w:r>
    </w:p>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rFonts w:ascii="Arial" w:hAnsi="Arial" w:eastAsia="Times New Roman" w:cs="Arial"/>
                <w:b/>
                <w:b/>
                <w:bCs/>
                <w:color w:val="FF0000"/>
                <w:spacing w:val="20"/>
                <w:szCs w:val="20"/>
              </w:rPr>
            </w:pPr>
            <w:r>
              <w:rPr>
                <w:rFonts w:eastAsia="Times New Roman" w:cs="Arial" w:ascii="Arial" w:hAnsi="Arial"/>
                <w:b/>
                <w:bCs/>
                <w:color w:val="FF0000"/>
                <w:spacing w:val="20"/>
                <w:szCs w:val="20"/>
              </w:rPr>
              <w:t>Israel bombardeia campo de refugiados palestino e mata bebê de 4 meses</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276" w:before="45" w:after="0"/>
              <w:ind w:left="150" w:right="150" w:firstLine="150"/>
              <w:rPr>
                <w:rFonts w:ascii="Arial" w:hAnsi="Arial" w:cs="Arial"/>
                <w:sz w:val="20"/>
                <w:szCs w:val="20"/>
              </w:rPr>
            </w:pPr>
            <w:r>
              <w:rPr>
                <w:rFonts w:cs="Arial" w:ascii="Arial" w:hAnsi="Arial"/>
                <w:sz w:val="20"/>
                <w:szCs w:val="20"/>
              </w:rPr>
              <w:t>Nesta segunda-feira (7/5), foi feita a vítima mais jovem da guerra de resistência palestina contra a ocupação israelense – uma menina de 4 meses de idade. Iman Hijo foi morta por estilhaços de granadas disparadas por tanques israelenses, num ataque de 50 minutos ao campo de refugiados de Khan Younis, no sul de Gaza. A mãe da menina, de 19 anos de idade, e seu outro filho, de um ano e meio de idade, ficaram seriamente feridos enquanto tentavam escapar ao bombardeio.</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s forças israelenses afirmaram que foram disparadas 20 granadas, em retaliação contra 4 granadas disparadas por palestinos contra o assentamento judaico de Neva Dekalim, em que não houve mortos ou feridos. Neva Dekalim é um grande assentamento em Gaza, construído em contravenção à lei internacional, e ocupa mais de um terço da faixa costeira de 40 quilômetros da Faixa de Gaza, portanto é considerado como um legítimo alvo militar pelos palestino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riel Sharon, primeiro-ministro de Israel, na segunda-feira à noite disse que se desculpava pela morte do bebê, porém nesta terça-feira, voltando a mostrar sua verdadeira personalidade, afirmou que a culpa é dos palestinos que “colocam suas crianças na frente dos atiradores israelense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Mais de 100 crianças e adolescentes menores de 18 anos foram mortos desde que a Intifada recomeçou, há sete meses. A maior parte foram palestinos mortos pelos militares israelenses. Entre as crianças mortas pelos sionistas nos últimos dias estavam duas crianças metralhadas quando voltavam da escola, e uma criança de Rafah atingida enquanto voltava da casa de sua professora de matemática.</w:t>
            </w:r>
          </w:p>
          <w:p>
            <w:pPr>
              <w:pStyle w:val="Parnormal"/>
              <w:spacing w:lineRule="auto" w:line="276" w:before="150" w:after="0"/>
              <w:ind w:left="150" w:right="150" w:firstLine="150"/>
              <w:rPr>
                <w:rFonts w:ascii="Arial" w:hAnsi="Arial" w:cs="Arial"/>
                <w:b/>
                <w:b/>
                <w:bCs/>
                <w:color w:val="FF0000"/>
                <w:sz w:val="20"/>
                <w:szCs w:val="20"/>
              </w:rPr>
            </w:pPr>
            <w:r>
              <w:rPr>
                <w:rFonts w:cs="Arial" w:ascii="Arial" w:hAnsi="Arial"/>
                <w:b/>
                <w:bCs/>
                <w:color w:val="FF0000"/>
                <w:sz w:val="20"/>
                <w:szCs w:val="20"/>
              </w:rPr>
              <w:t>Terra Arrasad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Exército de Israel continua a torturar os civis palestinos em um esforço sustentado para esmagar a revolta contra os 34 anos de ocupação militar israelense.  Apesar das conversações de paz entre os dois lados, os israelenses continuam provocando a matança de palestinos, a demolição de suas casas e a pulverização de suas fazendas, enquanto a intifada entra em seu oitavo mês sem dar sinais de terminar.</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lém da matança indiscriminada de civis palestinos, o exército israelense vem mantendo suas incursões em território controlado pela Autoridade Palestina, especialmente na Faixa de Gaza. Entretanto, ao contrário da breve ocupação de uma parte da Faixa de Gaza em abril, que provocou críticas internacionais forçando uma rápida retirada israelense, o exército de ocupação está agora adotando uma tática um pouco diferente, baseada na fórmula “invadir, destruir e abandonar”. Desta forma, a liderança sionista espera que suas metas sejam alcançadas sem provocar reação internacional. De fato, neste aspecto a tática vem dando certo, pois Israel invadiu duas vezes a faixa de Gaza no final de abril, destruindo instalações de segurança palestinas, e retiraram-se em seguid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Enquanto isso, o exército sionista continua bombardeando intermitentemente os principais centros populacionais palestinos na Faixa de Gaza e na Cisjordânia. Tanques e artilharia israelense bombardearam Hebron, Bethlehem, Jericó e grande parte da Faixa de Gaza , destruindo parcial ou completamente inúmeras casas. Além disso, o serviço secreto israelense vem plantando bombas em residências e carros visando executar as lideranças palestinas, numa política premeditada de assassinatos extra-judiciais condenada (sem muita convicção) pela comunidade internacional. Em um dos piores incidentes, ocorrido no mês passado, uma mina terrestre colocada perto do Portão Salahidin, em Rafah, matou quatro palestinos e feriu seis, sendo dois seriamente. Fontes palestinas descreveram a matança como um “massacre premeditado”.</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pPr>
            <w:r>
              <w:rPr>
                <w:rFonts w:eastAsia="Times New Roman" w:cs="Arial" w:ascii="Arial" w:hAnsi="Arial"/>
                <w:b/>
                <w:bCs/>
                <w:color w:val="FF0000"/>
                <w:spacing w:val="20"/>
              </w:rPr>
              <w:t>Palestinos intensificam ataques a colonos sionistas</w:t>
            </w:r>
            <w:r>
              <w:rPr/>
              <w:t xml:space="preserve"> </w:t>
            </w:r>
          </w:p>
          <w:p>
            <w:pPr>
              <w:pStyle w:val="NormalWeb"/>
              <w:spacing w:lineRule="auto" w:line="264" w:before="45" w:after="75"/>
              <w:ind w:left="150" w:right="150" w:firstLine="150"/>
              <w:jc w:val="center"/>
              <w:rPr>
                <w:rFonts w:ascii="Arial" w:hAnsi="Arial" w:eastAsia="Times New Roman" w:cs="Arial"/>
                <w:b/>
                <w:b/>
                <w:bCs/>
                <w:sz w:val="20"/>
                <w:szCs w:val="20"/>
              </w:rPr>
            </w:pPr>
            <w:r>
              <w:rPr>
                <w:rFonts w:eastAsia="Times New Roman" w:cs="Arial" w:ascii="Arial" w:hAnsi="Arial"/>
                <w:b/>
                <w:bCs/>
                <w:sz w:val="20"/>
                <w:szCs w:val="20"/>
              </w:rPr>
              <w:t>Nos territórios ocupados, um brasileiro-israelense é morto a tiros de rifle, dois garotos israelenses são linchados e dois trabalhadores romenos são mortos em um atentado; enquanto isso, Israel continua destruindo a Palestina: nem as árvores escapam!</w:t>
            </w:r>
          </w:p>
        </w:tc>
      </w:tr>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1/maio/2001 • Da Redação do </w:t>
            </w:r>
            <w:r>
              <w:rPr>
                <w:rFonts w:cs="Arial" w:ascii="Arial" w:hAnsi="Arial"/>
                <w:i/>
                <w:iCs/>
                <w:sz w:val="20"/>
                <w:szCs w:val="20"/>
              </w:rPr>
              <w:t>Palestina Livre</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A semana começou quente na Palestina, com a morte de uma criança de quatro meses, atingida por granadas disparadas por tanques israelenses contra o campo de refugiados de Khan Yunis, na Faixa de Gaza. No ataque, 24 palestinos ficaram feridos, incluindo 10 crianças.</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A desmedida ação israelense parece ter insuflado a resistência palestina, que intensificou os ataques aos colonos sionistas – considerados alvos legítimos, pois são ocupantes ilegais das terras palestinas. Na terça-feira, um colono brasileiro-israelense de 48 anos foi morto enquanto fazia a guarda de um pomar no assentamento de Itamar, perto de Nablus, na Cisjordânia ocupada. Seu corpo foi encontrado com diversos tiros. Os israelenses acusam palestinos de uma aldeia vizinha e prenderam mais de 15 pessoas na tentativa de elucidar o crime.</w:t>
            </w:r>
          </w:p>
          <w:p>
            <w:pPr>
              <w:pStyle w:val="NormalWeb"/>
              <w:spacing w:lineRule="auto" w:line="264" w:before="45" w:after="0"/>
              <w:ind w:left="150" w:right="150" w:firstLine="150"/>
              <w:jc w:val="both"/>
              <w:rPr>
                <w:rFonts w:ascii="Arial" w:hAnsi="Arial" w:cs="Arial"/>
                <w:sz w:val="20"/>
                <w:szCs w:val="20"/>
              </w:rPr>
            </w:pPr>
            <w:r>
              <w:rPr>
                <w:rFonts w:cs="Arial" w:ascii="Arial" w:hAnsi="Arial"/>
                <w:sz w:val="20"/>
                <w:szCs w:val="20"/>
              </w:rPr>
              <w:t>O pior incidente, entretanto, foi o linchamento dos garotos israelenses Yaakov Mandell – filho de um rabino de Maryland, EUA, que se mudou para os territórios ocupados há poucos anos – e Yossi Ishran – filho de um policial israelense de origem curda –, provavelmente mortos por palestinos em um encontro casual. Os garotos haviam fugido da escola para ficar brincando numa área desabitada, perto de um córrego seco. Seus corpos foram encontrados na sexta-feira de madrugada em uma caverna à beira do córrego: haviam sido apedrejados até a morte e mal foram reconhecidos pelos familiares, em um crime que lembra as cenas bíblicas ocorridas naquela mesma região há mais de 2000 ano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a quinta-feira de manhã, uma bomba colocada em uma estrada provocou a morte de dois trabalhadores romenos junto à fronteira entre Israel e a Faixa de Gaza. Eles estavam entre os 250.000 trabalhadores estrangeiros trazidos para substituir os palestinos, impedidos de trabalhar em Israel por causa da crise. Em resposta ao atentado, as forças sionistas dispararam mísseis terra-terra contra o quartel-general do movimento Fatah e um edifício da Autoridade Palestina, em Gaza, no ataque mais violento desde o início dos conflitos há sete meses. Mais de 20 palestinos ficaram feridos no ataque.</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o mesmo dia, os israelenses destruíram, com tanques e escavadoras, as chácaras palestinas perto de Kissufim, na quinta incursão a território controlado pelos palestinos em 2 dias. À noite, as tropas israelenses destruíram quatro casas e um posto policial palestino no campo de refugiados de Rafah, deixando 12 palestinos feridos.</w:t>
            </w:r>
          </w:p>
          <w:p>
            <w:pPr>
              <w:pStyle w:val="Parnormal"/>
              <w:spacing w:lineRule="auto" w:line="264" w:before="45" w:after="0"/>
              <w:ind w:left="150" w:right="150" w:firstLine="150"/>
              <w:rPr/>
            </w:pPr>
            <w:r>
              <w:rPr>
                <w:rFonts w:cs="Arial" w:ascii="Arial" w:hAnsi="Arial"/>
                <w:sz w:val="20"/>
                <w:szCs w:val="20"/>
              </w:rPr>
              <w:t>Na sexta-feira, palestinos em um carro jogaram granadas contra um posto do exército em Kissufim, na fronteira entre Gaza e Israel, ferindo seriamente um soldado. Em resposta, tanques israelenses invadiram o território palestino e destruíram um posto policial, na 15</w:t>
            </w:r>
            <w:r>
              <w:rPr>
                <w:rFonts w:cs="Arial" w:ascii="Arial" w:hAnsi="Arial"/>
                <w:sz w:val="20"/>
                <w:szCs w:val="20"/>
                <w:vertAlign w:val="superscript"/>
              </w:rPr>
              <w:t>a</w:t>
            </w:r>
            <w:r>
              <w:rPr>
                <w:rFonts w:cs="Arial" w:ascii="Arial" w:hAnsi="Arial"/>
                <w:sz w:val="20"/>
                <w:szCs w:val="20"/>
              </w:rPr>
              <w:t xml:space="preserve"> invasão de território palestino desde a posse de Sharon, em março.</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O exército israelense argumenta que estas missões destruidoras, que foram criticadas pelo principal aliado de Israel, os EUA, são “atividades de engenharia” para prevenir grupos paramilitares palestinos de atirarem granadas e morteiros contra os assentamentos ilegais ou contra território israelense. Os palestinos dizem que as ações são parte do padrão de punição coletiva dos 1,2 milhões de árabes em Gaza. Os últimos dados informam que 180 casas e 44 poços artesianos foram destruídos, e 25.000 árvores foram extirpadas por Israel nos territórios ocupados desde setembro.</w:t>
            </w:r>
          </w:p>
        </w:tc>
      </w:tr>
    </w:tbl>
    <w:p>
      <w:pPr>
        <w:pStyle w:val="Normal"/>
        <w:jc w:val="center"/>
        <w:rPr/>
      </w:pPr>
      <w:r>
        <w:rPr/>
      </w:r>
    </w:p>
    <w:p>
      <w:pPr>
        <w:pStyle w:val="Normal"/>
        <w:jc w:val="center"/>
        <w:rPr/>
      </w:pPr>
      <w:r>
        <w:rPr/>
      </w:r>
    </w:p>
    <w:p>
      <w:pPr>
        <w:pStyle w:val="Normal"/>
        <w:jc w:val="center"/>
        <w:rPr/>
      </w:pPr>
      <w:r>
        <w:rPr/>
      </w:r>
    </w:p>
    <w:tbl>
      <w:tblPr>
        <w:tblW w:w="5000" w:type="pct"/>
        <w:jc w:val="left"/>
        <w:tblInd w:w="-90" w:type="dxa"/>
        <w:tblLayout w:type="fixed"/>
        <w:tblCellMar>
          <w:top w:w="15" w:type="dxa"/>
          <w:left w:w="15" w:type="dxa"/>
          <w:bottom w:w="15" w:type="dxa"/>
          <w:right w:w="15" w:type="dxa"/>
        </w:tblCellMar>
      </w:tblPr>
      <w:tblGrid>
        <w:gridCol w:w="49"/>
        <w:gridCol w:w="8789"/>
      </w:tblGrid>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pPr>
            <w:r>
              <w:rPr>
                <w:rFonts w:cs="Arial" w:ascii="Arial" w:hAnsi="Arial"/>
                <w:b/>
                <w:bCs/>
                <w:color w:val="FF0000"/>
              </w:rPr>
              <w:t>“</w:t>
            </w:r>
            <w:r>
              <w:rPr>
                <w:rFonts w:cs="Arial" w:ascii="Arial" w:hAnsi="Arial"/>
                <w:b/>
                <w:bCs/>
                <w:color w:val="FF0000"/>
              </w:rPr>
              <w:t>Dia da Catástrofe” é lembrado com mais mortes para os palestinos</w:t>
            </w:r>
            <w:r>
              <w:rPr/>
              <w:t xml:space="preserve"> </w:t>
            </w:r>
          </w:p>
          <w:p>
            <w:pPr>
              <w:pStyle w:val="NormalWeb"/>
              <w:spacing w:lineRule="auto" w:line="264" w:before="45" w:after="75"/>
              <w:ind w:left="150" w:right="150" w:firstLine="150"/>
              <w:jc w:val="center"/>
              <w:rPr/>
            </w:pPr>
            <w:r>
              <w:rPr>
                <w:rFonts w:eastAsia="Times New Roman" w:cs="Arial" w:ascii="Arial" w:hAnsi="Arial"/>
                <w:b/>
                <w:bCs/>
                <w:sz w:val="20"/>
                <w:szCs w:val="20"/>
              </w:rPr>
              <w:t>Soldados israelenses disparam contra manifestantes e jornalistas, fazendo mais 6 vítimas fatais e centenas de feridos</w:t>
            </w:r>
            <w:r>
              <w:rPr/>
              <w:t xml:space="preserve"> </w:t>
            </w:r>
          </w:p>
          <w:p>
            <w:pPr>
              <w:pStyle w:val="NormalWeb"/>
              <w:spacing w:lineRule="auto" w:line="264" w:before="45" w:after="75"/>
              <w:ind w:left="150" w:right="150" w:firstLine="150"/>
              <w:jc w:val="center"/>
              <w:rPr>
                <w:rFonts w:ascii="Arial" w:hAnsi="Arial" w:eastAsia="Times New Roman" w:cs="Arial"/>
                <w:b/>
                <w:b/>
                <w:bCs/>
                <w:sz w:val="20"/>
                <w:szCs w:val="20"/>
              </w:rPr>
            </w:pPr>
            <w:r>
              <w:rPr>
                <w:rFonts w:eastAsia="Times New Roman" w:cs="Arial" w:ascii="Arial" w:hAnsi="Arial"/>
                <w:b/>
                <w:bCs/>
                <w:sz w:val="20"/>
                <w:szCs w:val="20"/>
              </w:rPr>
              <w:t>Palestinos exigem direito de retorno no Dia da Catástrofe</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6/maio/2001 • Da Redação do </w:t>
            </w:r>
            <w:r>
              <w:rPr>
                <w:rFonts w:cs="Arial" w:ascii="Arial" w:hAnsi="Arial"/>
                <w:i/>
                <w:iCs/>
                <w:sz w:val="20"/>
                <w:szCs w:val="20"/>
              </w:rPr>
              <w:t>Palestina Livre</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 xml:space="preserve">Os palestinos lembraram ontem (terça-feira) o “Dia da Catástrofe” – o dia fatídico da criação do Estado de Israel, em 1948, que provocou a expulsão de 720.000 palestinos de suas terras, de acordo com dados da ONU. Muitos refugiados e seus descendentes moram até hoje em campos na Cisjordânia, Faixa de Gaza e nos países árabes vizinhos. Israel defende que o retorno dos refugiados eliminaria o caráter judeu de seu Estado, onde vivem 5 milhões de judeus (e 1,2 milhão de árabes cristãos e muçulmanos), mas os palestinos exigem o direito de retorno para todos. </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esta terça-feira, dezenas de milhares de palestinos manifestaram-se nas cidades da Cisjordânia e da Faixa de Gaza. Ao meio-dia, as sirenes soaram por três minutos, sendo seguidas pelas chamadas à oração muçulmanas e pelos sinos replicando nas igrejas. Muitas pessoas idosas carregavam as chaves de suas casas onde hoje é Israel. À tarde, o confronto estalou em várias parte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Na junção Ayosh, perto de Ramallah, os israelenses mataram dois palestinos e feriram dezenas. Os jornalistas internacionais foram informados pela assessoria de imprensa do exército israelense que “houve um tiroteio na junção Ayosh e as forças israelenses não retornaram o fogo”, porém relatam que foram os israelenses que iniciaram o tiroteio.</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Ali haviam se reunido uns poucos jovens palestinos que por dez minutos gritaram e atiraram pedras contra o posto militar israelense, enquanto à distância centenas de manifestantes pacíficos cantavam e entoavam seus lemas. Subitamente o ataque israelense começou, acertando o policial Abdel Shehadeh na cabeça e matando um outro palestino de 22 anos.</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Os israelenses também acertaram o correspondente da rede de televisão francesa TF1 – que felizmente estava usando um colete à prova de balas, o que salvou sua vida. Ele foi atingido no peito por um tiro de fuzil M-16, em outra agressão deliberada a jornalistas – um vídeo feito por outro reporter mostra um policial de fronteira israelense descer de um jeep militar, mirar seu M-16 na direção dos repórteres e disparar.</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Uma hora depois que os israelenses iniciaram o fogo, a cena era familiar, com os palestinos disparando seus Kalishnkovs contra os postos israelenses e estes retornando com tiros de fuzis, metralhadoras e eventuais mísseis disparados por tanques. O saldo do dia foi de 6 palestinos mortos e mais de 200 feridos, sendo dezenas com gravidade.</w:t>
            </w:r>
          </w:p>
        </w:tc>
      </w:tr>
      <w:tr>
        <w:trPr/>
        <w:tc>
          <w:tcPr>
            <w:tcW w:w="88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Parnormal"/>
              <w:spacing w:lineRule="auto" w:line="264" w:before="75" w:after="45"/>
              <w:ind w:left="150" w:right="150" w:firstLine="150"/>
              <w:rPr>
                <w:rFonts w:ascii="Arial" w:hAnsi="Arial" w:cs="Arial"/>
                <w:b/>
                <w:b/>
                <w:bCs/>
                <w:sz w:val="20"/>
                <w:szCs w:val="20"/>
              </w:rPr>
            </w:pPr>
            <w:r>
              <w:rPr>
                <w:rFonts w:cs="Arial" w:ascii="Arial" w:hAnsi="Arial"/>
                <w:b/>
                <w:bCs/>
                <w:sz w:val="20"/>
                <w:szCs w:val="20"/>
              </w:rPr>
              <w:t>Cinco policiais palestinos mortos enquanto jantavam</w:t>
            </w:r>
          </w:p>
          <w:p>
            <w:pPr>
              <w:pStyle w:val="Parnormal"/>
              <w:spacing w:lineRule="auto" w:line="264" w:before="45" w:after="0"/>
              <w:ind w:left="150" w:right="150" w:firstLine="150"/>
              <w:rPr>
                <w:rFonts w:ascii="Arial" w:hAnsi="Arial" w:cs="Arial"/>
                <w:sz w:val="20"/>
                <w:szCs w:val="20"/>
              </w:rPr>
            </w:pPr>
            <w:r>
              <w:rPr>
                <w:rFonts w:cs="Arial" w:ascii="Arial" w:hAnsi="Arial"/>
                <w:sz w:val="20"/>
                <w:szCs w:val="20"/>
              </w:rPr>
              <w:t xml:space="preserve">As forças israelenses executaram, na segunda-feira de madrugada, cinco policiais palestinos na aldeia de Beituniya, perto de Ramallah, na Cisjordânia. Fontes do exército israelense afirmaram que os soldados abriram fogo contra “figuras suspeitas”, mas testemunhas comprovaram que os policiais foram executados dentro do rústico posto policial enquanto faziam uma refeição. A possibilidade alarmante é de tenha sido uma execução extra-judicial em massa, cruelmente planejada pelas forças israelenses – que antes atinham-se a assassinatos extra-judiciais apenas de líderes isolados dos movimentos palestinos. </w:t>
            </w:r>
          </w:p>
          <w:p>
            <w:pPr>
              <w:pStyle w:val="NormalWeb"/>
              <w:spacing w:lineRule="auto" w:line="264" w:before="45" w:after="45"/>
              <w:ind w:left="150" w:right="150" w:firstLine="150"/>
              <w:rPr>
                <w:rFonts w:ascii="Arial" w:hAnsi="Arial" w:eastAsia="Times New Roman" w:cs="Arial"/>
                <w:sz w:val="20"/>
                <w:szCs w:val="20"/>
              </w:rPr>
            </w:pPr>
            <w:r>
              <w:rPr>
                <w:rFonts w:eastAsia="Times New Roman" w:cs="Arial" w:ascii="Arial" w:hAnsi="Arial"/>
                <w:sz w:val="20"/>
                <w:szCs w:val="20"/>
              </w:rPr>
              <w:t xml:space="preserve">Em outros eventos da segunda-feira, Israel disparou mísseis contra dez instalações de segurança palestina na Faixa de Gaza e Cisjordânia, deixando um palestino morto e dezenas de feridos. </w:t>
            </w:r>
          </w:p>
        </w:tc>
      </w:tr>
      <w:tr>
        <w:trPr/>
        <w:tc>
          <w:tcPr>
            <w:tcW w:w="49" w:type="dxa"/>
            <w:tcBorders/>
            <w:tcMar>
              <w:top w:w="0" w:type="dxa"/>
              <w:left w:w="0" w:type="dxa"/>
              <w:bottom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8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76" w:before="75" w:after="75"/>
              <w:jc w:val="center"/>
              <w:rPr>
                <w:rFonts w:ascii="Arial" w:hAnsi="Arial" w:cs="Arial"/>
                <w:b/>
                <w:b/>
                <w:bCs/>
                <w:color w:val="FF0000"/>
              </w:rPr>
            </w:pPr>
            <w:r>
              <w:rPr>
                <w:rFonts w:cs="Arial" w:ascii="Arial" w:hAnsi="Arial"/>
                <w:b/>
                <w:bCs/>
                <w:color w:val="FF0000"/>
              </w:rPr>
              <w:t>Atentado mata 6 israelenses; Israel retalia contra áreas palestinas usando caças F-16</w:t>
            </w:r>
          </w:p>
        </w:tc>
      </w:tr>
      <w:tr>
        <w:trPr/>
        <w:tc>
          <w:tcPr>
            <w:tcW w:w="49" w:type="dxa"/>
            <w:tcBorders/>
            <w:tcMar>
              <w:top w:w="0" w:type="dxa"/>
              <w:left w:w="0" w:type="dxa"/>
              <w:bottom w:w="0" w:type="dxa"/>
              <w:right w:w="0" w:type="dxa"/>
            </w:tcMar>
          </w:tcPr>
          <w:p>
            <w:pPr>
              <w:pStyle w:val="Normal"/>
              <w:rPr>
                <w:rFonts w:ascii="Times New Roman" w:hAnsi="Times New Roman" w:cs="Times New Roman"/>
                <w:sz w:val="20"/>
              </w:rPr>
            </w:pPr>
            <w:r>
              <w:rPr>
                <w:rFonts w:cs="Times New Roman" w:ascii="Times New Roman" w:hAnsi="Times New Roman"/>
                <w:sz w:val="20"/>
              </w:rPr>
            </w:r>
          </w:p>
        </w:tc>
        <w:tc>
          <w:tcPr>
            <w:tcW w:w="8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264" w:before="75" w:after="45"/>
              <w:ind w:left="150" w:right="150" w:firstLine="150"/>
              <w:jc w:val="both"/>
              <w:rPr/>
            </w:pPr>
            <w:r>
              <w:rPr>
                <w:rFonts w:cs="Arial" w:ascii="Arial" w:hAnsi="Arial"/>
                <w:sz w:val="20"/>
                <w:szCs w:val="20"/>
              </w:rPr>
              <w:t xml:space="preserve">16/maio/2001 • Da Redação do </w:t>
            </w:r>
            <w:r>
              <w:rPr>
                <w:rFonts w:cs="Arial" w:ascii="Arial" w:hAnsi="Arial"/>
                <w:i/>
                <w:iCs/>
                <w:sz w:val="20"/>
                <w:szCs w:val="20"/>
              </w:rPr>
              <w:t>Palestina Livre</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Um atentado suicida deixou seis israelenses mortos em um shopping de Netanya, Israel, nesta sexta-feira, num dos mais violentos ataques suicidas já ocorridos em Israel. Em resposta, as forças israelenses promoveram intensas represálias contra as áreas palestinas em Gaza e Cisjordânia, utilizando, pela primeira vez desde 1967, caças F-16 em uma operação de guerra que deixou pelo menos dez palestinos mortos e mais de uma centena de feridos, sinalizando uma deterioração ainda mais grave na crise do Oriente Médio.  Um dos alvos foi Tulkarm, a cidade do suicida palestino, a 15 quilômetros de Netany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jovem suicida era um carpinteiro e, como todos os recrutas do Hamas, um muçulmano devoto. Antes de partir para sua missão, rezou na mesquita, deixou doces para a sua mãe e escreveu uma nota sobre a necessidade inescapável de uma jihad. Foi, inevitavelmente, visto como herói pelos 18% de palestinos que apóiam o Hama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 xml:space="preserve">A explosão foi grande, e destruiu toda a entrada do shopping center. Pedaços de corpos ficaram espalhados por todos os cantos. A cena é desagradavelmente familiar para aqueles que viram essa guerra começar: novamente um grupo de israelenses raivosos juntou-se atrás das barreiras policiais, gritando “morte aos árabes”; uma vez mais, equipes de oficiais ortodoxos saíram recolhendo todos os pedaços dos mortos para o enterro.    </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O ataque foi rapidamente assumido pelo braço militar do Hamas, que afirmou tratar-se de uma vingança pelo assassinato a sangue frio de cinco policiais palestinos por tropas do exército israelense, perto de Ramallah, na terça-feira de madrugada, e pela morte do guarda-costas do líder espiritual do Hamas, Sheikh Ahmad Yassim, ocorrida na quarta-feira em Gaza.</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A liderança palestina condenou os ataques a civis, porém não há dúvidas que suas forças não controlam o Hamas. Israel endurece as críticas à Autoridade Palestina, assim como os ataques às suas instalações militares e administrativas, dificultando ainda mais a tarefa de Arafat de tentar controlar uma população que não tem mais nada a perder – por isso tão disposta a ataques suicidas, que comprometerão a segurança de Israel enquanto as terras palestinas não sejam desocupadas.</w:t>
            </w:r>
          </w:p>
          <w:p>
            <w:pPr>
              <w:pStyle w:val="Parnormal"/>
              <w:spacing w:lineRule="auto" w:line="276" w:before="45" w:after="0"/>
              <w:ind w:left="150" w:right="150" w:firstLine="150"/>
              <w:rPr>
                <w:rFonts w:ascii="Arial" w:hAnsi="Arial" w:cs="Arial"/>
                <w:sz w:val="20"/>
                <w:szCs w:val="20"/>
              </w:rPr>
            </w:pPr>
            <w:r>
              <w:rPr>
                <w:rFonts w:cs="Arial" w:ascii="Arial" w:hAnsi="Arial"/>
                <w:sz w:val="20"/>
                <w:szCs w:val="20"/>
              </w:rPr>
              <w:t>Em represália ao ataque suicida de Netanya, os israelenses utilizaram seus caças F-16 para bombardear os quartéis da Autoridade Palestina e uma prisão em Nablus, na Cisjordânia, matando nove pessoas. Em um ataque simultâneo, foram disparados mísseis contra um edifício que abriga membros da Força 17 em Ramallah, matando uma pessoa. Numa segunda onda de ataques, algumas horas após o ataque a Nablus, helicópteros atingiram alvos em Tulkarm, na Cisjordânia, e caças F-16 destruíram bases de serviço da segurança palestina em Gaza. O número total de mortos e feridos nestes ataques ainda não é conhecido.</w:t>
            </w:r>
          </w:p>
        </w:tc>
      </w:tr>
    </w:tbl>
    <w:p>
      <w:pPr>
        <w:pStyle w:val="Normal"/>
        <w:jc w:val="center"/>
        <w:rPr/>
      </w:pPr>
      <w:r>
        <w:rPr/>
      </w:r>
    </w:p>
    <w:sectPr>
      <w:headerReference w:type="default" r:id="rId5"/>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Parnormal">
    <w:name w:val="parnormal"/>
    <w:basedOn w:val="Normal"/>
    <w:qFormat/>
    <w:pPr>
      <w:spacing w:before="100" w:after="100"/>
      <w:jc w:val="left"/>
    </w:pPr>
    <w:rPr>
      <w:rFonts w:ascii="Arial Unicode MS" w:hAnsi="Arial Unicode MS" w:eastAsia="Arial Unicode MS" w:cs="Arial Unicode MS"/>
      <w:szCs w:val="24"/>
    </w:rPr>
  </w:style>
  <w:style w:type="paragraph" w:styleId="Parcitnico">
    <w:name w:val="parcitnico"/>
    <w:basedOn w:val="Normal"/>
    <w:qFormat/>
    <w:pPr>
      <w:spacing w:before="100" w:after="100"/>
      <w:jc w:val="left"/>
    </w:pPr>
    <w:rPr>
      <w:rFonts w:ascii="Arial Unicode MS" w:hAnsi="Arial Unicode MS" w:eastAsia="Arial Unicode MS" w:cs="Arial Unicode MS"/>
      <w:szCs w:val="24"/>
    </w:rPr>
  </w:style>
  <w:style w:type="paragraph" w:styleId="Parnormal1antes">
    <w:name w:val="parnormal1antes"/>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39:00Z</dcterms:created>
  <dc:creator>www.vestibular1.com.br</dc:creator>
  <dc:description/>
  <dc:language>en-US</dc:language>
  <cp:lastModifiedBy>Cleusa Siqueira</cp:lastModifiedBy>
  <dcterms:modified xsi:type="dcterms:W3CDTF">2007-03-27T23:03:00Z</dcterms:modified>
  <cp:revision>5</cp:revision>
  <dc:subject/>
  <dc:title>Pequeno histórico da Guerra da Palestina</dc:title>
</cp:coreProperties>
</file>