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Legislação ambiental brasil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o conjunto de normas jurídicas que se destinam a disciplinar a atividade humana, para torná-la compatível com a proteção do meio ambiente. No Brasil, as leis voltadas para a conservação ambiental começaram a ser votadas a partir de 1981, com a lei que criou a Política Nacional do Meio Ambiente. Posteriormente, novas leis foram promulgadas, vindo a formar um sistema bastante completo de proteção ambiental. A legislação ambiental brasileira, para atingir seus objetivos de preservação, criou direitos e deveres para o cidadão, instrumentos de conservação do meio ambiente, normas de uso dos diversos ecossistemas, normas para disciplinar atividades relacionadas à ecologia e ainda diversos tipos de unidades de conservação. As leis proíbem a caça de animais silvestres, com algumas exceções, a pesca fora de temporada, a comercialização de animais silvestres, a manutenção em cativeiro desses animais por particulares (com algumas exceções), regulam a extração de madeiras nobres, o corte de árvores nativas, a exploração de minas que possam afetar o meio, a conservação de uma parte da vegetação nativa nas propriedades particulares e a criação de animais em cativ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ção, uso sustentável dos recursos naturais como o solo, a água, as plantas, os animais e os minerais. Os recursos naturais de uma determinada área são seu capital básico e o mal uso dos mesmos constitui uma perda econômica. Do ponto de vista ecológico, a conservação inclui também a manutenção das reservas naturais e da fauna autóctona, enquanto do ponto de vista cultural inclui a preservação dos lugares histór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Espécies brasileiras ameaçadas</w:t>
      </w:r>
      <w:r>
        <w:rPr>
          <w:rFonts w:cs="Arial" w:ascii="Arial" w:hAnsi="Arial"/>
        </w:rPr>
        <w:t>, espécies da fauna e da flora brasileiras que estão sob ameaça de extin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ista oficial das espécies da fauna brasileira ameaçada de extinção (publicada pelo Instituto Brasileiro do Meio Ambiente e dos Recursos Naturais Renováveis, Ibama, em fevereiro de 1989) registra 57 mamíferos (entre eles o guariba, o mono-carvoeiro, o mico-leão-dourado, o lobo-guará, a jaguatirica, a lontra, a onça-pintada; a ariranha, o tamanduá-bandeira, o tatu-canastra, a preguiça-de-coleira, o peixe-boi (amazônico e marinho), a baleia-branca e a toninha); 108 aves (como o macuco, o socó-boi, o flamingo, o gavião-real, o mutum-do-nordeste, a jacutinga, a ararinha-azul, o pintor-verdadeiro, a choquinha); nove répteis (entre os quais a tartaruga-verde, a tartaruga-de-couro e a tartaruga-de-pente; a surucucu e o jacaré-de-papo-amarelo); e 32 insetos (na maioria borboletas e libélul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esar de teoricamente essas espécies estarem sendo protegidas, infelizmente na prática o poder público no Brasil não consegue implantar mecanismos de fiscalização eficientes para impedir a destruição do ambiente natural e a caça e a pesca indiscriminadas. Poucos são também os projetos isolados que têm conseguido proteger espécies ameaçadas. Entre eles, destacam-se o projeto Mico-leão-dourado, na reserva de Poço-das-Antas, município de Casimiro de Abreu, no estado do Rio de Janeiro; e o projeto Tamar, que está conseguindo reduzir o risco de extinção de cinco espécies de tartarugas-marinh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e os esforços para restaurar a fauna, convém salientar também o trabalho de Augusto Ruschi com beija-fl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FLORA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ista oficial de espécies da flora brasileira ameaçada de extinção foi publicada pelo Ibama em janeiro de 1992. Consta de 107 espécies, entre as quais destacam-se 15 bromélias e gravatás, 8 orquídeas, o jacarandá-da-bahia, a castanheira-do-brasil e o pinheiro-do-par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ista oficial considera extintas duas espécies: a Simaba floribunda e a Simaba suaveolens, arbustos recolhidos por Saint-Hilaire em Minas Gerais em 1823 e que nunca mais foram encontrados pelos botânicos. Provavelmente seus hábitats foram destruídos há muito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ociedade Botânica do Brasil, no estudo Centuria Plantarum Brasiliensium Exstintionis Minitata, classifica 41 espécies na categoria Em perigo (isto é, seus números foram reduzidos a um nível critico ou seus hábitats foram tão drasticamente reduzidos que sua sobrevivência é improvável). As demais estão nas categorias Vulnerável, Rara e Indeterminada. (Ver Espécies ameaçad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aconteceu com as duas espécies extintas que Saint-Hilaire registrou, muitas das plantas ameaçadas correm o risco de desaparecer sem deixar sequer um nome que o povo porventura lhes tenha dado: não têm nomes comuns. Se algum dia os tiveram, perderam-se no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) Unidades de conserv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junto de áreas legalmente estabelecidas pelo poder público, que objetivam a preservação do meio ambiente e das condições naturais de certos espaços territoriais do país. A atual tipologia das Unidades de Conservação da Natureza adotada pelo Brasil abrange os Parques Nacionais e Estaduais, Parques Florestais, Parques Ecológicos, e as Reservas: Biológicas, Ecológicas, Florestais e Extrativistas, onde podem estar inseridas unidades menores como as Estações Ecológicas, Áreas de Proteção Ambiental (APA), Áreas de Relevante Interesse Ecológico (ARIE), Áreas sob Proteção Especial (ASPE), Monumentos Naturais e Reservas do Patrimônio Mund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istem no Brasil 119 parques naturais, ocupando uma área de aproximadamente 14.370.232 ha, assim distribuídos: 37 parques nacionais, ocupando 10.771.181 ha, 64 parques estaduais, com 3.530.825 ha, 4 parques ecológicos estaduais, ocupando 1.945 ha e 14 parques florestais estaduais, com superfície de 66.281 hect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146 áreas de reservas ocupam uma extensão aproximada de 18.362.958 ha e estão assim distribuídas: 25 reservas biológicas nacionais, num total de 3.040.920 ha, 33 reservas biológicas estaduais, totalizando 83.327 ha, 7 reservas ecológicas nacionais, com área de 558.866 ha, 47 reservas ecológicas estaduais, ocupando 18.187 ha, 9 reservas florestais nacionais, abrangendo 12.377.976 ha, 16 reservas florestais estaduais, totalizando 82.927 ha e 9 recentes reservas extrativistas estaduais, ocupando uma área de 2.200.755 hect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so totaliza 265 áreas de conservação, ocupando um espaço correspondente a 32.733.190 hect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) Criação de animais em cativ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grande interesse para o ser humano, segue várias linhas com objetivos diferentes. Uma delas diz respeito a pesquisas destinadas à reprodução de animais silvestres que são domesticados para uso comercial (alimento, pele, penas, entre outros). É o caso da criação comercial de jacarés, para a obtenção de peles; de capivaras e outros, para a obtenção de carnes sofisticadas; e de avestruzes, para a comercialização da carne e penas, feitas no Brasil, África do Sul e outros países. Outra linha está relacionada à criação de animais em zoológicos, visando a educação ambiental, além do lazer e entretenimento. Há ainda a possibilidade de se utilizar a criação de animais com o intuito de desenvolver pesquisas sobre espécies ameaçadas de extinção e de viabilizar seu salvamento, como aconteceu com o mico-leão dourado. Finalmente, a criação em cativeiro é utilizada largamente, nos laboratórios de pesquisa científica, para obter animais (cobaias, ratos, mas também macacos e outros) nos quais experimentar medicamentos e outras substâncias, antes de sua utilização em seres hum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) Caç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ividade que se realiza com uma arma ou outros equipamentos para conseguir alimentos ou como esporte. Há dois tipos básicos de caça: a que tem como elemento central uma matilha de cães adestrados, acompanhados por seguidores à pé ou montados, e a que se realiza de forma individual com uma arma (rifle ou escopeta), com ou sem a ajuda de cães. Em função do tipo de peças, se pode dividir basicamente em caça menor (coelhos e lebres, perdizes, faisães, pombos ou outras aves) e caça maior (cervos, javalis ou veados). Dentro desta última, se usa o termo safari para designar uma expedição organizada cuja finalidade é abater leões, búfalos, elefantes e outros animais grandes, principalmente na África oriental ou meridional. Na África, como no Brasil, a caça de animais selvagens está severamente limitada, para proteger as espécies ameaçadas. Caçar com uma arma possui numerosas técnicas, das quais as quatro principais são: rastrear a presa individualmente, caçar à espera, caçar com chamariz à espreita e caçar com bate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) Pesca espor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tura de peixes, principalmente como diversão, ao contrário da pesca comercial. A pesca esportiva normalmente compreende o uso de varas de pescar, carretéis, linha ou sedalha, e anzóis com iscas naturais ou artificiais para atrair os peixes. É uma das formas mais populares de lazer em todo o mu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1653 Izaak Walton, em seu livro O Pescador Completo, contribuiu para o conhecimento dos métodos de pesca, e divulgou, com extensas observações, os hábitos de alimentação dos peixes, seus ciclos de vida e os problemas que os pescadores deveriam superar para enganar suas pre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esca moderna pode ser dividida em duas categorias: de água doce e de mar ou água salgada. A pesca de água doce se pratica em lagos, represas, rios e riachos. Utilizam-se varas, carretéis e sedalhas mais leves, e iscas adequadas às espécies fluviais. Os dois métodos básicos nesta modalidade são a pesca com bóia e a pesca com meia vara, na qual o pescador se introduz nos cursos rápidos de água, com botas impermeáveis, para melhor aproximar-se dos peixes. A de água salgada se realiza nos oceanos e estuários, utilizando freqüentemente lanchas para alcançar as áreas pisco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peixes que se capturam na água doce são geralmente o salmão, truta marinha, truta parda e truta arco-íris. A última freqüentemente é criada em viveiros e depois solta em reservatórios artificiais ou lagos, para pescar. No Brasil, os principais alvos da pesca esportiva são os peixes de grande porte, como o pirarucu e o surubim. Na pesca marítima, o espadarte e o agulhão-bandeira, semelhantes ao marlim, são muito cobiçados porque, além de seu tamanho, lutam tenazmente para fugir do anzol e desafiam a resistência dos esportistas. Os pescadores de água salgada e doce usam com freqüência as mesmas técnicas básicas, mesmo que o tamanho dos equipamentos seja difer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equipamento de pesca é desenvolvido e melhorado constantemente. As varas e os carretéis são mais leves, graças a materiais modernos como fibra de carbono e plástico. As sedalhas de náilon são mais finas e resistentes à ruptura, ainda que em certos casos isto não seja uma vantag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) Árv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ta caracterizada por ter um tronco alto e lenhoso. As árvores diferenciam-se dos arbustos no fato de que geralmente emitem um único caule principal ou tronco, e das ervas no fato de que esse tronco é formado quase que em sua totalidade por tecido lenhoso. São plantas com sementes, mas entre elas há gimnospermas, em sua maior parte com pinhas ou frutos coniformes; e angiospermas, que são plantas com flor (ver Angiospermas; Gimnosperm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m ser agrupadas de maneira muito geral em duas categorias: as de folha perene e as de folha caduca. As árvores de folha perene ou perenifólios são as que mantêm as folhas durante todo o ano (perdem folhas velhas e formam folhas novas continuamente). Há dois tipos básicos de folha perene: 1) a agulha ou fibra, tipificada pela folha rígida, fina ou escamosa e resinosa de quase todas as coníferas; e 2) a folha larga das angiospermas. Os caducifólios, ou árvores caducifólias, perdem toda a folhagem uma vez por ano. São todas de folha lar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escem em qualquer lugar onde haja água suficiente no solo durante a maior parte do ano. Não abundam em desertos, nem em áreas onde a água é muito superficial, suficiente apenas para manter uma vegetação de pradaria; nesses lugares, as árvores só crescem em condições de cultivo bem controlado, em oásis e ao longo das margens de rios e riachos. Em condições apropriadas, as árvores podem crescer em extensas formações botânicas chamadas florest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2:5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3:02:00Z</dcterms:modified>
  <cp:revision>4</cp:revision>
  <dc:subject/>
  <dc:title>Legislação ambiental brasileira</dc:title>
</cp:coreProperties>
</file>