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NEOLIBERALISMO NA EDUCAÇÃO</w:t>
      </w:r>
    </w:p>
    <w:p>
      <w:pPr>
        <w:pStyle w:val="Normal"/>
        <w:jc w:val="both"/>
        <w:rPr>
          <w:rFonts w:ascii="Arial" w:hAnsi="Arial" w:cs="Arial"/>
        </w:rPr>
      </w:pPr>
      <w:r>
        <w:rPr>
          <w:rFonts w:cs="Arial" w:ascii="Arial" w:hAnsi="Arial"/>
        </w:rPr>
      </w:r>
    </w:p>
    <w:p>
      <w:pPr>
        <w:pStyle w:val="NormalWeb"/>
        <w:jc w:val="both"/>
        <w:rPr/>
      </w:pPr>
      <w:r>
        <w:rPr>
          <w:rFonts w:cs="Arial" w:ascii="Arial" w:hAnsi="Arial"/>
          <w:szCs w:val="20"/>
        </w:rPr>
        <w:t>Qualidade total, modernização da escola, adequação do ensino à competitividade do mercado internacional, nova vocacionalização, incorporação das técnicas e linguagens da informática e da comunicação, abertura da universidade aos financiamentos empresariais, pesquisas práticas, utilitárias, produtividade, essas são as palavras de ordem do discurso neoliberal para a educação. O que significam'? Antes de mais nada, o que significa neoliberalismo?</w:t>
      </w:r>
      <w:r>
        <w:rPr>
          <w:rFonts w:cs="Arial" w:ascii="Arial" w:hAnsi="Arial"/>
        </w:rPr>
        <w:t xml:space="preserve"> </w:t>
      </w:r>
    </w:p>
    <w:p>
      <w:pPr>
        <w:pStyle w:val="NormalWeb"/>
        <w:jc w:val="both"/>
        <w:rPr/>
      </w:pPr>
      <w:r>
        <w:rPr>
          <w:rFonts w:cs="Arial" w:ascii="Arial" w:hAnsi="Arial"/>
          <w:szCs w:val="20"/>
        </w:rPr>
        <w:t>O neoliberalismo torna-se ideologia dominante numa época em que os EUA detêm a hegemonia exclusiva no planeta. É uma ideologia que procura responder à crise do estado nacional ocasionada de interligação crescente das economias das nações industrializadas por meio do comércio e das novas tecnologias. Enquanto o liberalismo clássico, da época da burguesia nascente, propôs os direitos do homem e do cidadão, entre os quais, o direito à educação, o neoliberalismo enfatiza mais os direitos do consumidor do que as liberdades públicas e democráticas e contesta a participação do estado no amparo aos direitos sociais. Representa uma regressão do campo social e político e corresponde a um mundo em que o senso social e a solidariedade atravessam uma grande crise. E uma ideologia neoconservadora social e politicamente. Por isso, afina-se facilmente na sociedade administrada dos chamados países avançados, em que o cidadão foi reduzido a mero consumidor, e cresce no Brasil e em outros países da América Latina, vinculado-se à cultura política predominantemente conservadora. o neoliberalismo parte do pressuposto de que a economia internacional é auto-regulável, capaz de vencer as crises e, progressivamente, distribuir benefícios pela aldeia global, sem a necessidade de intervenção do Estado. Enquanto o liberalismo tinha por base o Indivíduo, o neoliberalismo está na base das atividades do FMI, do Banco Mundial, dos grandes conglomerados e das corporações internacionais. A liberdade que postula é a liberdade econômica das grandes organizações, desprovida do conteúdo político democrático proposto pelo liberalismo clássico.</w:t>
      </w:r>
      <w:r>
        <w:rPr>
          <w:rFonts w:cs="Arial" w:ascii="Arial" w:hAnsi="Arial"/>
        </w:rPr>
        <w:t xml:space="preserve"> </w:t>
      </w:r>
    </w:p>
    <w:p>
      <w:pPr>
        <w:pStyle w:val="NormalWeb"/>
        <w:jc w:val="both"/>
        <w:rPr/>
      </w:pPr>
      <w:r>
        <w:rPr>
          <w:rFonts w:cs="Arial" w:ascii="Arial" w:hAnsi="Arial"/>
          <w:szCs w:val="20"/>
        </w:rPr>
        <w:t>Liberalização do comércio, produtos internacionais, novas tecnologias de informação e comunicação, privatização, começam a modificar o desempenho dos mercados dos países latino-americanos, africanos e dos ex-países socialistas. Octávio Ianni fala em "globalização da globalização " para se referir à incorporação destas regiões anteriormente colocadas à margem do processo, agora articuladas por meio de uma nova modernização.</w:t>
      </w:r>
      <w:r>
        <w:rPr>
          <w:rFonts w:cs="Arial" w:ascii="Arial" w:hAnsi="Arial"/>
        </w:rPr>
        <w:t xml:space="preserve"> </w:t>
      </w:r>
    </w:p>
    <w:p>
      <w:pPr>
        <w:pStyle w:val="NormalWeb"/>
        <w:jc w:val="both"/>
        <w:rPr/>
      </w:pPr>
      <w:r>
        <w:rPr>
          <w:rFonts w:cs="Arial" w:ascii="Arial" w:hAnsi="Arial"/>
          <w:szCs w:val="20"/>
        </w:rPr>
        <w:t>Raymundo Faoro distingue modernidade de modernização. A primeira decorre de um movimento espontâneo da sociedade, da economia, capaz de modificar o papel dos atores sociais e de revitalizar a vida social, econômica, cultural e política dos indivíduos, grupos e classes sociais. A segunda é uma reforma do alto, implementada por um grupo ou classe dirigente que procura adequar a sociedade vista como atrasada ao modelo dos países avançados. Tem um caráter voluntarista, uma certa dose de imposição. Nas palavras de Raymundo Faoro, a modernização "chega à sociedade por meio de um grupo condutor que, privilegiando-se, privilegia os setores dominantes".</w:t>
      </w:r>
      <w:r>
        <w:rPr>
          <w:rFonts w:cs="Arial" w:ascii="Arial" w:hAnsi="Arial"/>
        </w:rPr>
        <w:t xml:space="preserve"> </w:t>
      </w:r>
    </w:p>
    <w:p>
      <w:pPr>
        <w:pStyle w:val="NormalWeb"/>
        <w:jc w:val="both"/>
        <w:rPr/>
      </w:pPr>
      <w:r>
        <w:rPr>
          <w:rFonts w:cs="Arial" w:ascii="Arial" w:hAnsi="Arial"/>
          <w:szCs w:val="20"/>
        </w:rPr>
        <w:t>No decorrer da história, o Brasil passou por diversas modernizações. Discutindo uma delas, a passagem do império à República, Faoro aponta o caráter frustrado da reforma projetada por militares, médicos e engenheiros educados no positivismo comtista. Tratava-se de uma elite que "não conseguia dar as cartas no estamento imperial". A reforma projetada não modificou a sociedade, apenas criou um novo estamento que ocupou o lugar do antigo. Atualmente assistimos à realização de reformas neoliberais empreendidas por sociólogos - antes críticos dos "donos do poder" - agora amalgamados ao grupo dirigente em uma nova modernização de cúpula.</w:t>
      </w:r>
      <w:r>
        <w:rPr>
          <w:rFonts w:cs="Arial" w:ascii="Arial" w:hAnsi="Arial"/>
        </w:rPr>
        <w:t xml:space="preserve"> </w:t>
      </w:r>
    </w:p>
    <w:p>
      <w:pPr>
        <w:pStyle w:val="NormalWeb"/>
        <w:jc w:val="both"/>
        <w:rPr/>
      </w:pPr>
      <w:r>
        <w:rPr>
          <w:rFonts w:cs="Arial" w:ascii="Arial" w:hAnsi="Arial"/>
          <w:szCs w:val="20"/>
        </w:rPr>
        <w:t>A modernização em curso pretende reformar o Estado para transformá-lo em Estado-mínimo, desenvolver a economia, fazer a reforma educacional e aumentar o poder da Iniciativa privada transnacional, por meio do consenso ideológico, pois temos um presidente democraticamente eleito, que tem o respeito da esquerda devido ao seu passado político e intelectual, e o respaldo da direita devido à conciliação da social-democracia com o neoliberalismo. A conciliação é a estratégia política conservadora que assume uma face progressista, isto é, a de estar com a história, no caso com o processo de globalização e a inserção do Brasil na "nova ordem mundial", e que, ao mesmo tempo, reage à atuação do Estado na política social. Eis a sua fórmula: um máximo de liberdade econômica, combinando com o respeito formal aos direitos políticos e um mínimo de direitos sociais. A educação está entre estes. Como fica a sua situação?</w:t>
      </w:r>
      <w:r>
        <w:rPr>
          <w:rFonts w:cs="Arial" w:ascii="Arial" w:hAnsi="Arial"/>
        </w:rPr>
        <w:t xml:space="preserve"> </w:t>
      </w:r>
    </w:p>
    <w:p>
      <w:pPr>
        <w:pStyle w:val="NormalWeb"/>
        <w:jc w:val="both"/>
        <w:rPr/>
      </w:pPr>
      <w:r>
        <w:rPr>
          <w:rFonts w:cs="Arial" w:ascii="Arial" w:hAnsi="Arial"/>
          <w:szCs w:val="20"/>
        </w:rPr>
        <w:t>No discurso neoliberal a educação deixa de ser parte do campo social e político para ingressar no mercado e funcionar a sua semelhança. Conforme Albert Hirschman, este discurso apoia-se na "tese da ameaça", isto é, num artifício retórico da reação, que enfatiza os risco de estagnação que o Estado do Bem-Estar Social representa para a livre iniciativa: para a produção de bens de consumo, maquinário, para o mercado, para a nova ordem mundial". No Brasil, embora não haja Estado do Bem-Estar Social, a retórica neoliberal é basicamente a mesma. Atribui à participação do Estado em políticas sociais a fonte de todos os males da situação econômica e social, tais como a inflação, a corrupção, o desperdício, a ineficiência dos serviços, os privilégios dos funcionários. Defende uma reforma administrativa, fala em reengenharia do Estado para criar um "Estado mínimo", afirmando que sem essa reforma o país corre o risco de não ingressar na "nova ordem mundial".</w:t>
      </w:r>
      <w:r>
        <w:rPr>
          <w:rFonts w:cs="Arial" w:ascii="Arial" w:hAnsi="Arial"/>
        </w:rPr>
        <w:t xml:space="preserve"> </w:t>
      </w:r>
    </w:p>
    <w:p>
      <w:pPr>
        <w:pStyle w:val="NormalWeb"/>
        <w:jc w:val="both"/>
        <w:rPr/>
      </w:pPr>
      <w:r>
        <w:rPr>
          <w:rFonts w:cs="Arial" w:ascii="Arial" w:hAnsi="Arial"/>
          <w:szCs w:val="20"/>
        </w:rPr>
        <w:t>A retórica neoliberal atribui um papel estratégico à educação e determina-lhe basicamente três objetivos:</w:t>
      </w:r>
      <w:r>
        <w:rPr>
          <w:rFonts w:cs="Arial" w:ascii="Arial" w:hAnsi="Arial"/>
        </w:rPr>
        <w:t xml:space="preserve"> </w:t>
      </w:r>
    </w:p>
    <w:p>
      <w:pPr>
        <w:pStyle w:val="NormalWeb"/>
        <w:jc w:val="both"/>
        <w:rPr/>
      </w:pPr>
      <w:r>
        <w:rPr>
          <w:rFonts w:cs="Arial" w:ascii="Arial" w:hAnsi="Arial"/>
          <w:szCs w:val="20"/>
        </w:rPr>
        <w:t>1) Atrelar a educação escolar à preparação para o trabalho e a pesquisa acadêmica ao imperativo do mercado ou às necessidades da livre iniciativa. Assegura que mundo empresarial tem interesse na educação porque deseja uma força de trabalho qualificada, apta para a competição no mercado nacional e internacional. Fala em nova vocacionalização, isto é, numa profissionalização situada no interior de uma formação geral, na qual a aquisição de técnica e linguagens de informática e conhecimento,, de matemática e ciência adquirem relevância. Valoriza as técnicas de organização, o raciocínio de dimensão estratégica e a capacidade de trabalho cooperativo.</w:t>
      </w:r>
      <w:r>
        <w:rPr>
          <w:rFonts w:cs="Arial" w:ascii="Arial" w:hAnsi="Arial"/>
        </w:rPr>
        <w:t xml:space="preserve"> </w:t>
      </w:r>
    </w:p>
    <w:p>
      <w:pPr>
        <w:pStyle w:val="NormalWeb"/>
        <w:jc w:val="both"/>
        <w:rPr/>
      </w:pPr>
      <w:r>
        <w:rPr>
          <w:rFonts w:cs="Arial" w:ascii="Arial" w:hAnsi="Arial"/>
          <w:szCs w:val="20"/>
        </w:rPr>
        <w:t>Sobre a associação da pesquisa científica ao ethos empresarial, é preciso lembrar, segundo Michael Apple, que na sociedade contemporânea a ciência se transforma em capital técnico-científico. E as grandes empresas controlam a produção científica e colocam-na a seu serviço de diversas formas: a) pelo controle de patentes, Isto é, de produtos de tecnologia científica. Assim, percebem as novidades e as utilizam, antecipando tendências no mercado; b) por meio da pesquisa científica industrial organizada na própria empresa; c) controlando o que Apple chama de pré - requisitos do processo de produção científica, Isto é, a escola e, principalmente, a universidade, onde se produz conhecimentos técnico-científicos. A integração da universidade à produção industrial baseada na ciência e na técnica, transforma a ciência em capital técnico-científico.</w:t>
      </w:r>
      <w:r>
        <w:rPr>
          <w:rFonts w:cs="Arial" w:ascii="Arial" w:hAnsi="Arial"/>
        </w:rPr>
        <w:t xml:space="preserve"> </w:t>
      </w:r>
    </w:p>
    <w:p>
      <w:pPr>
        <w:pStyle w:val="NormalWeb"/>
        <w:jc w:val="both"/>
        <w:rPr/>
      </w:pPr>
      <w:r>
        <w:rPr>
          <w:rFonts w:cs="Arial" w:ascii="Arial" w:hAnsi="Arial"/>
          <w:szCs w:val="20"/>
        </w:rPr>
        <w:t>2) Tornar a escola um meio de transmissão dos seus princípios doutrinários. O que está em questão é a adequação da escola à ideologia dominante. Esta precisa sustentar-se também no plano das visões do mundo, por isso, a hegemonia passa pela construção da realidade simbólica. Em nossa sociedade a função de construir a realidade simbólica é, em grande parte, preenchida pelos meios de comunicação de massa, mas a escola tem um papel importante na difusão da ideologia oficial. O problema para os neoliberais é que nas universidades e nas escolas, durante as últimas décadas, o pensamento dominante, ou especular, conforme Alfredo Bosi, tem convivido com o pensamento crítico nas diversas áreas do conhecimento e nas diversas práticas pedagógicas dialógicas, alternativas. Nesse quadro, fazer da universidade e da escola veículos de transmissão do credo neoliberal pressupõe um reforço do controle para enquadrar a escola a fim de que cumpra mais eficazmente, sua função de reprodutora da ideologia dominante.</w:t>
      </w:r>
      <w:r>
        <w:rPr>
          <w:rFonts w:cs="Arial" w:ascii="Arial" w:hAnsi="Arial"/>
        </w:rPr>
        <w:t xml:space="preserve"> </w:t>
      </w:r>
    </w:p>
    <w:p>
      <w:pPr>
        <w:pStyle w:val="NormalWeb"/>
        <w:jc w:val="both"/>
        <w:rPr/>
      </w:pPr>
      <w:r>
        <w:rPr>
          <w:rFonts w:cs="Arial" w:ascii="Arial" w:hAnsi="Arial"/>
          <w:szCs w:val="20"/>
        </w:rPr>
        <w:t>3) Fazer da escola um mercado para os produtos da indústria cultural e da informática, o que aliás é coerente com a idéia de fazer a escola funcionar de forma semelhante ao mercado, mas é contraditório porque, enquanto, no discurso, os neoliberais condenam a participação direta do Estado no financiamento da educação, na prática, não hesitam em aproveitar os subsídios estatais para divulgar seus produtos didáticos e paradidáticos no mercado escolar.</w:t>
      </w:r>
      <w:r>
        <w:rPr>
          <w:rFonts w:cs="Arial" w:ascii="Arial" w:hAnsi="Arial"/>
        </w:rPr>
        <w:t xml:space="preserve"> </w:t>
      </w:r>
    </w:p>
    <w:p>
      <w:pPr>
        <w:pStyle w:val="NormalWeb"/>
        <w:jc w:val="both"/>
        <w:rPr/>
      </w:pPr>
      <w:r>
        <w:rPr>
          <w:rFonts w:cs="Arial" w:ascii="Arial" w:hAnsi="Arial"/>
          <w:szCs w:val="20"/>
        </w:rPr>
        <w:t>. Enquanto o liberalismo político clássico colocou a educação entre os direitos do homem e do cidadão, o neoliberalismo, segundo Tomás Tadeu da Silva, promove uma regressão da esfera pública, na medida em que aborda a escola no âmbito do mercado e das técnicas de gerenciamento, esvaziando, assim, o conteúdo político da cidadania, substituindo-o pelos direitos do consumidor. É como consumidores que o neoliberalismo vê alunos e pais de alunos. A seguinte recomendação do Banco Mundial exprime esta visão: a redução da contribuição direta do Estado no financiamento da educação. Parte do que atualmente é gratuito deveria se tornar serviço pago pelos estudantes que, para tanto, receberiam empréstimos do Estado ou bolsas. A idéia de que o aluno é o consumidor da educação e de que as escolas devem competir no mercado está sendo posta em prática em Maringá, no interior do Paraná. Com apoio técnico da Fundação Getúlio Vargas, do Rio de Janeiro, a prefeitura de Maringá implantou a idéia dos "cupons", de Milton Friedman. Em vez do Estado financiar diretamente a educação, passou a dar bônus aos pais dos alunos, isto é, uma quantia de dinheiro suficiente para que eles, vistos como consumidores, matriculem seus filhos numa escola de seu agrado. Os neoliberais acreditam que assim as escolas passariam a competir no mercado, melhorando a qualidade do ensino. Roberto Campos declarou, recentemente, que o ideal seria aplicar à educação as determinações contidas na Constituição de 1967: ensino público gratuito no primeiro grau, ensino no segundo grau pago pelos alunos que têm condições de arcar com as mensalidades, e bolsas para os que não têm. O curso ,superior deveria ser pago e aqueles que não pudessem pagar teriam bolsas que seriam devolvidas após a conclusão do curso (Entrevista ao Roda Viva, TV Cultura, 29-5-95).</w:t>
      </w:r>
      <w:r>
        <w:rPr>
          <w:rFonts w:cs="Arial" w:ascii="Arial" w:hAnsi="Arial"/>
        </w:rPr>
        <w:t xml:space="preserve"> </w:t>
      </w:r>
    </w:p>
    <w:p>
      <w:pPr>
        <w:pStyle w:val="NormalWeb"/>
        <w:jc w:val="both"/>
        <w:rPr/>
      </w:pPr>
      <w:r>
        <w:rPr>
          <w:rFonts w:cs="Arial" w:ascii="Arial" w:hAnsi="Arial"/>
          <w:szCs w:val="20"/>
        </w:rPr>
        <w:t>Como observamos, a novidade, se é que assim se pode chamar, do projeto neoliberal para a educação não é só a privatização. O aspecto central é a adequação da escola e da universidade pública e privada aos mecanismos de mercado, de modo que a escola funcione à semelhança do mercado.</w:t>
      </w:r>
      <w:r>
        <w:rPr>
          <w:rFonts w:cs="Arial" w:ascii="Arial" w:hAnsi="Arial"/>
        </w:rPr>
        <w:t xml:space="preserve"> </w:t>
      </w:r>
    </w:p>
    <w:p>
      <w:pPr>
        <w:pStyle w:val="NormalWeb"/>
        <w:jc w:val="both"/>
        <w:rPr/>
      </w:pPr>
      <w:r>
        <w:rPr>
          <w:rFonts w:cs="Arial" w:ascii="Arial" w:hAnsi="Arial"/>
          <w:szCs w:val="20"/>
        </w:rPr>
        <w:t>No que diz respeito à universidade pública, o discurso neoliberal condena o populismo, o corporativismo, o ensino ineficaz e a falta de produtividade, Nesta retórica maniqueísta, todas essas palavras soam como atributos negativos. Mas serão negativos? " Com o termo populismo critica-se desde a relação dialógica entre professores e alunos até o funcionamento da democracia universitária, as eleições, as campanhas eleitorais. Com a palavra corporativismo a retórica neoliberal ataca desde os direitos trabalhistas, que passam a ser chamados de privilégios, até as reivindicações salariais. A expressão "falta de produtividade" tem em contrapartida a produtividade da pesquisa relevante, isto é, utilitária, bem financiada, altamente rendosa, segundo critérios mercantis.</w:t>
      </w:r>
      <w:r>
        <w:rPr>
          <w:rFonts w:cs="Arial" w:ascii="Arial" w:hAnsi="Arial"/>
        </w:rPr>
        <w:t xml:space="preserve"> </w:t>
      </w:r>
    </w:p>
    <w:p>
      <w:pPr>
        <w:pStyle w:val="NormalWeb"/>
        <w:jc w:val="both"/>
        <w:rPr/>
      </w:pPr>
      <w:r>
        <w:rPr>
          <w:rFonts w:cs="Arial" w:ascii="Arial" w:hAnsi="Arial"/>
          <w:szCs w:val="20"/>
        </w:rPr>
        <w:t>No fundo dessas três críticas, percebe-se que o que incomoda os neoliberais é a liberdade acadêmica, o (distanciamento da universidade pública em relação aos mecanismos de mercado, a ausência de submissão aos critérios da produção industrial da cultura.</w:t>
      </w:r>
      <w:r>
        <w:rPr>
          <w:rFonts w:cs="Arial" w:ascii="Arial" w:hAnsi="Arial"/>
        </w:rPr>
        <w:t xml:space="preserve"> </w:t>
      </w:r>
    </w:p>
    <w:p>
      <w:pPr>
        <w:pStyle w:val="NormalWeb"/>
        <w:jc w:val="both"/>
        <w:rPr/>
      </w:pPr>
      <w:r>
        <w:rPr>
          <w:rFonts w:cs="Arial" w:ascii="Arial" w:hAnsi="Arial"/>
          <w:szCs w:val="20"/>
        </w:rPr>
        <w:t>À universidade pública, o neoliberalismo propõe:</w:t>
      </w:r>
      <w:r>
        <w:rPr>
          <w:rFonts w:cs="Arial" w:ascii="Arial" w:hAnsi="Arial"/>
        </w:rPr>
        <w:t xml:space="preserve"> </w:t>
      </w:r>
    </w:p>
    <w:p>
      <w:pPr>
        <w:pStyle w:val="NormalWeb"/>
        <w:jc w:val="both"/>
        <w:rPr/>
      </w:pPr>
      <w:r>
        <w:rPr>
          <w:rFonts w:cs="Arial" w:ascii="Arial" w:hAnsi="Arial"/>
          <w:szCs w:val="20"/>
        </w:rPr>
        <w:t>a) que parte dos estudantes arque com os custos do ensino nas universidades federais (declaração de Bresser Pereira em O Estado de S. Paulo, 11-3-95, p. A24), o que obviamente ampliaria as barreiras sociais que entravam o acesso à universidade e elitizaria o ensino superior, talvez para melhor distinguir as escolas de elite das de massa;</w:t>
      </w:r>
      <w:r>
        <w:rPr>
          <w:rFonts w:cs="Arial" w:ascii="Arial" w:hAnsi="Arial"/>
        </w:rPr>
        <w:t xml:space="preserve"> </w:t>
      </w:r>
    </w:p>
    <w:p>
      <w:pPr>
        <w:pStyle w:val="NormalWeb"/>
        <w:jc w:val="both"/>
        <w:rPr/>
      </w:pPr>
      <w:r>
        <w:rPr>
          <w:rFonts w:cs="Arial" w:ascii="Arial" w:hAnsi="Arial"/>
          <w:szCs w:val="20"/>
        </w:rPr>
        <w:t>b) novos tipos de contrato de trabalho, que tendem a eliminar a dedicação exclusiva e ampliar o quadro de professores de tempo parcial, o que representa diminuição de gastos estatais e conseqüentemente achatamento do salário. Mas a retórica neoliberal afirma que o professor de tempo parcial, .por ter um outro emprego, tem condições de levar à sala de aula ensinamentos do mercado de trabalho;</w:t>
      </w:r>
      <w:r>
        <w:rPr>
          <w:rFonts w:cs="Arial" w:ascii="Arial" w:hAnsi="Arial"/>
        </w:rPr>
        <w:t xml:space="preserve"> </w:t>
      </w:r>
    </w:p>
    <w:p>
      <w:pPr>
        <w:pStyle w:val="NormalWeb"/>
        <w:jc w:val="both"/>
        <w:rPr/>
      </w:pPr>
      <w:r>
        <w:rPr>
          <w:rFonts w:cs="Arial" w:ascii="Arial" w:hAnsi="Arial"/>
          <w:szCs w:val="20"/>
        </w:rPr>
        <w:t>c) que vá buscar recursos para suas pesquisas nas empresas industriais e comerciais, associando-se a estas por meio de pesquisa, consultaria, oferta de cursos etc., obrigando-a assim a responder às demandas de mercado, a fazer pesquisas utilitárias de curto prazo. Isso certamente favoreceria ainda mais as áreas de microeletrônica, biotecnologia, engenharia de produção, administração, em detrimento da tão desvalorizada área de humanas. É o modelo competitivo de universidade.</w:t>
      </w:r>
      <w:r>
        <w:rPr>
          <w:rFonts w:cs="Arial" w:ascii="Arial" w:hAnsi="Arial"/>
        </w:rPr>
        <w:t xml:space="preserve"> </w:t>
      </w:r>
    </w:p>
    <w:p>
      <w:pPr>
        <w:pStyle w:val="NormalWeb"/>
        <w:jc w:val="both"/>
        <w:rPr/>
      </w:pPr>
      <w:r>
        <w:rPr>
          <w:rFonts w:cs="Arial" w:ascii="Arial" w:hAnsi="Arial"/>
          <w:szCs w:val="20"/>
        </w:rPr>
        <w:t>A retórica neoliberal resume este modelo na palavra qualidade. Dita como se fosse uma palavra mágica que representasse uma que idéia definitiva, do tipo Oitava maravilha do universo: a excelência do ensino e da pesquisa, professores competentes, corri domínio de conteúdos, científicos substantivos de alto nível e de conhecimentos instrumentais, pesquisas de ponta capazes de gerar tecnologias competitivas na aldeia global, alunos aptos a ingressarem no mercado internacional etc.</w:t>
      </w:r>
      <w:r>
        <w:rPr>
          <w:rFonts w:cs="Arial" w:ascii="Arial" w:hAnsi="Arial"/>
        </w:rPr>
        <w:t xml:space="preserve"> </w:t>
      </w:r>
    </w:p>
    <w:p>
      <w:pPr>
        <w:pStyle w:val="NormalWeb"/>
        <w:jc w:val="both"/>
        <w:rPr/>
      </w:pPr>
      <w:r>
        <w:rPr>
          <w:rFonts w:cs="Arial" w:ascii="Arial" w:hAnsi="Arial"/>
          <w:szCs w:val="20"/>
        </w:rPr>
        <w:t>A associação entre cultura escolar e ethos empresarial, o emprego de fórmulas da comunicação de massas e das novas tecnologias da informática provavelmente servirão para adequar a formação da elite à sociedade tecnológica, na qual a elite é composta de homens criadores de cultura do que gestores, administradores, técnicos e especialistas com mentalidade empresarial.</w:t>
      </w:r>
      <w:r>
        <w:rPr>
          <w:rFonts w:cs="Arial" w:ascii="Arial" w:hAnsi="Arial"/>
        </w:rPr>
        <w:t xml:space="preserve"> </w:t>
      </w:r>
    </w:p>
    <w:p>
      <w:pPr>
        <w:pStyle w:val="NormalWeb"/>
        <w:jc w:val="both"/>
        <w:rPr/>
      </w:pPr>
      <w:r>
        <w:rPr>
          <w:rFonts w:cs="Arial" w:ascii="Arial" w:hAnsi="Arial"/>
          <w:szCs w:val="20"/>
        </w:rPr>
        <w:t>O termo qualidade total aproxima a escola da empresa. Em outras palavras, trata-se de rimar a escola com negócio. Mas não qualquer negócio. Tem de ser um bem-administrado. O raciocínio neoliberal é tecnicista. Equaciona problemas sociais, políticos, econômicos como problemas de gerência adequada e eficiente ou inadequada e ineficiente. Por exemplo, ao comparar a escola pública de primeiro e segundo graus à escola particular, a retórica neoliberal diz que a qualidade da primeira é inferior à da segunda porque a administração da escola pública é ineficaz, desperdiça recursos, usa métodos atrasados. Não leva em conta a diferença social existente entre ambas, nem a magnitude do capital econômico de cada uma. Assim, a noção de qualidade traz no bojo o tecnicismo que reduz os problemas sociais a questões administrativas, esvaziando os campos social e político do debate educacional, transformando os problemas da educação em problemas de mercado e de técnicas de gerenciamento Com as novas tecnologias de informação comunicação, a educação escolar vai para o mercado, seja via financiamentos de pesquisa, marketing cultural, educacional, da mesma forma que com as técnicas de reprodutibilidade do início deste século, a arte foi e ficou no mercado. No fundo, ambos os processos são apenas desdobramentos de um processo maior, o de racionalização ou "desencantamento do mundo", analisado por Max Weber, em que qualquer coisa pode se tornar uma mercadoria.</w:t>
      </w:r>
      <w:r>
        <w:rPr>
          <w:rFonts w:cs="Arial" w:ascii="Arial" w:hAnsi="Arial"/>
        </w:rPr>
        <w:t xml:space="preserve"> </w:t>
      </w:r>
    </w:p>
    <w:p>
      <w:pPr>
        <w:pStyle w:val="NormalWeb"/>
        <w:jc w:val="both"/>
        <w:rPr/>
      </w:pPr>
      <w:r>
        <w:rPr>
          <w:rFonts w:cs="Arial" w:ascii="Arial" w:hAnsi="Arial"/>
          <w:szCs w:val="20"/>
        </w:rPr>
        <w:t>Resta ainda uma questão. O discurso neoliberal insiste no papel estratégico da educação para a preparação da mão-de-obra para o mercado. Mas não se pode esquecer que o neoliberalismo torna-se hegemônico num momento em que a revolução tecnológica impõe o desemprego estrutural. Adeus ao trabalho, este título sugestivo do livro de Ricardo Antunes nos faz pensar que atualmente o mundo do trabalho é mais excludente que o sistema escolar. Em que pese o fato de a escola ser cada vez mais necessária para preparar profissionais para o mercado de trabalho, é preciso perguntar: e quanto aos excluídos do mundo do trabalho, que papel caberá à escola senão o de tornar-se uma espécie de babá de futuros desempregados? Lembrando Braverman, uma das tendências da educação na sociedade contemporânea é o prolongamento do período escolar e, com isso, a escola evita que um contingente razoável de jovens dispute vagas no mercado darwinista de trabalho. Em suma, em que pese o fato de o neoliberalismo apresentar-se como uma ideologia progressista, da ação - que tem a história a seu lado, está com o processo de globalização, de internacionalização da economia -, sua confiança na mão cega do mercado e nos novos conceitos de gerenciamento empresarial; nos quais os problemas sociais e políticos ficam reduzidos a uma questão técnica de gestão, mostram sua face de reação. Reação aos direitos sociais, à participação do Estado em políticas sociais, o que implica regressão da esfera pública numa época de aumento das desigualdade,, existentes. Uma reportagem publicada na revista Veja, de 15-3-95, sobre o de. desemprego e a pobreza do,, moradores de rua cidades tão ricas" como Paris, Londres e Berlim é bastante elucidativa das contradições Sociais produzidas pela "nova ordem mundial", que desafiam o neoliberalismo. A reunião da Cúpula Social em Copenhague (Início de março de 199 reconhece o,, problemas, mas não propõe me concretas para resolvê-los, o que indica a fragilidade desta ideologia para enfrentar os problemas sociais da aldeia global.</w:t>
      </w:r>
      <w:r>
        <w:rPr>
          <w:rFonts w:cs="Arial" w:ascii="Arial" w:hAnsi="Arial"/>
        </w:rPr>
        <w:t xml:space="preserve"> </w:t>
      </w:r>
    </w:p>
    <w:p>
      <w:pPr>
        <w:pStyle w:val="NormalWeb"/>
        <w:jc w:val="both"/>
        <w:rPr/>
      </w:pPr>
      <w:r>
        <w:rPr>
          <w:rFonts w:cs="Arial" w:ascii="Arial" w:hAnsi="Arial"/>
          <w:szCs w:val="20"/>
        </w:rPr>
        <w:t>No Brasil, a modernização neoliberal assim como as anteriores não toca na estrutura piramidal da sociedade. Apenas amplia sua verticalidade, que se nota pelo aumento do número de desempregados, de moradores de rua, de mendigos etc, Em outras palavras, a pirâmide social se mantém e as desigualdades sociais crescem. Para a educação, o discurso neoliberal parece propor um tecnicismo reformado. Os problemas sociais, econômicos, políticos e culturais da educação se convertem em problemas administrativos, técnicos, de reengenharia. A escola ideal deve ter gestão eficiente para competir no mercado. O aluno se transforma em consumidor do ensino, e o professor em funcionário treinado e competente para preparar seus alunos para o mercado de trabalho e para fazer pesquisas práticas e utilitárias a curto prazo.</w:t>
      </w:r>
      <w:r>
        <w:rPr>
          <w:rFonts w:cs="Arial" w:ascii="Arial" w:hAnsi="Arial"/>
        </w:rPr>
        <w:t xml:space="preserve"> </w:t>
      </w:r>
    </w:p>
    <w:p>
      <w:pPr>
        <w:pStyle w:val="NormalWeb"/>
        <w:jc w:val="both"/>
        <w:rPr/>
      </w:pPr>
      <w:r>
        <w:rPr>
          <w:rFonts w:cs="Arial" w:ascii="Arial" w:hAnsi="Arial"/>
          <w:szCs w:val="20"/>
        </w:rPr>
        <w:t>Ataques ao neoliberalismo dominam fórum de educação </w:t>
      </w:r>
      <w:r>
        <w:rPr>
          <w:rFonts w:cs="Arial" w:ascii="Arial" w:hAnsi="Arial"/>
        </w:rPr>
        <w:t xml:space="preserve"> </w:t>
      </w:r>
    </w:p>
    <w:p>
      <w:pPr>
        <w:pStyle w:val="NormalWeb"/>
        <w:jc w:val="both"/>
        <w:rPr/>
      </w:pPr>
      <w:r>
        <w:rPr>
          <w:rFonts w:cs="Arial" w:ascii="Arial" w:hAnsi="Arial"/>
          <w:szCs w:val="20"/>
        </w:rPr>
        <w:t>FMI, Bird, OMC. Já ouviu falar? Estas são as siglas de Fundo Monetário Internacional, Banco Mundial e Organização Mundial de Comércio. E o que estes organismos internacionais têm a ver com os jovens brasileiros?</w:t>
      </w:r>
      <w:r>
        <w:rPr>
          <w:rFonts w:cs="Arial" w:ascii="Arial" w:hAnsi="Arial"/>
        </w:rPr>
        <w:t xml:space="preserve"> </w:t>
      </w:r>
    </w:p>
    <w:p>
      <w:pPr>
        <w:pStyle w:val="NormalWeb"/>
        <w:jc w:val="both"/>
        <w:rPr/>
      </w:pPr>
      <w:r>
        <w:rPr>
          <w:rFonts w:cs="Arial" w:ascii="Arial" w:hAnsi="Arial"/>
          <w:szCs w:val="20"/>
        </w:rPr>
        <w:t>A atuação deles em países de governos neoliberais (política que defende a diminuição da intervenção do Estado na economia), como o Brasil, pode limitar mais o acesso de jovens a escolas e universidades.</w:t>
      </w:r>
      <w:r>
        <w:rPr>
          <w:rFonts w:cs="Arial" w:ascii="Arial" w:hAnsi="Arial"/>
        </w:rPr>
        <w:t xml:space="preserve"> </w:t>
      </w:r>
    </w:p>
    <w:p>
      <w:pPr>
        <w:pStyle w:val="NormalWeb"/>
        <w:jc w:val="both"/>
        <w:rPr/>
      </w:pPr>
      <w:r>
        <w:rPr>
          <w:rFonts w:cs="Arial" w:ascii="Arial" w:hAnsi="Arial"/>
          <w:szCs w:val="20"/>
        </w:rPr>
        <w:t>Essa, pelo menos, é a opinião de estudantes, professores, políticos e sindicalistas que debateram a educação no mundo globalizado durante o Fórum Mundial de Educação, em Porto Alegre (RS), de 24 a 27 de outubro.</w:t>
      </w:r>
      <w:r>
        <w:rPr>
          <w:rFonts w:cs="Arial" w:ascii="Arial" w:hAnsi="Arial"/>
        </w:rPr>
        <w:t xml:space="preserve"> </w:t>
      </w:r>
    </w:p>
    <w:p>
      <w:pPr>
        <w:pStyle w:val="NormalWeb"/>
        <w:jc w:val="both"/>
        <w:rPr/>
      </w:pPr>
      <w:r>
        <w:rPr>
          <w:rFonts w:cs="Arial" w:ascii="Arial" w:hAnsi="Arial"/>
          <w:szCs w:val="20"/>
        </w:rPr>
        <w:t>O evento reuniu 15 mil participantes de 60 países. Críticas ao neoliberalismo foram o tema central da maioria dos debates, que discutiram também trabalho, cultura, tecnologia e exclusão social.</w:t>
      </w:r>
      <w:r>
        <w:rPr>
          <w:rFonts w:cs="Arial" w:ascii="Arial" w:hAnsi="Arial"/>
        </w:rPr>
        <w:t xml:space="preserve"> </w:t>
      </w:r>
    </w:p>
    <w:p>
      <w:pPr>
        <w:pStyle w:val="NormalWeb"/>
        <w:jc w:val="both"/>
        <w:rPr/>
      </w:pPr>
      <w:r>
        <w:rPr>
          <w:rFonts w:cs="Arial" w:ascii="Arial" w:hAnsi="Arial"/>
          <w:szCs w:val="20"/>
        </w:rPr>
        <w:t>"Sem ensino público, só quem tem dinheiro poderá ter acesso à educação nas escolas privadas", afirma o professor da Universidade do Porto (Portugal) Steve Stoer. "Seguindo a lógica neoliberal, a educação deixa de ser um direito e vira mercadoria."</w:t>
      </w:r>
      <w:r>
        <w:rPr>
          <w:rFonts w:cs="Arial" w:ascii="Arial" w:hAnsi="Arial"/>
        </w:rPr>
        <w:t xml:space="preserve"> </w:t>
      </w:r>
    </w:p>
    <w:p>
      <w:pPr>
        <w:pStyle w:val="NormalWeb"/>
        <w:jc w:val="both"/>
        <w:rPr/>
      </w:pPr>
      <w:r>
        <w:rPr>
          <w:rFonts w:cs="Arial" w:ascii="Arial" w:hAnsi="Arial"/>
          <w:szCs w:val="20"/>
        </w:rPr>
        <w:t>Mas qual a relação daqueles organismos com a privatização do ensino? O estudante de ensino médio Diego Moschkovich, 16, do Comitê Pró-Mobilização Estudantil, acredita que "com o neoliberalismo, o governo deixa de investir em suas responsabilidades básicas, que ficam sob o poder das empresas, porque é pressionado pelos organismos internacionais."</w:t>
      </w:r>
      <w:r>
        <w:rPr>
          <w:rFonts w:cs="Arial" w:ascii="Arial" w:hAnsi="Arial"/>
        </w:rPr>
        <w:t xml:space="preserve"> </w:t>
      </w:r>
    </w:p>
    <w:p>
      <w:pPr>
        <w:pStyle w:val="NormalWeb"/>
        <w:jc w:val="both"/>
        <w:rPr/>
      </w:pPr>
      <w:r>
        <w:rPr>
          <w:rFonts w:cs="Arial" w:ascii="Arial" w:hAnsi="Arial"/>
          <w:szCs w:val="20"/>
        </w:rPr>
        <w:t>Desde 1998, o FMI, por exemplo, empresta dinheiro para o Brasil equilibrar sua economia. Em troca, o país é obrigado a fazer sua parte, reduzindo seu endividamento, por exemplo. Em conseqüência, diminui investimentos em áreas essenciais como educação e saúde.</w:t>
      </w:r>
      <w:r>
        <w:rPr>
          <w:rFonts w:cs="Arial" w:ascii="Arial" w:hAnsi="Arial"/>
        </w:rPr>
        <w:t xml:space="preserve"> </w:t>
      </w:r>
    </w:p>
    <w:p>
      <w:pPr>
        <w:pStyle w:val="NormalWeb"/>
        <w:jc w:val="both"/>
        <w:rPr>
          <w:rFonts w:ascii="Arial" w:hAnsi="Arial" w:cs="Arial"/>
        </w:rPr>
      </w:pPr>
      <w:r>
        <w:rPr>
          <w:rFonts w:cs="Arial" w:ascii="Arial" w:hAnsi="Arial"/>
        </w:rPr>
        <w:t>O fórum foi uma prévia do 2º Fórum Social Mundial, que aconteceu em Porto Alegre de 31 de janeiro a 5 de fevereiro de 2002.</w:t>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rPr>
      </w:r>
    </w:p>
    <w:p>
      <w:pPr>
        <w:pStyle w:val="Normal"/>
        <w:tabs>
          <w:tab w:val="clear" w:pos="708"/>
          <w:tab w:val="left" w:pos="340" w:leader="none"/>
        </w:tabs>
        <w:jc w:val="both"/>
        <w:rPr>
          <w:rFonts w:ascii="Arial" w:hAnsi="Arial" w:cs="Arial"/>
        </w:rPr>
      </w:pPr>
      <w:r>
        <w:rPr>
          <w:rFonts w:cs="Arial" w:ascii="Arial" w:hAnsi="Arial"/>
          <w:b/>
        </w:rPr>
        <w:t>Neoliberalismo e Políticas Públicas em Educação no Brasil</w:t>
      </w:r>
    </w:p>
    <w:p>
      <w:pPr>
        <w:pStyle w:val="Normal"/>
        <w:tabs>
          <w:tab w:val="clear" w:pos="708"/>
          <w:tab w:val="left" w:pos="340" w:leader="none"/>
        </w:tabs>
        <w:jc w:val="both"/>
        <w:rPr>
          <w:rFonts w:ascii="Arial" w:hAnsi="Arial" w:cs="Arial"/>
        </w:rPr>
      </w:pPr>
      <w:r>
        <w:rPr>
          <w:rFonts w:cs="Arial" w:ascii="Arial" w:hAnsi="Arial"/>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O presente documento contém excertos de trabalhos referentes ao</w:t>
      </w:r>
      <w:r>
        <w:rPr>
          <w:rFonts w:cs="Arial" w:ascii="Arial" w:hAnsi="Arial"/>
          <w:b/>
          <w:sz w:val="24"/>
        </w:rPr>
        <w:t xml:space="preserve"> Neoliberalismo</w:t>
      </w:r>
      <w:r>
        <w:rPr>
          <w:rFonts w:cs="Arial" w:ascii="Arial" w:hAnsi="Arial"/>
          <w:sz w:val="24"/>
        </w:rPr>
        <w:t xml:space="preserve"> e tem a intenção de subsidiar a análise da questão </w:t>
      </w:r>
      <w:r>
        <w:rPr>
          <w:rFonts w:cs="Arial" w:ascii="Arial" w:hAnsi="Arial"/>
          <w:b/>
          <w:sz w:val="24"/>
        </w:rPr>
        <w:t>Políticas Públicas em Educação no</w:t>
      </w:r>
      <w:r>
        <w:rPr>
          <w:rFonts w:cs="Arial" w:ascii="Arial" w:hAnsi="Arial"/>
          <w:sz w:val="24"/>
        </w:rPr>
        <w:t xml:space="preserve"> </w:t>
      </w:r>
      <w:r>
        <w:rPr>
          <w:rFonts w:cs="Arial" w:ascii="Arial" w:hAnsi="Arial"/>
          <w:b/>
          <w:sz w:val="24"/>
        </w:rPr>
        <w:t>Brasil</w:t>
      </w:r>
      <w:r>
        <w:rPr>
          <w:rFonts w:cs="Arial" w:ascii="Arial" w:hAnsi="Arial"/>
          <w:sz w:val="24"/>
        </w:rPr>
        <w:t>, sob a custódia do Neoliberalism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ab/>
        <w:t>Bobbio (1988) diz que /.../ por “liberalismo” entende-se uma determinada concepção de Estado, na qual o Estado tem poderes e funções limitadas e como tal, se contrapõe também tanto ao Estado absoluto quanto ao Estado que hoje chamamos de social; por “democracia” entende-se uma das várias formas de governo, /.../ o poder não está nas mãos de um só ou de poucos, mas de todos /.../ . Um estado liberal não é necessariamente democrático. (p. 8)</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O pressuposto filosófico do Estado liberal, entendido como Estado limitado, em contraposição ao estado absoluto, é doutrina dos direitos do homem /.../ segundo a qual todos os homens, indiscriminadamente, têm por natureza, e, portanto, independentemente de sua própria vontade, e menos ainda da vontade de alguns poucos onde apenas um, certos direitos fundamentais, como o direito à vida, à liberdade, à segurança, à felicidade, direitos esses que o Estado /.../ deve respeitar e portanto não invadir, e ao mesmo tempo proteger toda e possível invasão por parte de outros.</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O liberalismo é uma doutrina do Estado limitado, tanto com respeito a seus poderes quanto a suas funções. A noção corrente que serve para representar o primeiro é o Estado de direito; a noção corrente para representar o Segundo é o Estado mínimo. Embora o liberalismo conceba o Estado tanto como Estado de direito como Estado mínimo, pode-se também conceber um Estado mínimo que seja um Estado de direito. (p.17).</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Por Estado de direito entende-se geralmente um Estado em que os poderes públicos são regulados por normas gerais (as leis fundamentais ou constitucionais ) e devem ser exercidos no âmbito das leis que os regulam, salvo o direito do cidadão em recorrer a um juiz independente, para fazer com que seja reconhecido e refutado o abuso ou excesso de poder. Assim entendido, reflete a velha doutrina /.../ da superioridade do governo das leis sobre o governo dos homens, /.../ quando se fala o Estado de direito no âmbito da doutrina liberal do Estado, deve-se acrescentar à definição tradicional uma definição ulterior: a constitucionalização dos direitos naturais, ou seja, a transformação desses direitos em direitos juridicamente protegidos, isto é, em verdadeiros direitos positivos. Na doutrina liberal, Estado de direito significa não só subordinação dos poderes públicos de qualquer grau às leis gerais do país, limite que é puramente formal, mas também subordinação das leis ao limite material do reconhecimento de alguns direitos fundamentais considerados constitucionalmente, e portanto em linha de princípios "invioláveis". (p.18 e 19) Do Estado de direito em sentido forte, que é próprio da doutrina liberal, são parte integrante todos os mecanismos  constitucionais que impedem ou obstaculizam o exercício arbitrário e ilegítimo do poder e impedem ou desencorajam o abuso ou o exercício ilegal do poder. Desses mecanismos os mais importantes são: 1) o controle do Poder Executivo por parte do Poder Legislativo; ou, mais exatamente, do governo, a quem cabe o Poder Executivo, por parte do parlamento, a quem cabe em última instância o Poder Legislativo e a orientação política; 2) o eventual controle do parlamento no exercício do Poder Legislativo ordinário por parte de uma corte jurisdicional a quem se pede a averiguação da constitucionalidade das leis; 3) uma relativa autonomia do governo local em todas as suas formas e em seus graus com respeito ao governo central; 4) uma magistratura independente do poder polític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Hayek diz, em Caminho da Servidão, que o princípio fundamental (do liberalismo) deve utilizar ao máximo as forças espontâneas da sociedade e recorrer o menos possível à coerção pode ter uma infinita variedade de aplicações. Há, em particular, enorme diferença entre criar deliberadamente um sistema no qual a concorrência produza os maiores benefícios possíveis, e aceitar passivamente as instituições tais como elas são. Talvez nada tenha sido mais prejudicial à causa liberal do que a obstinada insistência de alguns liberais em certas regras gerais primitivas, sobretudo o princípio do</w:t>
      </w:r>
      <w:r>
        <w:rPr>
          <w:rFonts w:cs="Arial" w:ascii="Arial" w:hAnsi="Arial"/>
          <w:i/>
          <w:sz w:val="24"/>
        </w:rPr>
        <w:t xml:space="preserve"> laissez faire</w:t>
      </w:r>
      <w:r>
        <w:rPr>
          <w:rFonts w:cs="Arial" w:ascii="Arial" w:hAnsi="Arial"/>
          <w:sz w:val="24"/>
        </w:rPr>
        <w:t>. /.../ E como se firmara a forte convicção de que era imprescindível haver liberdade na área industrial, a tentação de apresentá-la como uma regra sem exceções, foi grande demais para ser evitada. /.../ Tal posição enfraqueceu-se ainda mais devido ao progresso necessariamente lento de uma política que visava à gradativa melhoria do arcabouço institucional de uma sociedade livre. Esse progresso dependia da nossa maior compreensão, das forças sociais e das condições mais favoráveis ao seu funcionamento. /.../ Segundo as idéias hoje dominantes, o problema já não está mais em saber a melhor maneira de utilizarmos as forças espontâneas encontradas numa sociedade livre. De fato, decidimos prescindir das forças que produziram resultados imprevistos e substituir o mecanismo anônimo e impessoal no mercado pela condução coletiva e "consciente" de todas as forças sociais em direção a objetivos deliberadamente escolhidos. ( Hayek, F.A., 1990)</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Hayek diz que com o Estado de direito todas as ações do governo são regidas por normas previamente estabelecidas e divulgadas — as quais tornam possível prever com razoável grau de certeza de que modo à autoridade usará seus poderes coercitivos em dadas circunstâncias, permitindo a cada um planejar suas atividades individuais com base nesse conhecimento /.../ fica bem clara a questão essencial, ou seja, a necessidade de reduzir tanto quanto possível o arbítrio concedido aos órgãos executivos que exercem o poder de coerção. Se toda a lei restringe até certo ponto a liberdade individual, alterando os meios que cada um pode empregar na busca de seus objetivos, sob o Estado de direito, impede-se que o governo anule os esforços individuais mediante ação </w:t>
      </w:r>
      <w:r>
        <w:rPr>
          <w:rFonts w:cs="Arial" w:ascii="Arial" w:hAnsi="Arial"/>
          <w:i/>
          <w:sz w:val="24"/>
        </w:rPr>
        <w:t>ad oc</w:t>
      </w:r>
      <w:r>
        <w:rPr>
          <w:rFonts w:cs="Arial" w:ascii="Arial" w:hAnsi="Arial"/>
          <w:sz w:val="24"/>
        </w:rPr>
        <w:t>. Segundo as regras do jogo conhecidas, o indivíduo é livre para perseguir suas metas e desejos pessoais, tendo a certeza de que os poderes do governo não serão com o propósito deliberado de fazer malograr seus esforços. (p.86)</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A distinção que estabelecemos entre a criação de uma estrutura permanente de leis — no âmbito da qual a atividade produtiva é orientada por decisões individuais — e a gestão das atividades econômicas por uma autoridade central caracteriza-se assim, claramente,como um caso particular da distinção mais geral entre o estado de direito e o governo arbitrário. Sob o primeiro, o governo limita-se a fixar normas determinando as condições em que podem ser usados os recursos disponíveis, deixando aos indivíduos a decisão relativa aos fins para os quais eles serão aplicados. Sob o segundo, o governo dirige o emprego dos meios de produção para finalidades específicas. As normas do primeiro tipo podem ser estabelecidas de antemão, como </w:t>
      </w:r>
      <w:r>
        <w:rPr>
          <w:rFonts w:cs="Arial" w:ascii="Arial" w:hAnsi="Arial"/>
          <w:b/>
          <w:sz w:val="24"/>
        </w:rPr>
        <w:t xml:space="preserve">normas formais </w:t>
      </w:r>
      <w:r>
        <w:rPr>
          <w:rFonts w:cs="Arial" w:ascii="Arial" w:hAnsi="Arial"/>
          <w:sz w:val="24"/>
        </w:rPr>
        <w:t>que não visam as necessidades e desejos de pessoas determinadas. Destinam-se apenas a servir de meios a serem empregados pelos indivíduos na concepção de seus vários objetivos. /.../ (p.86 e 87)</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Nos nossos tempos, dominados pela obsessão e controlar conscientemente todas as coisas, pode parecer paradoxal que consideremos uma virtude o fato de, em dado sistema, conhecermos menos acerca do efeito particular das medidas tomadas pelo Estado /.../ essa consideração é o fundamento lógico do grande princípio liberal do Estado de direit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Esse raciocínio tem dois aspectos: o primeiro é econômico /.../. o Estado deve limitar-se a estabelecer normas aplicáveis a situações gerais deixando os indivíduos livres em tudo que depende das circunstâncias de tempo e lugar, porque só os indivíduos poderão conhecer plenamente as circunstâncias relativas a cada caso e a elas adaptar suas ações. (p.88)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O segundo aspecto do raciocínio, de ordem moral ou política, /.../ para que o Estado possa antever com exatidão os efeitos das suas decisões, não poderá deixar liberdade de escolha aos indivíduos por ele afetados. /.../ Se quisermos criar novas oportunidades que estejam ao alcance de todos, oportunidades estas que as pessoas possam utilizar da forma que entenderem, os resultados exatos não poderão ser previstos. As normas gerais, as verdadeiras leis, /.../ devem portanto ser configuradas de modo a atuar em circunstâncias que não podem ser previstas em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detalhe /.../ . Ser imparcial significa não conhecer as respostas a certas questões. (p.89)</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A dicotomia entre a intervenção e a não intervenção do Estado é inteiramente falsa, e o termo </w:t>
      </w:r>
      <w:r>
        <w:rPr>
          <w:rFonts w:cs="Arial" w:ascii="Arial" w:hAnsi="Arial"/>
          <w:i/>
          <w:sz w:val="24"/>
        </w:rPr>
        <w:t xml:space="preserve">laissez faire </w:t>
      </w:r>
      <w:r>
        <w:rPr>
          <w:rFonts w:cs="Arial" w:ascii="Arial" w:hAnsi="Arial"/>
          <w:sz w:val="24"/>
        </w:rPr>
        <w:t xml:space="preserve">é uma definição bastante ambígua e ilusória dos princípios em que se baseia uma política liberal. Está claro que todo Estado tem que agir e toda ação do Estado implica intervir nisto e naquilo /.../ o importante é saber se o indivíduo pode prever a ação do Estado e utilizar esse conhecimento como um dado na elaboração de seus planos particulares — o que significa que o Estado não pode controlar a forma como seu mecanismo é empregado e que o indivíduo sabe exatamente até que ponto será protegido contra a interferência alheia — ou se o Estado está em condições de frustrar os esforços individuais. (p.92)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Para Anderson (1995), a chegada da grande crise do modelo econômico do pós-guerra em 1973 /.../ O Neoliberalismo nasceu logo depois da Segunda Guerra Mundial, na região da Europa e da América do Norte, onde imperava o capitalismo. Foi uma reação teórica e política veemente contra o Estado intervencionista e de bem-estar. Seu texto de origem é o Caminho da Servidão de Friedrich Hayek, escrito em 1944. Trata-se de um ataque apaixonado contra qualquer limitação dos mecanismos de mercado por parte do Estado, denunciadas como uma ameaça letal à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 xml:space="preserve">liberdade, não somente econômica, mas também política.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em 1947, enquanto as bases do Estado de bem-estar na Europa do pós-guerra efetivamente se construíam, não somente na Inglaterra, mas também em outros países, Hayek convocou aqueles que compartilhavam sua orientação ideológica para uma reunião /.../ fundou a Sociedade de Mont Pèlerin (Suíça), uma espécie de franco maçonaria neoliberal /.../ seu propósito era combater o keynesianismo e o solidarismo reinantes e preparar as bases de outro tipo de capitalismo, duro e livre de regras para o futuro (Anderson, P).</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Em 1973, quando todo o mundo capitalista avançado caiu em uma longa e profunda recessão, combinando, pela primeira vez, baixas taxas de crescimento com altas taxas de inflação, mudou tudo. A partir daí, as idéias neoliberais passaram a ganhar terreno. As raízes da crise, afirmavam Hayek e seus companheiros, estavam localizadas no poder excessivo e nefasto dos sindicatos e no movimento operário que havia corroído as bases de acumulação capitalista com suas pressões reivindicativas sobre os salários e com sua pressão parasitária para que o Estado aumentasse cada vez mais os gastos sociais.</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O remédio, então, era claro: manter um Estado forte, sim, em sua capacidade em romper o poder dos sindicatos e no controle do dinheiro, mas parco em todos os gastos sociais e nas intervenções econômicas. A estabilidade monetária deveria ser a meta suprema de qualquer governo. Para isso, seria necessária uma disciplina orçamentária, com a contenção dos gastos com bem estar e a restauração da taxa natural do desemprego, ou seja, a criação de um exército de reserva de trabalho para quebrar o sindicato. Ademais, reformas fiscais eram imprescindíveis para incentivar os agentes econômicos. Em outras palavras, isso significava reduções de impostos sobre os rendimentos mais altos e sobre as rendas.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 hegemonia desse programa não se realizou do dia para a noite. Mas, ao final da década, em 1979, surgiu a oportunidade. Na Inglaterra, foi eleito o governo Tacher, o primeiro regime de capitalismo avançado, publicamente empenhado em pôr em prática o programa neoliberal. Um ano depois, em 1980, Reagan chegou à presidência dos Estados Unidos. Em 1982, Khol derrotou o regime social liberal de Helmut Schimidt, na Alemanha. Em 1983, a Dinamarca, estado modelo do bem estar escandinavo, caiu sob o controle de uma colisão clara de direita, o governo de Schluter. Em seguida, quase todos os países do norte da Europa Ocidental, com exceção da Suécia e da Áustria, viraram à direita.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O modelo inglês foi, ao mesmo tempo, o pioneiro e o mais puro. Os governos Tacher contraíram a emissão monetária, elevaram as taxas de juros, baixaram drasticamente os impostos sobre os rendimentos altos, aboliram o controle sobre os fluxos financeiros, criaram níveis de desemprego maciços, afastaram greves, impuseram uma nova legislação anti-sindical e cortaram gastos sociais. E, finalmente, — essa foi uma medida surpreendentemente tardia — se lançaram num amplo programa de privatização, começando por habitação pública e passando em seguida a indústrias básicas como o aço, a eletricidade, o petróleo, o gás e a água.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A variante norte-americana era bem distinta. Nos Estados Unidos, onde quase não existia um Estado de bem estar do tipo europeu, a prioridade neoliberal era mais a competição militar com a União Soviética. /.../ Reagan também reduziu os impostos a favor dos ricos, elevou as taxas de juros e afastou a única greve séria de sua gestã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xml:space="preserve">/.../ O impacto do triunfo neoliberal, /.../ aqui na América Latina, hoje em dia, se converte na terceira grande cena de experimentações neoliberais. De fato, ainda que em seu conjunto tenha chegado a hora das privatizações maciças, depois dos países da OCDE (Organização Européia para o Comércio e o Desenvolvimento) e da antiga União Soviética, genealogicamente, este continente foi testemunha da primeira experiência neoliberal do mundo. /.../ O Chile de Pinochet começou seus programas de maneira dura: desregulação, desemprego maciço, repressão sindical, redistribuição de renda em favor dos ricos e privatização de bens públicos. Tudo isso foi começado no Chile, quase um decênio antes de Tacher na Inglaterra. /.../ a inspiração teórica pinochetista era mais norte-americana do que austríaca. Friedmann e não Hayek, como era de se esperar nas Américas. /.../ O neoliberalismo chileno, bem entendido, pressupunha a abolição da democracia e a instalação de uma das mais cruéis ditaduras militares de pós-guerra. Mas a democracia em si mesma — como explicava incansavelmente Hayek — jamais havia sido um valor central do neoliberalismo. A liberdade e a democracia, explicava Hayek, podiam facilmente tornar-se incompatíveis, se a maioria democrática decidisse interferir com os direitos incondicionais de cada agente econômico de dispor de sua renda e de sua propriedade como quisesse. /.../ À diferença das economias de capitalismo avançado sobre os regimes neoliberais dos anos 80, a economia chilena cresceu a um ritmo bastante rápido sob o regime de Pinochet, como segue fazendo com a continuidade da política econômica. /.../ </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rPr>
        <w:tab/>
        <w:t>/.../ Recordo-me de uma conversa que tive no Rio de Janeiro, em 1987, quando era consultor de uma equipe do Banco Mundial e fazia uma análise comparativa de cerca de 24 países do Sul no que tocava a políticas econômicas. Um amigo neoliberal da equipe, sumamente inteligente, economista destacado, grande admirador da experiência chilena sob o regime de Pinochet, confiou-me que o problema crítico no Brasil, durante a presidência de Sarney, não era uma taxa de inflação demasiado alta — como a maioria dos funcionários do banco Mundial totalmente acreditavam — mas uma taxa de inflação demasiado baixa. “Esperemos que os diques se rompam”, ele disse, “precisamos de uma hiperinflação aqui, para condicionar o povo a aceitar a medicina deflacionária drástica que falta neste país”. Depois, como sabemos, a hiperinflação chegou ao Brasil e as conseqüências prometem ou ameaçam — como se queira — confirmar a sagacidade desse neoliberal indiano.</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t>REFERÊNCIAS</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rFonts w:cs="Arial" w:ascii="Arial" w:hAnsi="Arial"/>
          <w:sz w:val="24"/>
        </w:rPr>
        <w:t xml:space="preserve">ANDERSON, Perry. Balanço do neoliberalismo. In: SEDER, Emir &amp; GENTILI, Pablo. - </w:t>
      </w:r>
      <w:r>
        <w:rPr>
          <w:rStyle w:val="Emphasis"/>
          <w:rFonts w:cs="Arial" w:ascii="Arial" w:hAnsi="Arial"/>
          <w:sz w:val="24"/>
        </w:rPr>
        <w:t>Pós-Neoliberalismo</w:t>
      </w:r>
      <w:r>
        <w:rPr>
          <w:rFonts w:cs="Arial" w:ascii="Arial" w:hAnsi="Arial"/>
          <w:sz w:val="24"/>
        </w:rPr>
        <w:t>. Rio de Janeiro, Paz e Terra. 1995</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rFonts w:cs="Arial" w:ascii="Arial" w:hAnsi="Arial"/>
          <w:sz w:val="24"/>
        </w:rPr>
        <w:t xml:space="preserve">BOBBIO, Norberto. </w:t>
      </w:r>
      <w:r>
        <w:rPr>
          <w:rStyle w:val="Emphasis"/>
          <w:rFonts w:cs="Arial" w:ascii="Arial" w:hAnsi="Arial"/>
          <w:sz w:val="24"/>
        </w:rPr>
        <w:t>Liberalismo e Democracia</w:t>
      </w:r>
      <w:r>
        <w:rPr>
          <w:rFonts w:cs="Arial" w:ascii="Arial" w:hAnsi="Arial"/>
          <w:sz w:val="24"/>
        </w:rPr>
        <w:t>. São Paulo, Brasiliana. 1988.</w:t>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rFonts w:ascii="Arial" w:hAnsi="Arial" w:cs="Arial"/>
          <w:sz w:val="24"/>
        </w:rPr>
      </w:pPr>
      <w:r>
        <w:rPr>
          <w:rFonts w:cs="Arial" w:ascii="Arial" w:hAnsi="Arial"/>
          <w:sz w:val="24"/>
        </w:rPr>
      </w:r>
    </w:p>
    <w:p>
      <w:pPr>
        <w:pStyle w:val="Preformatted"/>
        <w:tabs>
          <w:tab w:val="clear" w:pos="9590"/>
          <w:tab w:val="left" w:pos="0" w:leader="none"/>
          <w:tab w:val="left" w:pos="34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284"/>
        <w:jc w:val="both"/>
        <w:rPr/>
      </w:pPr>
      <w:r>
        <w:rPr>
          <w:rFonts w:cs="Arial" w:ascii="Arial" w:hAnsi="Arial"/>
          <w:sz w:val="24"/>
        </w:rPr>
        <w:t xml:space="preserve">HAER, F.A. </w:t>
      </w:r>
      <w:r>
        <w:rPr>
          <w:rStyle w:val="Emphasis"/>
          <w:rFonts w:cs="Arial" w:ascii="Arial" w:hAnsi="Arial"/>
          <w:sz w:val="24"/>
        </w:rPr>
        <w:t>O caminho da Servidão</w:t>
      </w:r>
      <w:r>
        <w:rPr>
          <w:rFonts w:cs="Arial" w:ascii="Arial" w:hAnsi="Arial"/>
          <w:sz w:val="24"/>
        </w:rPr>
        <w:t>. Rio de Janeiro, Instituto Liberal. 1990</w:t>
      </w:r>
    </w:p>
    <w:p>
      <w:pPr>
        <w:pStyle w:val="NormalWeb"/>
        <w:spacing w:before="280" w:after="280"/>
        <w:jc w:val="both"/>
        <w:rPr>
          <w:rFonts w:ascii="Arial" w:hAnsi="Arial" w:cs="Arial"/>
          <w:sz w:val="24"/>
        </w:rPr>
      </w:pPr>
      <w:r>
        <w:rPr>
          <w:rFonts w:cs="Arial" w:ascii="Arial" w:hAnsi="Arial"/>
          <w:sz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4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12:00Z</dcterms:modified>
  <cp:revision>6</cp:revision>
  <dc:subject/>
  <dc:title>NEOLIBERALISMO NA EDUCAÇÃO</dc:title>
</cp:coreProperties>
</file>