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rFonts w:ascii="Arial" w:hAnsi="Arial" w:cs="Arial"/>
        </w:rPr>
      </w:pPr>
      <w:r>
        <w:rPr/>
        <w:t>Poluição</w:t>
      </w:r>
    </w:p>
    <w:p>
      <w:pPr>
        <w:pStyle w:val="NormalWeb"/>
        <w:jc w:val="both"/>
        <w:rPr/>
      </w:pPr>
      <w:r>
        <w:rPr>
          <w:rFonts w:cs="Verdana" w:ascii="Verdana" w:hAnsi="Verdana"/>
          <w:b/>
          <w:bCs/>
          <w:szCs w:val="20"/>
        </w:rPr>
        <w:t>Poluição</w:t>
      </w:r>
      <w:r>
        <w:rPr>
          <w:rFonts w:cs="Verdana" w:ascii="Verdana" w:hAnsi="Verdana"/>
          <w:szCs w:val="20"/>
        </w:rPr>
        <w:t>, impregnação do ar, da água ou do solo com produtos que afetam a saúde do homem, a qualidade de vida ou o funcionamento natural dos ecossistemas.</w:t>
      </w:r>
    </w:p>
    <w:p>
      <w:pPr>
        <w:pStyle w:val="NormalWeb"/>
        <w:jc w:val="both"/>
        <w:rPr/>
      </w:pPr>
      <w:r>
        <w:rPr>
          <w:rFonts w:cs="Verdana" w:ascii="Verdana" w:hAnsi="Verdana"/>
          <w:b/>
          <w:bCs/>
          <w:szCs w:val="20"/>
        </w:rPr>
        <w:t>Poluição do ar</w:t>
      </w:r>
      <w:r>
        <w:rPr>
          <w:rFonts w:cs="Verdana" w:ascii="Verdana" w:hAnsi="Verdana"/>
          <w:szCs w:val="20"/>
        </w:rPr>
        <w:t>, contaminação da atmosfera por resíduos ou produtos secundários gasosos, sólidos ou líquidos, que podem pôr em risco a saúde do homem e a saúde e bem-estar das plantas e animais, atacar diferentes materiais, reduzir a visibilidade ou produzir odores desagradáveis. Entre os poluentes atmosféricos emitidos por fontes naturais, somente o radônio, um gás radiativo, é considerado um risco importante para a saúde (Meio ambiente).</w:t>
      </w:r>
    </w:p>
    <w:p>
      <w:pPr>
        <w:pStyle w:val="NormalWeb"/>
        <w:jc w:val="both"/>
        <w:rPr/>
      </w:pPr>
      <w:r>
        <w:rPr>
          <w:rFonts w:cs="Verdana" w:ascii="Verdana" w:hAnsi="Verdana"/>
          <w:szCs w:val="20"/>
        </w:rPr>
        <w:t xml:space="preserve">Cada ano, os países industrializados produzem milhões de toneladas de poluentes. Os contaminantes atmosféricos mais freqüentes e mais amplamente dispersos se descrevem na tabela anexa. O nível pode ser expressado em termos de concentração atmosférica (microgramas de contaminante por metro cúbico de ar) ou, no caso dos gases, em partes por milhão, ou seja, o número de moléculas do poluente por milhão de moléculas de ar. Muitas substâncias contaminantes provém de fontes facilmente identificáveis; o dióxido de enxofre, por exemplo, provém das centrais energéticas que queimam carvão ou petróleo. Outros se formam pela ação da luz solar sobre materiais reativos previamente emitidos à atmosfera (os chamados precursores). Por exemplo, o ozônio, um perigoso poluente que faz parte do </w:t>
      </w:r>
      <w:r>
        <w:rPr>
          <w:rFonts w:cs="Verdana" w:ascii="Verdana" w:hAnsi="Verdana"/>
          <w:i/>
          <w:iCs/>
          <w:szCs w:val="20"/>
        </w:rPr>
        <w:t>smog</w:t>
      </w:r>
      <w:r>
        <w:rPr>
          <w:rFonts w:cs="Verdana" w:ascii="Verdana" w:hAnsi="Verdana"/>
          <w:szCs w:val="20"/>
        </w:rPr>
        <w:t xml:space="preserve"> ,se produz pela interação de hidrocarburetos e óxido de nitrogênio sob a influência da luz solar. </w:t>
      </w:r>
    </w:p>
    <w:p>
      <w:pPr>
        <w:pStyle w:val="NormalWeb"/>
        <w:jc w:val="both"/>
        <w:rPr/>
      </w:pPr>
      <w:r>
        <w:rPr>
          <w:rFonts w:cs="Verdana" w:ascii="Verdana" w:hAnsi="Verdana"/>
          <w:b/>
          <w:bCs/>
          <w:szCs w:val="20"/>
        </w:rPr>
        <w:t>Poluição da água</w:t>
      </w:r>
      <w:r>
        <w:rPr>
          <w:rFonts w:cs="Verdana" w:ascii="Verdana" w:hAnsi="Verdana"/>
          <w:szCs w:val="20"/>
        </w:rPr>
        <w:t>, incorporação à água de materiais estranhos como microorganismos, produtos químicos, resíduos industriais e de outros tipos, ou esgoto doméstico. Estas matérias deterioram a qualidade da água e a tornam inútil para os usos pretendidos.</w:t>
      </w:r>
    </w:p>
    <w:p>
      <w:pPr>
        <w:pStyle w:val="NormalWeb"/>
        <w:jc w:val="both"/>
        <w:rPr>
          <w:szCs w:val="20"/>
        </w:rPr>
      </w:pPr>
      <w:r>
        <w:rPr>
          <w:rStyle w:val="StrongEmphasis"/>
          <w:rFonts w:cs="Verdana" w:ascii="Verdana" w:hAnsi="Verdana"/>
          <w:szCs w:val="20"/>
        </w:rPr>
        <w:t>PRINCIPAIS CONTAMINANTES  </w:t>
      </w:r>
      <w:r>
        <w:rPr>
          <w:rFonts w:cs="Verdana" w:ascii="Verdana" w:hAnsi="Verdana"/>
          <w:b/>
          <w:bCs/>
          <w:szCs w:val="20"/>
        </w:rPr>
        <w:br/>
      </w:r>
      <w:r>
        <w:rPr>
          <w:rFonts w:cs="Verdana" w:ascii="Verdana" w:hAnsi="Verdana"/>
          <w:szCs w:val="20"/>
        </w:rPr>
        <w:t>Os principais contaminantes da água são os seguintes: esgoto e outros resíduos que demandam oxigênio (em sua maior parte matéria orgânica), agentes infecciosos, nutrientes, produtos químicos — incluindo os pesticidas — vários produtos industriais, as substâncias tensioativas contidas nos detergentes e sólidos em suspensão.</w:t>
      </w:r>
    </w:p>
    <w:p>
      <w:pPr>
        <w:pStyle w:val="NormalWeb"/>
        <w:jc w:val="both"/>
        <w:rPr>
          <w:rFonts w:ascii="Verdana" w:hAnsi="Verdana" w:cs="Verdana"/>
          <w:szCs w:val="20"/>
        </w:rPr>
      </w:pPr>
      <w:r>
        <w:rPr>
          <w:rFonts w:cs="Verdana" w:ascii="Verdana" w:hAnsi="Verdana"/>
          <w:szCs w:val="20"/>
        </w:rPr>
        <w:t>O calor também pode ser considerado um contaminador quando se verte em cursos naturais a água usada para a refrigeração de fábricas e centrais energéticas; a elevação da temperatura tem efeitos nocivos sobre a fauna e flora aquáticas.</w:t>
      </w:r>
    </w:p>
    <w:p>
      <w:pPr>
        <w:pStyle w:val="NormalWeb"/>
        <w:jc w:val="both"/>
        <w:rPr/>
      </w:pPr>
      <w:r>
        <w:rPr>
          <w:rStyle w:val="StrongEmphasis"/>
          <w:rFonts w:cs="Verdana" w:ascii="Verdana" w:hAnsi="Verdana"/>
          <w:szCs w:val="20"/>
        </w:rPr>
        <w:t>EFEITOS DA CONTAMINAÇÃO DA ÁGUA</w:t>
      </w:r>
    </w:p>
    <w:p>
      <w:pPr>
        <w:pStyle w:val="NormalWeb"/>
        <w:jc w:val="both"/>
        <w:rPr/>
      </w:pPr>
      <w:r>
        <w:rPr>
          <w:rFonts w:cs="Verdana" w:ascii="Verdana" w:hAnsi="Verdana"/>
          <w:szCs w:val="20"/>
        </w:rPr>
        <w:t>Os lagos são especialmente vulneráveis à contaminação. Há um problema, a eutrofização, que se produz quando a água se enriquece com nutrientes de modo artificial. Isto pode provocar problemas estéticos, como mau sabor ou odor, e um acúmulo de algas ou limo desagradável à vista, assim como um crescimento adensado das plantas com raízes, que leva ao esgotamento do oxigênio nas águas mais profundas e a acumulação de sedimentos no fundo dos lagos. Igualmente preocupante são os efeitos da contaminação das águas correntes superficiais e das águas subterrâneas, cada vez com uma maior carga de águas residuais, tanto domésticas como industriais, assim como de contaminantes provenientes da agricultura, granjas, etc. Entre os efeitos da contaminação se incluem os que afetam a saúde humana, como consequência da presença na água de altos níveis de certos tóxicos, e os que supõem a alteração dos ecossistemas aquáticos com uma redução na riqueza de espécies.</w:t>
      </w:r>
    </w:p>
    <w:p>
      <w:pPr>
        <w:pStyle w:val="NormalWeb"/>
        <w:jc w:val="both"/>
        <w:rPr/>
      </w:pPr>
      <w:r>
        <w:rPr>
          <w:rFonts w:cs="Verdana" w:ascii="Verdana" w:hAnsi="Verdana"/>
          <w:b/>
          <w:bCs/>
          <w:szCs w:val="20"/>
        </w:rPr>
        <w:t>Contaminação por mercúrio</w:t>
      </w:r>
      <w:r>
        <w:rPr>
          <w:rFonts w:cs="Verdana" w:ascii="Verdana" w:hAnsi="Verdana"/>
          <w:szCs w:val="20"/>
        </w:rPr>
        <w:t>, processo de poluição que resulta da utilização de uma técnica simples, antiga e barata de produzir ouro puro através da liga com mercúrio. Essa técnica, conhecida desde os tempos bíblicos, utiliza a capacidade do mercúrio de amalgamar metais preciosos, separando-os facilmente dos sedimentos de rios e solos, permitindo sua extração após a queima do amálgama, que vaporiza o mercúrio.</w:t>
      </w:r>
    </w:p>
    <w:p>
      <w:pPr>
        <w:pStyle w:val="NormalWeb"/>
        <w:jc w:val="both"/>
        <w:rPr>
          <w:rFonts w:ascii="Verdana" w:hAnsi="Verdana" w:cs="Verdana"/>
          <w:szCs w:val="20"/>
        </w:rPr>
      </w:pPr>
      <w:r>
        <w:rPr>
          <w:rFonts w:cs="Verdana" w:ascii="Verdana" w:hAnsi="Verdana"/>
          <w:szCs w:val="20"/>
        </w:rPr>
        <w:t>A descoberta de ouro no Brasil data do século XVII, quando o país foi o principal produtor mundial desse metal (Ouro na história brasileira). Após a quase exaustão das reservas conhecidas no fim do século XIX, o Brasil produziu somente 5 toneladas anuais até a década de 1970 quando, devido às condições sociais do país e ao aumento do preço internacional do ouro, a região norte do país foi invadida por cerca de 600.000 garimpeiros, buscadores artesanais que chegaram a produzir até 180 toneladas anuais de ouro.</w:t>
      </w:r>
    </w:p>
    <w:p>
      <w:pPr>
        <w:pStyle w:val="NormalWeb"/>
        <w:jc w:val="both"/>
        <w:rPr>
          <w:rFonts w:ascii="Verdana" w:hAnsi="Verdana" w:cs="Verdana"/>
          <w:szCs w:val="20"/>
        </w:rPr>
      </w:pPr>
      <w:r>
        <w:rPr>
          <w:rFonts w:cs="Verdana" w:ascii="Verdana" w:hAnsi="Verdana"/>
          <w:szCs w:val="20"/>
        </w:rPr>
        <w:t>Nos últimos 20 anos o garimpo de ouro na região norte do Brasil transferiu cerca de 3.000 toneladas de mercúrio para o meio ambiente, criando um dos maiores e mais graves problemas de contaminação ambiental do mundo. Atualmente, vários rios da Amazônia apresentam-se contaminados, com concentrações de Hg na carne dos seus peixes muito superiores ao permitido para consumo humano. Diversas áreas do Pantanal Mato-grossense encontram-se ameaçadas por montanhas de rejeitos da mineração de ouro, contendo mercúrio. Diversas populações ribeirinhas da Amazônia, incluindo algumas tribos indígenas, apresentam níveis de mercúrio no sangue e no cabelo acima do limite considerado danoso às pessoas pela Organização Mundial da Saúde.</w:t>
      </w:r>
    </w:p>
    <w:p>
      <w:pPr>
        <w:pStyle w:val="NormalWeb"/>
        <w:jc w:val="both"/>
        <w:rPr>
          <w:rFonts w:ascii="Verdana" w:hAnsi="Verdana" w:cs="Verdana"/>
          <w:szCs w:val="20"/>
        </w:rPr>
      </w:pPr>
      <w:r>
        <w:rPr>
          <w:rFonts w:cs="Verdana" w:ascii="Verdana" w:hAnsi="Verdana"/>
          <w:szCs w:val="20"/>
        </w:rPr>
        <w:t>Embora a produção de ouro tenha caído nos últimos anos e conseqüentemente também a emissão de mercúrio, a quantidade já presente nos ecossistemas da região torna necessário um monitoramento permanente, talvez pelos próximos 50 anos.</w:t>
      </w:r>
    </w:p>
    <w:p>
      <w:pPr>
        <w:pStyle w:val="NormalWeb"/>
        <w:jc w:val="both"/>
        <w:rPr/>
      </w:pPr>
      <w:r>
        <w:rPr>
          <w:rFonts w:cs="Verdana" w:ascii="Verdana" w:hAnsi="Verdana"/>
          <w:b/>
          <w:bCs/>
          <w:szCs w:val="20"/>
        </w:rPr>
        <w:t xml:space="preserve">Eliminação de Resíduos sólidos, </w:t>
      </w:r>
      <w:r>
        <w:rPr>
          <w:rFonts w:cs="Verdana" w:ascii="Verdana" w:hAnsi="Verdana"/>
          <w:szCs w:val="20"/>
        </w:rPr>
        <w:t>eliminação de materiais sólidos e semi-sólidos sem utilidade, gerados pelas atividades humanas ou animais. Há quatro categorias: resíduos agrícolas, industriais, comerciais e domésticos.</w:t>
      </w:r>
    </w:p>
    <w:p>
      <w:pPr>
        <w:pStyle w:val="NormalWeb"/>
        <w:jc w:val="both"/>
        <w:rPr>
          <w:rFonts w:ascii="Verdana" w:hAnsi="Verdana" w:cs="Verdana"/>
          <w:szCs w:val="20"/>
        </w:rPr>
      </w:pPr>
      <w:r>
        <w:rPr>
          <w:rFonts w:cs="Verdana" w:ascii="Verdana" w:hAnsi="Verdana"/>
          <w:szCs w:val="20"/>
        </w:rPr>
        <w:t>A eliminação de resíduos por intermédio de aterros sanitários é o método mais utilizado. Também se costuma incinerar os resíduos e uma pequena parte é usada como fertilizante orgânico.</w:t>
      </w:r>
    </w:p>
    <w:p>
      <w:pPr>
        <w:pStyle w:val="NormalWeb"/>
        <w:jc w:val="both"/>
        <w:rPr/>
      </w:pPr>
      <w:r>
        <w:rPr>
          <w:rStyle w:val="StrongEmphasis"/>
          <w:rFonts w:cs="Verdana" w:ascii="Verdana" w:hAnsi="Verdana"/>
          <w:szCs w:val="20"/>
        </w:rPr>
        <w:t>MÉTODOS DE ELIMINAÇÃO</w:t>
      </w:r>
    </w:p>
    <w:p>
      <w:pPr>
        <w:pStyle w:val="NormalWeb"/>
        <w:jc w:val="both"/>
        <w:rPr>
          <w:szCs w:val="20"/>
        </w:rPr>
      </w:pPr>
      <w:r>
        <w:rPr>
          <w:rStyle w:val="StrongEmphasis"/>
          <w:rFonts w:cs="Verdana" w:ascii="Verdana" w:hAnsi="Verdana"/>
          <w:szCs w:val="20"/>
        </w:rPr>
        <w:t> </w:t>
      </w:r>
      <w:r>
        <w:rPr>
          <w:rFonts w:cs="Verdana" w:ascii="Verdana" w:hAnsi="Verdana"/>
          <w:b/>
          <w:bCs/>
          <w:szCs w:val="20"/>
        </w:rPr>
        <w:br/>
      </w:r>
      <w:r>
        <w:rPr>
          <w:rFonts w:cs="Verdana" w:ascii="Verdana" w:hAnsi="Verdana"/>
          <w:szCs w:val="20"/>
        </w:rPr>
        <w:t>O aterro sanitário é o modo mais barato de eliminar resíduos, mas depende da existência de locais adequados. Esse método consiste em armazenar os resíduos, dispostos em camadas, em locais escavados. Cada camada é prensada por máquinas, até alcançar uma altura de 3 metros. Em seguida, é coberta por uma camada de terra e volta a ser comprimida. É fundamental escolher o terreno adequado, para que não haja contaminação nem na superfície, nem nos lençóis subterrâneos. Além disso, o vazadouro deve ter boa ventilação.</w:t>
      </w:r>
    </w:p>
    <w:p>
      <w:pPr>
        <w:pStyle w:val="NormalWeb"/>
        <w:jc w:val="both"/>
        <w:rPr>
          <w:rFonts w:ascii="Verdana" w:hAnsi="Verdana" w:cs="Verdana"/>
          <w:szCs w:val="20"/>
        </w:rPr>
      </w:pPr>
      <w:r>
        <w:rPr>
          <w:rFonts w:cs="Verdana" w:ascii="Verdana" w:hAnsi="Verdana"/>
          <w:szCs w:val="20"/>
        </w:rPr>
        <w:t>Os incineradores convencionais são fornos, nos quais se queimam os resíduos. Além de calor, a incineração gera dióxido de carbono, óxidos de enxofre e nitrogênio, dioxinas e outros contaminantes gasosos, cinzas voláteis e resíduos sólidos que não se queimam. É possível controlar a emissão de poluentes mediante processos adequados de limpeza dos gases.</w:t>
      </w:r>
    </w:p>
    <w:p>
      <w:pPr>
        <w:pStyle w:val="NormalWeb"/>
        <w:jc w:val="both"/>
        <w:rPr>
          <w:rFonts w:ascii="Verdana" w:hAnsi="Verdana" w:cs="Verdana"/>
          <w:szCs w:val="20"/>
        </w:rPr>
      </w:pPr>
      <w:r>
        <w:rPr>
          <w:rFonts w:cs="Verdana" w:ascii="Verdana" w:hAnsi="Verdana"/>
          <w:szCs w:val="20"/>
        </w:rPr>
        <w:t>A fabricação de fertilizantes ou adubos, a partir de resíduos sólidos, consiste na degradação da matéria orgânica por microorganismos aeróbicos. O húmus resultante contém de 1% a 3% de nitrogênio, fósforo e potássio.</w:t>
      </w:r>
    </w:p>
    <w:p>
      <w:pPr>
        <w:pStyle w:val="NormalWeb"/>
        <w:jc w:val="both"/>
        <w:rPr/>
      </w:pPr>
      <w:r>
        <w:rPr>
          <w:rStyle w:val="StrongEmphasis"/>
          <w:rFonts w:cs="Verdana" w:ascii="Verdana" w:hAnsi="Verdana"/>
          <w:szCs w:val="20"/>
        </w:rPr>
        <w:t>GERAÇÃO DE RECURSOS ENERGÉTICOS</w:t>
      </w:r>
      <w:r>
        <w:rPr>
          <w:rFonts w:cs="Verdana" w:ascii="Verdana" w:hAnsi="Verdana"/>
          <w:szCs w:val="20"/>
        </w:rPr>
        <w:t xml:space="preserve">  </w:t>
      </w:r>
    </w:p>
    <w:p>
      <w:pPr>
        <w:pStyle w:val="NormalWeb"/>
        <w:jc w:val="both"/>
        <w:rPr>
          <w:szCs w:val="20"/>
        </w:rPr>
      </w:pPr>
      <w:r>
        <w:rPr>
          <w:rFonts w:cs="Verdana" w:ascii="Verdana" w:hAnsi="Verdana"/>
          <w:szCs w:val="20"/>
        </w:rPr>
        <w:t>É possível gerar energia a partir de alguns processos de eliminação de resíduos. Alguns incineradores aproveitam para gerar vapor e produzir eletricidade. A pirólise é um processo de decomposição química de resíduos sólidos por meio do calor em uma atmosfera com pouco oxigênio. Isto gera uma corrente de gás composta por hidrogênio, metano, monóxido de carbono (os três são combustíveis), dióxido de carbono, cinza inerte e outros gases.</w:t>
      </w:r>
    </w:p>
    <w:p>
      <w:pPr>
        <w:pStyle w:val="NormalWeb"/>
        <w:jc w:val="both"/>
        <w:rPr/>
      </w:pPr>
      <w:r>
        <w:rPr>
          <w:rStyle w:val="StrongEmphasis"/>
          <w:rFonts w:cs="Verdana" w:ascii="Verdana" w:hAnsi="Verdana"/>
          <w:szCs w:val="20"/>
        </w:rPr>
        <w:t>RECICLAGEM</w:t>
      </w:r>
      <w:r>
        <w:rPr>
          <w:rFonts w:cs="Verdana" w:ascii="Verdana" w:hAnsi="Verdana"/>
          <w:szCs w:val="20"/>
        </w:rPr>
        <w:t xml:space="preserve">  </w:t>
      </w:r>
    </w:p>
    <w:p>
      <w:pPr>
        <w:pStyle w:val="NormalWeb"/>
        <w:jc w:val="both"/>
        <w:rPr>
          <w:szCs w:val="20"/>
        </w:rPr>
      </w:pPr>
      <w:r>
        <w:rPr>
          <w:rFonts w:cs="Verdana" w:ascii="Verdana" w:hAnsi="Verdana"/>
          <w:szCs w:val="20"/>
        </w:rPr>
        <w:t>É muito antiga a prática de reciclagem de resíduos sólidos. Os utensílios metálicos são fundidos e remodelados desde os tempos pré-históricos. Os materiais recicláveis são recuperados de muitas maneiras, como o desfibramento, separação magnética de metais, separação de materiais leves e pesados, peneiração e lavagem.</w:t>
      </w:r>
    </w:p>
    <w:p>
      <w:pPr>
        <w:pStyle w:val="NormalWeb"/>
        <w:jc w:val="both"/>
        <w:rPr/>
      </w:pPr>
      <w:r>
        <w:rPr>
          <w:rStyle w:val="StrongEmphasis"/>
          <w:rFonts w:cs="Verdana" w:ascii="Verdana" w:hAnsi="Verdana"/>
          <w:szCs w:val="20"/>
        </w:rPr>
        <w:t>Veja mais tópicos a respeito</w:t>
      </w:r>
    </w:p>
    <w:p>
      <w:pPr>
        <w:pStyle w:val="NormalWeb"/>
        <w:jc w:val="both"/>
        <w:rPr>
          <w:rFonts w:ascii="Verdana" w:hAnsi="Verdana" w:cs="Arial"/>
          <w:szCs w:val="20"/>
        </w:rPr>
      </w:pPr>
      <w:r>
        <w:rPr>
          <w:rFonts w:cs="Arial" w:ascii="Verdana" w:hAnsi="Verdana"/>
          <w:szCs w:val="20"/>
        </w:rPr>
        <w:t>1)Quase a totalidade da população norte-americana e européia (99%) e dois terços da população mundial sofre algum nível de iluminação artificial noturna constante. Não conseguem ver um céu verdadeiramente escuro e estrelado. Um quinto da população mundial não consegue nem mesmo enxergar a Via Láctea a olho nu (o que inclui dois terços dos norte-americanos e metade dos europeus), tendo a visão do céu noturno severamente degradada.</w:t>
        <w:br/>
        <w:t>Para chegar a esses números, eles avaliaram informações colhidas em 1996 e 1997 por satélite em um programa da força aérea norte-americana (Defense Meteorological Satellite Program - DMSP). A partir daí, calcularam como a luz artificial propaga-se pela atmosfera elaborando diversos mapas que mostram a extensão e intensidade do que chamam de "poluição da luz" em todo o mundo. As imagens de satélite permitiram perceber que muitas áreas que aparentemente estão no escuro na verdade são afetadas pela luminosidade de locais vizinhos. Como foram utilizadas imagens de até quatro anos atrás, os autores do trabalho acreditam que atualmente a situação está ainda pior. Eles afirmam que tal poluição tem consequências ruins para toda a biosfera, prejudicando o trabalho dos astrônomos.</w:t>
      </w:r>
    </w:p>
    <w:p>
      <w:pPr>
        <w:pStyle w:val="NormalWeb"/>
        <w:jc w:val="both"/>
        <w:rPr>
          <w:rFonts w:ascii="Verdana" w:hAnsi="Verdana" w:cs="Arial"/>
          <w:szCs w:val="20"/>
        </w:rPr>
      </w:pPr>
      <w:r>
        <w:rPr>
          <w:rFonts w:cs="Arial" w:ascii="Verdana" w:hAnsi="Verdana"/>
          <w:szCs w:val="20"/>
        </w:rPr>
        <w:br/>
        <w:br/>
        <w:t>2)Todos nós nos apercebemos de um fluxo e refluxo das águas do mar junto à costa. Quase sempre duas vezes por dia e com uma relação com o ciclo lunar. São as marés.</w:t>
      </w:r>
    </w:p>
    <w:p>
      <w:pPr>
        <w:pStyle w:val="NormalWeb"/>
        <w:jc w:val="both"/>
        <w:rPr>
          <w:rFonts w:ascii="Verdana" w:hAnsi="Verdana" w:cs="Arial"/>
          <w:szCs w:val="20"/>
        </w:rPr>
      </w:pPr>
      <w:r>
        <w:rPr>
          <w:rFonts w:cs="Arial" w:ascii="Verdana" w:hAnsi="Verdana"/>
          <w:szCs w:val="20"/>
        </w:rPr>
        <w:t>Este fenómeno já era conhecido na Antiguidade mas a explicação do facto só foi possível depois de Newton ter formulado a Lei da Gravitação Universal (1687). Qualquer corpo exerce sobre um outro uma força gravitacional que o atrai. A massa do Sol exerce uma força que atrai os planetas contrariada por uma outra força, centrífuga, que permite que aqueles se mantenham na órbita do grande astro. O mesmo princípio aplica-se ao binómio Terra-Lua.</w:t>
      </w:r>
    </w:p>
    <w:p>
      <w:pPr>
        <w:pStyle w:val="NormalWeb"/>
        <w:jc w:val="both"/>
        <w:rPr>
          <w:rFonts w:ascii="Verdana" w:hAnsi="Verdana" w:cs="Arial"/>
          <w:szCs w:val="20"/>
        </w:rPr>
      </w:pPr>
      <w:r>
        <w:rPr>
          <w:rFonts w:cs="Arial" w:ascii="Verdana" w:hAnsi="Verdana"/>
          <w:szCs w:val="20"/>
        </w:rPr>
        <w:t>A força exercida pela Lua e pelo Sol atraem a água dos oceanos (e também dos continentes!) provocando o fenómeno das marés. Mas, apesar da imensa massa do Sol, 27 milhões de vezes maior que a da Lua, o facto desta se encontrar mais próxima da Terra faz com que a influência da Lua seja mais de o dobro da do Sol. São as variações das posições do Sol e da Lua que comandam o ciclo das marés. De cada vez que a Lua passa pelo meridiano do lugar o efeito da maré, a preia-mar, só se faz sentir um pouco mais tarde devido ao atrito das massas (água e fundo) e à necessidade de vencer a inércia. Por exemplo, numa lua nova ou lua cheia a maré de maior amplitude só ocorre no dia seguinte, periodo que pode ir até 36 horas e tem o nome de idade da maré. Sempre que a Lua nasce ou se põe, relativamente a esse mesmo lugar, dá-se uma baixa-mar.</w:t>
      </w:r>
    </w:p>
    <w:p>
      <w:pPr>
        <w:pStyle w:val="NormalWeb"/>
        <w:jc w:val="both"/>
        <w:rPr>
          <w:rFonts w:ascii="Verdana" w:hAnsi="Verdana" w:cs="Arial"/>
          <w:szCs w:val="20"/>
        </w:rPr>
      </w:pPr>
      <w:r>
        <w:rPr>
          <w:rFonts w:cs="Arial" w:ascii="Verdana" w:hAnsi="Verdana"/>
          <w:szCs w:val="20"/>
        </w:rPr>
        <w:t>Num dado momento há sempre duas marés altas na Terra. A maré directa, no lado que está voltado para a Lua e a maré indirecta no lado oposto.</w:t>
        <w:br/>
        <w:br/>
        <w:t>3)infra vermelho</w:t>
      </w:r>
    </w:p>
    <w:p>
      <w:pPr>
        <w:pStyle w:val="NormalWeb"/>
        <w:jc w:val="both"/>
        <w:rPr>
          <w:rFonts w:ascii="Verdana" w:hAnsi="Verdana" w:cs="Arial"/>
          <w:szCs w:val="20"/>
        </w:rPr>
      </w:pPr>
      <w:r>
        <w:rPr>
          <w:rFonts w:cs="Arial" w:ascii="Verdana" w:hAnsi="Verdana"/>
          <w:szCs w:val="20"/>
        </w:rPr>
        <w:t>Radiação eletromagnética invisível, emitida por corpos aquecidos. Pode ser detectada por meio de células fotoelétricas, possui muitas aplicações. Desde o aquecimento de interiores até o tratamento de doenças de pele e dos músculos. Para produzir o infravermelho, em geral empregam-se lâmpadas de vapor de mercúrio a de filamento longo incandescente.</w:t>
      </w:r>
    </w:p>
    <w:p>
      <w:pPr>
        <w:pStyle w:val="NormalWeb"/>
        <w:jc w:val="both"/>
        <w:rPr>
          <w:rFonts w:ascii="Verdana" w:hAnsi="Verdana" w:cs="Arial"/>
          <w:szCs w:val="20"/>
        </w:rPr>
      </w:pPr>
      <w:r>
        <w:rPr>
          <w:rFonts w:cs="Arial" w:ascii="Verdana" w:hAnsi="Verdana"/>
          <w:szCs w:val="20"/>
        </w:rPr>
        <w:t>A radiação infravermelha é usada para obter fotos de objetos distantes encobertos pela atmosfera, também muito utilizada por astrônomos para observar estrelas e nebulosas que são invisíveis com luz normal. Uma outra utilidade deste tipo de radiação é o uso nas fotografias infravermelhas, que são muito precisas. O infravermelho foi muito utilizado na II Guerra Mundial.</w:t>
      </w:r>
    </w:p>
    <w:p>
      <w:pPr>
        <w:pStyle w:val="NormalWeb"/>
        <w:jc w:val="both"/>
        <w:rPr>
          <w:rFonts w:ascii="Verdana" w:hAnsi="Verdana" w:cs="Arial"/>
          <w:szCs w:val="20"/>
        </w:rPr>
      </w:pPr>
      <w:r>
        <w:rPr>
          <w:rFonts w:cs="Arial" w:ascii="Verdana" w:hAnsi="Verdana"/>
          <w:szCs w:val="20"/>
        </w:rPr>
        <w:t>ultra violeta</w:t>
      </w:r>
    </w:p>
    <w:p>
      <w:pPr>
        <w:pStyle w:val="NormalWeb"/>
        <w:jc w:val="both"/>
        <w:rPr>
          <w:rFonts w:ascii="Verdana" w:hAnsi="Verdana" w:cs="Arial"/>
          <w:szCs w:val="20"/>
        </w:rPr>
      </w:pPr>
      <w:r>
        <w:rPr>
          <w:rFonts w:cs="Arial" w:ascii="Verdana" w:hAnsi="Verdana"/>
          <w:szCs w:val="20"/>
        </w:rPr>
        <w:t xml:space="preserve">Produzida por descargas elétricas em tubos de gás. Cerca de 5% da energia mandada pelo Sol consiste nesta radiação, mas a maior parte da que incide sobre a Terra é filtrada pelo O e pelo ozônio na atmosfera, estes protegem a vida na Terra. Esta radiação é impregnada principalmente em tubos fluorescentes, mas também em aplicações médicas que incluem lâmpadas germicidas, o tratamento do Raquitismo e doenças de pele, enriquecimento de leite e ovos com vitamina D. </w:t>
        <w:br/>
        <w:t>É dividida em três classes: UV-A, UV-B e UV-C. As ondas de menor período são as mais nocivas aos organismos vivos. A UV-A é a mais perigosa e tem período entre 4000A (ângstrons) e 3150A. UV-B tem período entre 3150A e 2800A e causa queimaduras na pel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44"/>
      <w:szCs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0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13:00Z</dcterms:modified>
  <cp:revision>4</cp:revision>
  <dc:subject/>
  <dc:title>Poluição</dc:title>
</cp:coreProperties>
</file>