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PRIVATIZAÇÃO NO BRASI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Privatizações e cidadani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m que pese toda a resistência dos setores democráticos e populares, em que pese todo o protesto feito pelo que restou do movimento nacionalista nos diversos países latino-americanos, as privatizações avançam celeremente no país. Em parte como reflexo da crise do Estado, em parte como imposição das atuais regras do jogo globalizado - em que se destacam as políticas de ajuste derivadas da predominância daquilo que se convencionou chamar de pensamento único -, a passagem de empresas estatais para o mercado não encontra obstáculos. Sequer as esquerdas parecem ter uma posição muito clara e consensual a respeito do assunto, que assombra por sua impetuosidade e confun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á temos muitas análises acumuladas sobre o sentido estrutural da política de privatizações hoje prevalecente. Há muitas avaliações consistentes a respeito de suas conseqüências sobre o lado propriamente fiscal da crise do Estado, de seus impactos sobre o tamanho da dívida pública e, sobretudo, de seus efeitos sobre o desempenho global da economia, o planejamento e a distribuição de renda. Os estudiosos também têm advertido que a generalização das operações de mercado poderá dificultar, ao Estado, num futuro bem próximo, qualquer esforço mais firme para desempenhar funções estratégicas e ditar rumos e limites para a vida econôm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al das contas, não estão sendo privatizadas empresas quaisquer, mas sim aquelas que garantiram o desenvolvimento das economias nacionais até um passado bem recente, empresas que, salvo exceções, cuidavam da produção, organização e prestação de serviços essenciais para o bem-estar da população e a modernização da sociedade. Hoje, tudo isso está cada vez mais sob controle do mercado, com um sensível encolhimento das chances de regulação pública. Abriu-se uma hipoteca para o fut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outra ponta da discussão, sabemos pouco a respeito dos desdobramentos efetivos que as privatizações vêm tendo sobre a vida e o cotidiano dos cidadãos. Existiriam já resultados capazes de comprovar acertos e erros ou demonstrar a eficácia das opções feitas até aqu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longo dos últimos anos, período em que cresceu e ganhou velocidade a política de privatizações, a população (ou pelo menos sua parte mais ativa) parece ter-se dividido em relação à questão. O quadro geral é de aplauso e aprovação, prova cabal de que o discurso privatizante goza de um inquestionável poder de sedução. De modo geral, as pessoas parecem convencidas de que os serviços tenderão a melhorar e os preços a cair com a entrada em cena do mercado, das empresas privadas, da concorr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reditam que o próprio Estado ficará aliviado de uma pesada carga de incumbências e ganhará maior agilidade, já que, livre do &amp;#8220;entulho&amp;#8221; representado por estatais tidas como ineficientes, ficará livre para se reorganizar e cuidar daquilo que realmente importa. Olham com assombro os resultados exibidos pelas novas empresas, deixando de considerar que elas operam hoje em circunstâncias tremendamente favoráveis, que jamais existiram para as antigas estat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endo-se, porém, um degrau a mais, o cenário já não se mostra tão risonho. Acumulam-se reclamações, denúncias de mau funcionamento e inoperância gerencial, protestos quanto ao atendimento e ao modo como passaram a ser tratados os consumidores. Ora são os telefones que vão para a berlinda, ora os serviços de gás e eletricidade, ora os transportes e a coleta de lixo nas grandes cidades. Em todos estes ramos, ao lado de uma desconfiança meio generalizada quanto à qualidade dos serviços prestado, as pessoas criticam firmemente os preços, que, como todos percebem sem dificuldade, sofreram forte oscilação para cima na medida mesma do avanço das privatiz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fato mostra bem um dos gargalos da desmontagem a que está sendo submetida a estrutura fundamental de serviços públicos dos diversos países. Passando ao controle do mercado, os serviços nem sempre melhoram. No caso da telefonia, por exemplo, especificamente no Brasil, o sistema continua claudicando, em que pesem os inegáveis melhoramentos tópicos, os investimentos expressivos e os números triunfantes. Caíram vertiginosamente os preços das linhas telefônicas, mas não há linhas para todos. A demora para conseguir uma delas ainda é desproporcional à rapidez da vida globalizada. O consumidor, além do mais, ficou exposto a todo tipo de operação mercantil. Paga-se até mesmo para obter uma reles inform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melhante é o das rodovias, que em muitos lugares também passaram a ser administradas por empresas particulares, por intermédio de acordos de concessão ou algo assim. Em São Paulo, por exemplo, principal estado brasileiro e cujo território está cortado pelas mais movimentadas e estratégicas estradas do país, os efeitos benéficos são evidentes: as rodovias estão sendo conservadas, obras de expansão foram iniciadas, há um esforço para mostrar competência e inici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que já era bom parece estar ficando ainda melhor. Mas, o que dizer dos pedágios? Nem bem formalizadas as concessões, os preços foram fortemente aumentados e novos postos de arrecadação brotaram ao longo das rodovias; em alguns trechos, passou-se a cobrar nos dois sentidos. Justiça distributiva, pode-se alegar. Cláusula contratual, lembrará alguém. Dá até para admitir que as novas tarifas possam ser ju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e o cidadão que trafega pelas estradas? Não merecia um tratamento mais adequado? Claro que sim: deveria ser informado dos critérios usados para calcular a tarifa, para distribuir os postos de arrecadação, para fazer a cobrança em um ou em dois sentidos. Deveria ser considerado co-participante do negócio, não apenas &amp;#8220;cliente&amp;#822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ão fatos prosaicos, insuficientes para contestar a política de privatizações. Servem, porém, para que analisemos o quadro mais abrangente em que são tomadas as decisões e sobretudo para que valorizemos aquilo que se passa atrás dos bastidores. No mínimo, ajudam a fazer com que recordemos algo básico, quase trivial: não podem existir decisões criativas em termos de gestão - e sobretudo de gestão de coisas que interessam diretamente ao público - se os usuários não forem incorporados ao processo e tratados como realmente são, isto é, como cidadãos, e de primeira classe, não como meros consumidores de bens e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ercado pode até ter a pretensão de desempenhar um papel de relevo neste mundo de consumos desregrados e mercadorias, mas não pode se converter no senhor de tudo e de todos, como se apenas suas condições tivessem validade e merecessem respe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RTAGEM MUITO INTERESSANTE QUE COM CERTEZA VC VAI ENTENDER SOBRE ESTAT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ssalto das privatiz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LIPE CHIAVEGA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pressuposto essencial no sistema capitalista e neoliberal de governo o conceito do Estado Mínimo, critério adotado no Consenso de Washington especialmente para países emergentes. Preconizando atribuições somente em caráter social para o Estado, esse conceito visa privatizar toda e qualquer atividade produtiva para assim, facilitar a administração, especialmente no campo macroeconômico. Na intenção de equilibrar as contas com credores internacionais, o Estado que adota tal política procura um equilíbrio quase utópico: pagar as dívidas nacionais apenas com a verba oriunda de impostos, arrecadação única já que são vendidas todas as estat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lano não seria tão maquiavélico se quem o tivesse arquitetado fossem outras instituições de real apoio a países em desenvolvimento. Mas, por traz dos texto do Consenso de Washington, estavam o FMI, o Banco Mundial e a OMC (Organização Mundial do Comércio). Esse fato é claramente percebido se reparado o caráter de benefício unilateral implícito no tratado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 costume, manda quem pode e obedece quem tem juízo. O FMI exigiu as privatizações para continuar fornecendo crédito ao Brasil, nada de anormal para essa instituição que prega a miséria humana como garantia de pagamento. Mas, no Brasil a forma como foram feitas as privatizações foi vergonh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mos aos exemplos: o caso do Banco do Estado do Rio de Janeiro é um dos mais escandalosos que o brasileiro pode presenciar &amp;#8211; apesar da defesa ferrenha da mídia ao governo e da manipulação dos fatos. O consórcio que arrematou o Banerj por meros 330 milhões de reais recebeu um generoso presente do gover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s da privatização, o governo do Rio tomou um empréstimo dez vezes maior do que o preço pago pelos compradores: 3,3 bilhões de reais para pagar dívidas trabalhistas (FGTS, pensões, indenizações, etc.) aos empregados, ex-empregados e aposentados do banco, tomando para si uma responsabilidade que deveria ficar com os compradores. A dívida foi paga com o dinheiro do Tesouro Nacional, ou seja, dinheiro do contribuinte, no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caso da privatização das teles o governo investiu mais de 21 bilhões de reais na ampliação de linhas e instalação e troca de telefones públicos nos pontos mais distantes do Brasil. Nada de mais, é papel do governo investir no bem estar da população, mas esse investimento feito em dois anos foi seguido da venda criminosa das estatais que controlavam o sistema de telecomunicações no Bras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governo, após investir todo esse dinheiro &amp;#8211; mais uma vez oriundo do bolso do contribuinte &amp;#8211; vendeu tudo por uma entrada no valor de 8,8 bilhões de reais, sendo que a metade dessa entrada foi financiada pelo próprio governo por meio do BN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mais. Na maioria das privatizações, como foi o caso da Companhia Siderúrgica Nacional (CSN), o governo financia a entrada por meio de moedas podres que o próprio governo vende por 50% do preço normal e depois as recebe como pagamento da entrada, agora valendo 100%. </w:t>
      </w:r>
    </w:p>
    <w:p>
      <w:pPr>
        <w:pStyle w:val="Normal"/>
        <w:jc w:val="both"/>
        <w:rPr>
          <w:rFonts w:ascii="Arial" w:hAnsi="Arial" w:cs="Arial"/>
        </w:rPr>
      </w:pPr>
      <w:r>
        <w:rPr>
          <w:rFonts w:cs="Arial" w:ascii="Arial" w:hAnsi="Arial"/>
        </w:rPr>
      </w:r>
    </w:p>
    <w:p>
      <w:pPr>
        <w:pStyle w:val="Heading2"/>
        <w:rPr/>
      </w:pPr>
      <w:r>
        <w:rPr/>
        <w:t xml:space="preserve">LUCRO DAS ESTATAIS PRIVATIZ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ampanha de desmoralização das estatais, o governo e a mídia especularam a quebra das empresas controladas pelo Estado. Pregando que as estatais seriam uma pedra no sapato do brasileiro e que estas inviabilizavam o desenvolvimento do País, os argumentos esbarraram na verdadeira situação das empresas. Algumas apresentavam lucros de até 250%, como era o caso da Telebrás antes da privatização, o que desmente a falácia repetida pelo governo FHC e seus aliados &amp;#8211; a Rede Globo, por exemplo &amp;#8211; de que as estatais apenas devoravam o dinheiro do Tesour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verdade que os lucros das estatais não eram constantes. Porém, depois da privatização as ex-estatais deram um salto vertiginoso nos lucros, agora não para o patrimônio público, mas para os grupos que arremataram as empresas a preço de banana, para os capitali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que e como as privatizadas obtiveram um lucro tão surpreen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primeiro lugar: antes da privatização das teles, por exemplo, o governo permitiu reajustes de tarifas na casa dos 500%, ou seja, o comprador da estatal já entra com lucro garantido, pois o governo aumentou as tarifas exatamente com este propós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segundo lugar, o governo tem feito demissões maciças de funcionários antes da privatização, semeando o desemprego para que os compradores diminuam gastos com folhas de pagamentos e saldação de dívidas trabalhistas, já que o governo foi quem pagou os direitos aos funcionários demitidos, deixando espaço livre para o comprador arrematar uma empresa limpa, sem dívida algu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fim, o mais escandaloso é que os aposentados dessas ex-estatais que deveriam ter seus fundos de pensão pagos pelos novos donos foram transferidos para a folha de pagamento do governo, fazendo com que os compradores não gastassem um só vintém com os planos de pensão dos funcionários que, pela lógica, agora eram de sua respons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azo para o pagamento pela aquisição das empresas é outro ponto interessante e revoltante. De acordo com os contratos, os compradores têm 7, 8 e até 10 anos para saldar a dívida total da compra, que, é bom lembrar, foi financiada pelo BNDES. Só que, de acordo com os lucros apresentados pelas privatizadas, essa dívida poderia ser paga muito antes do término do prazo. Como ass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ças às numerosas vantagens proporcionadas pelo governo aos compradores das estatais, o prazo calculado para o pagamento está bem acima das espectativas iniciais, consideradas pelos consultores que elaboraram os preços das empresas, ou seja, se uma empresa qualquer é comprada por, digamos, 40 milhões de reais para serem pagos em 10 anos, esta mesma empresa já pode ter atingido um lucro nesse valor em apenas 1 ano ou menos, sendo assim, até o final do prazo, o comprador gastou apenas 4 milhões de reais por ano para saudar a dívida, ficando com os 36 milhões de reais restantes para fazer o que bem entender, simplesmente por que o preço calculado para a venda foi muito abaixo da capacidade de lucratividade da empresa.</w:t>
      </w:r>
    </w:p>
    <w:p>
      <w:pPr>
        <w:pStyle w:val="Normal"/>
        <w:jc w:val="both"/>
        <w:rPr>
          <w:rFonts w:ascii="Arial" w:hAnsi="Arial" w:cs="Arial"/>
        </w:rPr>
      </w:pPr>
      <w:r>
        <w:rPr>
          <w:rFonts w:cs="Arial" w:ascii="Arial" w:hAnsi="Arial"/>
        </w:rPr>
      </w:r>
    </w:p>
    <w:p>
      <w:pPr>
        <w:pStyle w:val="Heading2"/>
        <w:rPr/>
      </w:pPr>
      <w:r>
        <w:rPr/>
        <w:t>O OUTRO CAMINHO DO GOV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contece em todos os países, o verdadeiro dono das estatais é o povo. Com o impulso do sistema neoliberal de governança, a febre das privatizações no governo brasileiro não levou em conta a opinião pública, ou seja, venderam um bem nosso sem nos perguntar se realmente queríamos vendê-lo e o pior: a preços incrivelmente baix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l seria o outro caminho do governo? Entregar as empresas aos seus verdadeiros donos: a sociedade. Isso foi feito na Inglaterra, país que é tido como o berço do neoliberalismo mundial. Em sua gestão, a então primeira-ministra Margaret Thatcher entregou o controle das empresas estatais à população por meio da pulverização de ações, ao invés de vendê-las a preços ridículos a pequenos grupos empresari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governo incentivava a compra de ações pela sociedade, o dono das açoes poderia guardá-las ou vendê-las quando quisesse. Além de fazer parte das ações do Estado, o acionista recebia prêmios do governo caso ainda tivesse as ações depois de três anos após a sua compra. O governo ganhou, pois recebeu o dinheiro das empresas e a sociedade tinha participação direta nos lucros, já que as ações subiam de acordo com o mercado e podiam ser negociadas na bolsa de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 não. O governo brasileiro preferiu reafirmar a sua posição ao lado do empresariado brasileiro e internacional a beneficiar o povo. Não só os empresários internacionais agradeceram a asneira cometida pelo governo no desmonte do Estado, como os seus credores internacionais, já que o dinheiro (a pechincha) paga ao governo pelas estatais não foi dirigida a nenhum programa social para amenizar o sofrimento do povo brasileiro, mas sim para pagar os juros da dívida externa que, no governo FHC, se tornaram ainda mais intermináve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8:1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22:00Z</dcterms:modified>
  <cp:revision>4</cp:revision>
  <dc:subject/>
  <dc:title>PRIVATIZAÇÃO NO BRASIL</dc:title>
</cp:coreProperties>
</file>