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REFORMA TRIBUTÁRIA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Reforma tributária, é uma reforma do sistema tributário existente no país que visa a hamonização tributária e parq que a tributação seja mais igualitária. Entenda mais sobre o assunto: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Harmonização tributária</w:t>
      </w:r>
      <w:r>
        <w:rPr>
          <w:rFonts w:cs="Arial" w:ascii="Arial" w:hAnsi="Arial"/>
          <w:szCs w:val="20"/>
        </w:rPr>
        <w:t>, ideal econômico existente desde a era clássica, que atualmente tenta-se colocar em prática através de organizações como Mercado Comum do Cone Sul (Mercosul), União Européia (UE) e a Área de Livre Comércio das Américas (Alca). O objetivo da harmonização tributária é igualar o peso dos impostos de circulação de mercadorias para que haja livre circulação de produtos nos blocos regionais. No Brasil, há o exemplo da tentativa de se igualar o Imposto de Circulação de Mercadorias (ICM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Tributação</w:t>
      </w:r>
      <w:r>
        <w:rPr>
          <w:rFonts w:cs="Arial" w:ascii="Arial" w:hAnsi="Arial"/>
          <w:szCs w:val="20"/>
        </w:rPr>
        <w:t>, sistema de contribuições obrigatórias impostas pelos governos sobre as pessoas, as corporações e as propriedades, como fonte de receita para cobrir os gastos governamentais e outras necessidades públicas. Pode ser utilizado também para atender objetivos econômicos e sociais, como fomentar o desenvolvimento de uma economia de forma equilibrada, favorecendo ou penalizando determinadas atividades ou negócios, ou para realizar reformas sociais com melhor distribuição da renda ou da riquez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efetividade da ação governamental depende da disposição das pessoas sob seu governo estarem dispostas a ceder parte de sua soberania pessoal ou de suas propriedades, em troca de proteção e de outros tipos de serviços. A imposição é uma forma de realizar essa troca, e deve cumprir diferentes funções, que dependem dos objetivos do governo que a impõe. Os governos locais ou regionais obtêm receitas a partir de impostos sobre as propriedades físicas, embora o governo federal cobre impostos sobre a venda e impostos sobre a renda. Mas sua finalidade não reside apenas na obtenção de receitas, sendo também um instrumento essencial da política fiscal. Ao controlar a oferta monetária (mediante a política monetária) e a política fiscal, os governos têm a intenção de obter segurança econômica, com a finalidade de estabilizar os preços e aumentar o empreg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xistem profundas diferenças entre os diversos sistemas impositivos de cada país, tanto no que diz respeito à receita como no que concerne aos gastos. Ao elaborá-los, os governos observam três indicadores da riqueza ou da capacidade de pagamento do contribuinte: suas receitas, seus gastos e seu patrimônio. Quase todas as democracias modernas consideram que um bom sistema impositivo precisa cumprir quatro princípios fundamentais: eqüidade (os encargos fiscais têm que ser proporcionais à capacidade de pagamento dos indivíduos); certeza (sua aplicação tem que ser clara e constante); aplicabilidade (seu cumprimento dependerá da facilidade de sua aplicação); e eficiência (tem que ser fácil de administrar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controle da propriedade de outros tipos de bens era mais difícil, mas, à medida que se desenvolveram os mercados, foi se tornando mais fácil taxar a renda e a transferência de bens, obtendo-se numerosos benefícios a partir desses impostos. O surgimento do comércio internacional facilitou a criação dos direitos aduaneiros, que foram estabelecidos tanto com fins de arrecadamento como de controle das importações. O crescimento do comércio provocou a criação de múltiplos impostos, desde os indiretos, que taxam alguns bens de consumo (como ocorria antigamente com o sal), até impostos especiais, que taxam determinados produtos, como a gasolina, o álcool e o tabac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pesar das dificuldades para calcular a incidência dos impostos com exatidão, os governos procuram manter certa eqüidade vertical. A preocupação consiste em decidir sobre cobrar mais dos ricos ou dos pobres (imposto progressivo), de todos segundo a capacidade de pagamento (imposto proporcional), ou dos mais desfavorecidos (imposto regressivo). Quase todos os países industrializados preferem os progressivos, porque são mais eqüitativos (os ricos têm maior capacidade de pagamento) e porque tendem a reduzir as diferenças entre a riqueza e a pobre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3:3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3:17:00Z</dcterms:modified>
  <cp:revision>4</cp:revision>
  <dc:subject/>
  <dc:title>REFORMA TRIBUTÁRIA</dc:title>
</cp:coreProperties>
</file>