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TEORIAS ECONÔMICAS</w:t>
      </w:r>
    </w:p>
    <w:p>
      <w:pPr>
        <w:pStyle w:val="Normal"/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David Ricardo</w:t>
      </w:r>
      <w:r>
        <w:rPr>
          <w:rFonts w:cs="Verdana" w:ascii="Verdana" w:hAnsi="Verdana"/>
          <w:sz w:val="20"/>
          <w:szCs w:val="20"/>
        </w:rPr>
        <w:t xml:space="preserve"> teve como principal obra os "Princípios da Economia Política e da Tributação", cuja principal contribuição econômica foi baseada na teoria da distribuição do excedente entre as diversas classes sociais. Seus propósitos mais valiosos eram a teoria do valor e a teoria da repartição. A primeira assume que o valor de uma mercadoria é determinado pela quantidade de trabalho nela incorporado e a segunda estudava as leis que regulamentam a divisão do produto considerando a existência de três classes sociais, os latifundiários, os operários e os capitalistas. No conflito de classes tomou a posição dos capitalistas. Deu ainda atenção especial à teoria das vantagens comparativas, segundo a qual, os países deveriam se especializar na produção do que estão mais aptos a fazer e em seguida trocar suas mercadorias para que todos aumentassem seus benefícios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ardo foi o primeiro economista a argumentar coerentemente que o livre comércio internacional poderia beneficiar dois países, mesmo que um deles produzisse todas as mercadorias comercializadas mais eficientemente do que o outro. Também foi um dos primeiros economistas a argumentar que, como o capital era relativamente imóvel entre as nações, era preciso elaborar uma teoria separada do comércio internacional, diferenciado do comércio interno do país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icardo argumentava que um país não precisa ter uma vantagem absoluta na produção de qualquer mercadoria, para que o comércio internacional entre ele e outro país seja mutuamente benéfico.  Vantagem absoluta significava maior eficiência de produção ou o uso de menos trabalho na produção.  Dois países poderiam beneficiar-se com o comércio, se cada um tivesse uma vantagem relativa na produção.  Vantagem relativa significava, simplesmente, que a razão entre  o trabalho incorporado às duas mercadorias diferia entre os dois países, de modo que cada um deles poderia ter, pelo menos, uma mercadoria na qual a quantidade relativa de trabalho incorporado seria menor do que a do outro país, isto é, menor custo de oportunidade para produzir uma mercadoria. Considere a tabela:</w:t>
      </w:r>
    </w:p>
    <w:p>
      <w:pPr>
        <w:pStyle w:val="NormalWeb"/>
        <w:jc w:val="both"/>
        <w:rPr/>
      </w:pPr>
      <w:r>
        <w:rPr>
          <w:rStyle w:val="StrongEmphasis"/>
          <w:rFonts w:cs="Verdana" w:ascii="Verdana" w:hAnsi="Verdana"/>
          <w:sz w:val="20"/>
          <w:szCs w:val="20"/>
        </w:rPr>
        <w:t>Adam Smith</w:t>
      </w:r>
      <w:r>
        <w:rPr>
          <w:rFonts w:cs="Verdana" w:ascii="Verdana" w:hAnsi="Verdana"/>
          <w:sz w:val="20"/>
          <w:szCs w:val="20"/>
        </w:rPr>
        <w:t xml:space="preserve"> foi contemporâneo de Quesney. Suas primeiras preocupações não foram com a riqueza das nações, embora posteriormente tenha conferido grande contribuição à causa. Os sentidos morais, a busca da aprovação social, as razões maiores da acumulação e da conservação da fortuna material foram os pressupostos de sua descrição da ordem econômica. Smith fundamentava sua descrição da ordem econômica nas leis que regem a formação, a acumulação, a distribuição e o consumo da riqueza e este polinômio foi a base do conceito clássico da economia. Os clássicos -Thomas Malthus, John Law, Stuart Mill, Richard Cantilon, David Ricardo e Jean Baptiste Say - definiam a economia partindo desse fluxo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mith defendia a desregulação, o papel do estado deveria ser restringido a três funções principais: a de defender a nação, a de promover justiça e segurança aos cidadãos e a de empreender obras sociais necessárias que a iniciativa privada por si só não conseguisse empreender seja por questões de vulto seja por questões de lucro. Acreditava que a intervenção do estado na economia tendia a alocar mal o capital e contribuia para a redução do bem-estar social. 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as principais idéias foram: o bem-estar das nações ser identificado como seu produto anual per capita; considera como causa da riqueza das nações o trabalho humano; a livre iniciativa de mercado (laissez-faire); a especialização do trabalho, como instrumento de aumento da produtividade; e a Teoria do Bem-Estar Econômico, segundo a qual o mercado, se operando livremente sem a presença regulamentadora do Estado, se auto ajustaria, dada a racionalidade e os atos egoístas dos agentes, como que conduzido por uma espécie de "Mão Invisível" para a maximização do bem estar econômico.</w:t>
      </w:r>
    </w:p>
    <w:p>
      <w:pPr>
        <w:pStyle w:val="NormalWeb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polinômio formação, acumulação, distribuição e consumo da riqueza foi a base do conceito clássico de economia. A maior parte dos economistas clássicos, que viveram na transição entre os séculos XVIII e XIX, como Thomas Malthus, John Law, Stuart Mill, David Ricardo e Jean Baptiste Say, definiam a economia partindo desses quatro fluxos. 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VANTAGENS ABSOLUTAS E VANTAGENS RELATIVA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trongEmphasis"/>
          <w:rFonts w:cs="Verdana" w:ascii="Verdana" w:hAnsi="Verdana"/>
          <w:color w:val="000000"/>
          <w:sz w:val="20"/>
          <w:szCs w:val="20"/>
        </w:rPr>
        <w:t>VANTAGENS ABSOLUTA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>O princípio da Teoria das Vantagens Absolutas surgiu das idéias do economista Adam Smith, em sua obra "A Riqueza das Nações", editada em 1776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déias Básicas: a especialização das produções, motivada pela divisão do trabalho na área internacional, e as trocas efetuadas no comércio internacional CONTRIBUÍAM para o aumento do bem-estar das populações.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/>
      </w:pPr>
      <w:r>
        <w:rPr/>
        <w:t>Teoria das Vantagens Absolutas:  "Cada país deve concentrar seus esforços no que pode produzir a custo mais baixo e trocar o excedente dessa produção por produtos que custem menos em outros países"</w:t>
      </w:r>
    </w:p>
    <w:p>
      <w:pPr>
        <w:pStyle w:val="Normal"/>
        <w:jc w:val="both"/>
        <w:rPr>
          <w:b/>
          <w:b/>
          <w:bCs/>
        </w:rPr>
      </w:pPr>
      <w:r>
        <w:rPr>
          <w:rFonts w:cs="Verdana" w:ascii="Verdana" w:hAnsi="Verdana"/>
          <w:color w:val="000000"/>
          <w:sz w:val="20"/>
          <w:szCs w:val="20"/>
        </w:rPr>
        <w:br/>
        <w:t xml:space="preserve">    </w:t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t>VANTAGENS COMPARATIVAS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s idéias de Adam Smith foram desenvolvidas pelo economista inglês David Ricardo em 1817, que formulou a Teoria das Vantagens Comparativas, também chamada de Teoria dos Custos Comparativos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déias Básicas:   o comércio internacional será vantajoso até mesmo nos casos em que    uma nação possa produzir internamente a custos mais baixos do que a nação parceira, desde que, em termos relativos, as produtividades de cada uma fossem relativamente diferentes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ssim, a especialização internacional seria MUTUAMENTE VANTAJOSA em todos os casos em que as nações parceiras canalizassem os seus recursos para a produção daqueles bens em que sua eficiência fosse relativamente maior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ssim, ao conduzir à especialização e a divisão internacional do trabalho, seja por desiguais reservas produtivas, por diferenças de solo e de clima ou por desigualdades estruturais de capital e trabalho, o comércio exterior aumenta a eficiência com que os recursos disponíveis em cada pais podem ser empregados. E este aumento de eficiência, possível sempre que observarem vantagens comparativas, eleva a produção e a renda nos países envolvidos nas trocas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 modelo Ricardiano é o mais simples dos modelos que explicam como as diferenças entre os países acarretam as trocas e ganhos no comércio internacional, pois, neste modelo, o trabalho é o único fator de produção e os países diferem apenas na produtividade do trabalho nas diferentes indústrias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s países EXPORTARÃO OS BENS PRODUZIDOS com o trabalho interno de modo relativamente  eficiente e IMPORTARÃO BENS PRODUZIDOS pelo trabalho interno de modo relativamente  ineficiente, ou seja, o padrão de produção de um país é determinado pelas vantagens comparativas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21:02:00Z</dcterms:created>
  <dc:creator>Vestibular1 - O Portal do Vestibular</dc:creator>
  <dc:description>Vestibular1 - O Portal do vestibular - A melhor ajuda ao vestibulando na Internet - </dc:description>
  <dc:language>en-US</dc:language>
  <cp:lastModifiedBy>Cleusa Siqueira</cp:lastModifiedBy>
  <dcterms:modified xsi:type="dcterms:W3CDTF">2007-03-27T23:23:00Z</dcterms:modified>
  <cp:revision>4</cp:revision>
  <dc:subject/>
  <dc:title>TEORIAS ECONÔMICAS</dc:title>
</cp:coreProperties>
</file>