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IGRES ASIÁTIC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álise do quadro com pujança e desempenho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tores externos responsáveis pelo crescimento dos tigre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juntura internacional favorável em função da Nova D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texto da Guerra Fria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elo dos Tigr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quena extensão territorial, ausência de matérias-primas significativas e inexpressivo mercado   consumidor torna inviável  o modelo de substituição de importações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ração do capital internacional em função dos seguintes fatore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ão-de-obra barata, qualificada e disciplinada(leia-se super-explorada)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Facilidades para entrada e saída de capitais, como no caso das ZFP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delo exportad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mportância do papel do Estado como orientador do desenvolviment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ível político, presença de governos autoritários e centralizador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nde número de semelhanças com o modelo japonê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istribuição de rend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vestimentos em educação e tecnologi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lto nível de poupança intern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fluência da ética confucian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rganização da economia em torno de grandes grupos econômicos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dobramentos da DIT e os Novos Tigres.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3:14:00Z</dcterms:created>
  <dc:creator>Vestibular1 - O Portal do vestibular</dc:creator>
  <dc:description>Vestibular1 – A melhor ajuda ao vestibulando na Internet Acesse Agora ! ww.vestibular1.com.br</dc:description>
  <dc:language>en-US</dc:language>
  <cp:lastModifiedBy>Cleusa Siqueira</cp:lastModifiedBy>
  <dcterms:modified xsi:type="dcterms:W3CDTF">2007-03-27T23:25:00Z</dcterms:modified>
  <cp:revision>4</cp:revision>
  <dc:subject/>
  <dc:title>TIGRES ASIÁTICOS</dc:title>
</cp:coreProperties>
</file>