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URBANIZAÇÃO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População rural é</w:t>
      </w:r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quela que reside nas áreas rurais de um município, portanto fora do perímetro urbano. O conceito geral definido pelos censos demográficos em todos os países faz esta separação geográfica entre </w:t>
      </w:r>
      <w:r>
        <w:rPr>
          <w:rStyle w:val="StrongEmphasis"/>
          <w:rFonts w:cs="Verdana" w:ascii="Verdana" w:hAnsi="Verdana"/>
          <w:sz w:val="20"/>
          <w:szCs w:val="20"/>
        </w:rPr>
        <w:t>urbano e rural</w:t>
      </w:r>
      <w:r>
        <w:rPr>
          <w:rFonts w:cs="Verdana" w:ascii="Verdana" w:hAnsi="Verdana"/>
          <w:sz w:val="20"/>
          <w:szCs w:val="20"/>
        </w:rPr>
        <w:t xml:space="preserve"> em virtude das diferenças econômicas e de infra-estrutura que são percebidas nestes dois conjuntos espaciais. Uma das principais características é a diferença na concentração, muito alta nas áreas urbanas e difusa nas rurais.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A Revolução Industrial alterou profundamente as condições de vida do trabalhador braçal, provocando inicialmente um intenso deslocamento da população rural para as cidades, com enormes concentrações urbanas. A produção em larga escala e dividida em etapas irá distanciar cada vez mais o trabalhador do produto final, já que cada grupo de trabalhadores irá dominar apenas uma etapa da produção. Na esfera social, o principal desdobramento da revolução foi o surgimento do proletariado urbano (classe operária), como classe social definida.</w:t>
      </w:r>
      <w:r>
        <w:rPr/>
        <w:t xml:space="preserve"> 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je geógrafos econômicos e economistas desenvolveram conjuntamente conceitos sobre a localização de shopping centers relacionados com áreas industriais. Também estudaram os efeitos locais da expansão ou declínio industrial e estão cada vez mais direcionados para o planejamento urbano e rural. O uso de métodos estatísticos modernos intensificou a procura por leis gerais que, expressas em termos matemáticos, pudessem descrever vários fenômenos econômicos, notadamente o fluxo de comércio de uma área para outr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  <w:szCs w:val="20"/>
        </w:rPr>
        <w:t>Urbanização</w:t>
      </w:r>
      <w:r>
        <w:rPr>
          <w:rFonts w:cs="Verdana" w:ascii="Verdana" w:hAnsi="Verdana"/>
          <w:sz w:val="20"/>
          <w:szCs w:val="20"/>
        </w:rPr>
        <w:t xml:space="preserve">, transformação em cidade de uma determinada área. Do ponto de vista demográfico, é o deslocamento da população de localidades rurais para os centros urbanos. Exemplo típico, nos últimos anos, foi a criação de amplas regiões urbanizadas denominadas megalópolis. 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Ela é </w:t>
      </w:r>
      <w:r>
        <w:rPr>
          <w:rStyle w:val="StrongEmphasis"/>
          <w:rFonts w:cs="Verdana" w:ascii="Verdana" w:hAnsi="Verdana"/>
          <w:sz w:val="20"/>
          <w:szCs w:val="20"/>
        </w:rPr>
        <w:t>anômala</w:t>
      </w:r>
      <w:r>
        <w:rPr>
          <w:rFonts w:cs="Verdana" w:ascii="Verdana" w:hAnsi="Verdana"/>
          <w:sz w:val="20"/>
          <w:szCs w:val="20"/>
        </w:rPr>
        <w:t xml:space="preserve"> quando é anormal ou irregular, apresentando anomalia. 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É </w:t>
      </w:r>
      <w:r>
        <w:rPr>
          <w:rStyle w:val="StrongEmphasis"/>
          <w:rFonts w:cs="Verdana" w:ascii="Verdana" w:hAnsi="Verdana"/>
          <w:sz w:val="20"/>
          <w:szCs w:val="20"/>
        </w:rPr>
        <w:t>explosiva</w:t>
      </w:r>
      <w:r>
        <w:rPr>
          <w:rFonts w:cs="Verdana" w:ascii="Verdana" w:hAnsi="Verdana"/>
          <w:sz w:val="20"/>
          <w:szCs w:val="20"/>
        </w:rPr>
        <w:t xml:space="preserve"> quando há um crescimento rápido ou excessivo da população, a chamada explosão demográfica. 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Urbanismo</w:t>
      </w:r>
      <w:r>
        <w:rPr>
          <w:rFonts w:cs="Verdana" w:ascii="Verdana" w:hAnsi="Verdana"/>
          <w:sz w:val="20"/>
          <w:szCs w:val="20"/>
        </w:rPr>
        <w:t xml:space="preserve">, desenvolvimento unificado das cidades e das regiões próximas a elas. Durante a maior parte de sua história, o urbanismo se centrou, sobretudo, na regulamentação do uso da terra e na disposição física das estruturas urbanas em função dos critérios estipulados pela arquitetura, pela engenharia e pelo desenvolvimento territorial. Em meados do século XX, o conceito foi ampliado, incluindo o ambiente físico, econômico e social de uma comunidade como um todo. Entre os elementos característicos do urbanismo moderno, estão os seguintes: 1) planos gerais que resumem os objetivos (e limitações) do desenvolvimento urbano; 2) controles de subdivisão e de divisão em zonas que especificam os requisitos, densidades e utilizações do solo permitidos na ruas, serviços públicos e outras melhorias a que se referem; 3) planos para a circulação e o transporte público; 4) estratégias para a revitalização econômica de áreas urbanas e rurais necessitadas; 5) medidas para ajudar os grupos sociais menos privilegiados; e 6) diretrizes para a proteção ambiental e a conservação de recursos escasso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urbanismo é levado a cabo tanto pela iniciativa pública (estatal, estadual ou municipal) como por grupos privados. É também objeto de estudo universitário. 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HISTÓRIA</w:t>
      </w:r>
      <w:r>
        <w:rPr>
          <w:rFonts w:cs="Verdana" w:ascii="Verdana" w:hAnsi="Verdana"/>
          <w:sz w:val="20"/>
          <w:szCs w:val="20"/>
        </w:rPr>
        <w:t xml:space="preserve"> As escavações arqueológicas de cidades antigas já revelam a existência de alguma planificação deliberada nas civilizações grega e romana, bem como no Extremo Oriente.</w:t>
      </w:r>
      <w:r>
        <w:rPr/>
        <w:t xml:space="preserve">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urante o Renascimento, em acentuado contraste com as ruas estreitas e irregulares dos assentamentos medievais, a planificação insistiu em ruas amplas que respondiam a um padrão radial ou circunferencial regular, ou seja, ruas que formavam círculos concêntricos em volta de um espaço central, a chamada Grande Praça ou Praça Maior. Esses ideais de grandiosidade pública e de ruas radiais e circunferenciais se estenderam até o século XIX, mas o crescimento descontrolado das grandes cidades com um grave problema de superpopulação e outras dificuldades daí decorrentes provocou o surgimento de uma nova era dentro do urbanismo. 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O URBANISMO NO SÉCULO XX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No início do século XX, muitos países importantes tomaram medidas para formalizar leis baseadas em princípios urbanístico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necessária reconstrução física a que se viram obrigadas as cidades depois da II Guerra Mundial deu origem a um novo desenvolvimento para a disciplina e datam daí consideráveis remodelações urbanas em numerosas cidades européia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final da década de 1960, a orientação do urbanismo ultrapassou o aspecto físico. Em sua acepção moderna, o urbanismo é um processo contínuo que afeta não só o projeto, cobrindo também temas de regulamentação social, econômica e política e, por fim, questões ambient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Reference Sans Seri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22:4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7T23:25:00Z</dcterms:modified>
  <cp:revision>4</cp:revision>
  <dc:subject/>
  <dc:title>URBANIZAÇÃO</dc:title>
</cp:coreProperties>
</file>