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Monotype Corsiva" w:ascii="Monotype Corsiva" w:hAnsi="Monotype Corsiva"/>
          <w:b/>
          <w:bCs/>
          <w:sz w:val="48"/>
          <w:szCs w:val="48"/>
          <w:shd w:fill="FF9999" w:val="clear"/>
        </w:rPr>
        <w:t>- Anatomia -</w:t>
      </w:r>
      <w:r>
        <w:rPr/>
        <w:t xml:space="preserve"> </w:t>
      </w:r>
    </w:p>
    <w:p>
      <w:pPr>
        <w:pStyle w:val="NormalWeb"/>
        <w:jc w:val="center"/>
        <w:rPr/>
      </w:pPr>
      <w:r>
        <w:rPr>
          <w:rFonts w:cs="Monotype Corsiva" w:ascii="Monotype Corsiva" w:hAnsi="Monotype Corsiva"/>
          <w:b/>
          <w:bCs/>
          <w:sz w:val="36"/>
          <w:szCs w:val="36"/>
          <w:shd w:fill="FFCCCC" w:val="clear"/>
        </w:rPr>
        <w:t>- Morfologia externa -</w:t>
      </w:r>
      <w:r>
        <w:rPr/>
        <w:t xml:space="preserve"> </w:t>
      </w:r>
    </w:p>
    <w:p>
      <w:pPr>
        <w:pStyle w:val="NormalWeb"/>
        <w:rPr/>
      </w:pPr>
      <w:r>
        <w:rPr>
          <w:rFonts w:cs="Monotype Corsiva" w:ascii="Monotype Corsiva" w:hAnsi="Monotype Corsiva"/>
        </w:rPr>
        <w:t>O corpo da abelha divide-se em cabeça, tórax e abdómen.</w:t>
        <w:br/>
        <w:br/>
        <w:t>Na cabeça encontram-se os órgãos sensoriais: um par de olhos compostos, três pequenos ocelos (olhos simples), um par de antenas e apêndices bucais (um par de mandíbulas, um par de maxilas, lábio e labro). Existem também algumas glândulas.</w:t>
        <w:br/>
        <w:br/>
        <w:t>O tórax é a região do meio do corpo e é composto por três segmentos. Em cada segmento existe um par de patas. Também as asas se encontram ligadas ao tórax.</w:t>
        <w:br/>
        <w:br/>
        <w:t>O abdómen é composto por nove segmentos e é aqui que se encontram os sistemas digestivo e reprodutor. Nesta região existem as glândulas produtoras de cera, cheiro (feromonas) e veneno (injectado pelo ferrão).</w:t>
      </w:r>
      <w:r>
        <w:rPr/>
        <w:t xml:space="preserve"> </w:t>
      </w:r>
    </w:p>
    <w:p>
      <w:pPr>
        <w:pStyle w:val="NormalWeb"/>
        <w:jc w:val="center"/>
        <w:rPr/>
      </w:pPr>
      <w:r>
        <w:rPr/>
        <w:t xml:space="preserve">  </w:t>
      </w:r>
    </w:p>
    <w:p>
      <w:pPr>
        <w:pStyle w:val="NormalWeb"/>
        <w:jc w:val="center"/>
        <w:rPr/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Cabeça -</w:t>
      </w:r>
      <w:r>
        <w:rPr/>
        <w:t xml:space="preserve"> 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150"/>
        <w:gridCol w:w="3441"/>
      </w:tblGrid>
      <w:tr>
        <w:trPr/>
        <w:tc>
          <w:tcPr>
            <w:tcW w:w="2595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47825" cy="3037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37" r="-6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03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- olho composto</w:t>
              <w:br/>
              <w:t>2 e 4- artículos basais das maxilas</w:t>
              <w:br/>
              <w:t>3 e 5- artículos basais do lábio</w:t>
              <w:br/>
              <w:t>6- galea</w:t>
              <w:br/>
              <w:t>7- palpo maxilaris</w:t>
              <w:br/>
              <w:t>10- língua</w:t>
              <w:br/>
              <w:t>11- paraglossa</w:t>
              <w:br/>
              <w:t>12- palpi labeales</w:t>
              <w:br/>
              <w:t>13- maxilas</w:t>
              <w:br/>
              <w:t>15- labrum</w:t>
              <w:br/>
              <w:t>16- mandíbulas</w:t>
              <w:br/>
              <w:t>17- antena</w:t>
              <w:br/>
              <w:t>18- ocelos</w:t>
            </w:r>
          </w:p>
        </w:tc>
      </w:tr>
    </w:tbl>
    <w:p>
      <w:pPr>
        <w:pStyle w:val="NormalWeb"/>
        <w:rPr/>
      </w:pPr>
      <w:r>
        <w:rPr>
          <w:rFonts w:cs="Monotype Corsiva" w:ascii="Monotype Corsiva" w:hAnsi="Monotype Corsiva"/>
          <w:b/>
          <w:bCs/>
          <w:shd w:fill="FFFFCC" w:val="clear"/>
        </w:rPr>
        <w:t>Olhos compostos</w:t>
      </w:r>
      <w:r>
        <w:rPr/>
        <w:t xml:space="preserve"> </w:t>
      </w:r>
    </w:p>
    <w:p>
      <w:pPr>
        <w:pStyle w:val="NormalWeb"/>
        <w:rPr/>
      </w:pPr>
      <w:r>
        <w:rPr>
          <w:rFonts w:cs="Monotype Corsiva" w:ascii="Monotype Corsiva" w:hAnsi="Monotype Corsiva"/>
        </w:rPr>
        <w:t>São constituídos por milhares de pequenas unidades ou lentes chamadas omatídeos, cada uma das quais orientada numa posição ligeiramente diferente da outra dando ao olho a sua forma convexa. Cada unidade capta uma pequena parte da visão do insecto, que o cérebro retém e converte numa imagem tipo mosaico.</w:t>
        <w:br/>
        <w:br/>
        <w:t>Este tipo de olho tem a vantagem de detectar movimento e só existe nos animais que possuem um sistema nervoso suficientemente sofisticado, capaz de reconstruir a imagem detectada pelo sistema sensorial.</w:t>
        <w:br/>
        <w:br/>
        <w:t>A abelha consegue distinguir cores que vão do ultravioleta ao laranja, mas não consegue distinguir o vermelho dos tons de cinzento.</w:t>
        <w:br/>
        <w:br/>
      </w:r>
      <w:r>
        <w:rPr>
          <w:rFonts w:cs="Monotype Corsiva" w:ascii="Monotype Corsiva" w:hAnsi="Monotype Corsiva"/>
          <w:b/>
          <w:bCs/>
          <w:shd w:fill="FFFFCC" w:val="clear"/>
        </w:rPr>
        <w:t>Ocelos</w:t>
      </w:r>
      <w:r>
        <w:rPr>
          <w:rFonts w:cs="Monotype Corsiva" w:ascii="Monotype Corsiva" w:hAnsi="Monotype Corsiva"/>
        </w:rPr>
        <w:br/>
        <w:br/>
        <w:t>São olhos simples, localizados entre os dois olhos compostos, que apenas detectam a luz sendo incapazes de formar imagem.</w:t>
        <w:br/>
        <w:br/>
      </w:r>
      <w:r>
        <w:rPr>
          <w:rFonts w:cs="Monotype Corsiva" w:ascii="Monotype Corsiva" w:hAnsi="Monotype Corsiva"/>
          <w:b/>
          <w:bCs/>
          <w:shd w:fill="FFFFCC" w:val="clear"/>
        </w:rPr>
        <w:t>Antenas</w:t>
      </w:r>
      <w:r>
        <w:rPr>
          <w:rFonts w:cs="Monotype Corsiva" w:ascii="Monotype Corsiva" w:hAnsi="Monotype Corsiva"/>
        </w:rPr>
        <w:br/>
        <w:br/>
        <w:t>São importantes órgãos sensoriais localizados na região frontal, ao centro, da cabeça. Nelas existem pequenos pêlos (órgãos sensitivos) que respondem a estímulos de tacto e olfacto.</w:t>
        <w:br/>
        <w:br/>
        <w:t>Cada antena é composta por um pedúnculo e um flagelo mais comprido. Nos zangãos o pedúnculo é mais curto e o flagelo tem doze segmentos enquanto nas fêmeas é mais comprido mas tem apenas onze segmentos.</w:t>
        <w:br/>
        <w:br/>
        <w:t>As antenas estão ligadas ao cérebro por um nervo duplo e são controladas por quatro músculos.</w:t>
        <w:br/>
        <w:br/>
        <w:t>Servem também para a comunicação entre indivíduos.</w:t>
        <w:br/>
        <w:br/>
      </w:r>
      <w:r>
        <w:rPr>
          <w:rFonts w:cs="Monotype Corsiva" w:ascii="Monotype Corsiva" w:hAnsi="Monotype Corsiva"/>
          <w:b/>
          <w:bCs/>
          <w:shd w:fill="FFFFCC" w:val="clear"/>
        </w:rPr>
        <w:t>Mandíbulas</w:t>
      </w:r>
      <w:r>
        <w:rPr>
          <w:rFonts w:cs="Monotype Corsiva" w:ascii="Monotype Corsiva" w:hAnsi="Monotype Corsiva"/>
        </w:rPr>
        <w:br/>
        <w:br/>
        <w:t>As abelhas possuem um par, localizadas uma de cada lado da cabeça. São utilizadas para segurar e cortar, como no caso da cera, e para transportar pólen para dentro da colmeia ou detritos para fora dela.</w:t>
        <w:br/>
        <w:br/>
      </w:r>
      <w:r>
        <w:rPr>
          <w:rFonts w:cs="Monotype Corsiva" w:ascii="Monotype Corsiva" w:hAnsi="Monotype Corsiva"/>
          <w:b/>
          <w:bCs/>
          <w:shd w:fill="FFFFCC" w:val="clear"/>
        </w:rPr>
        <w:t>Maxilas e lábio</w:t>
      </w:r>
      <w:r>
        <w:rPr>
          <w:rFonts w:cs="Monotype Corsiva" w:ascii="Monotype Corsiva" w:hAnsi="Monotype Corsiva"/>
        </w:rPr>
        <w:br/>
        <w:br/>
        <w:t>São alongadas e juntamente com o lábio ( um par de maxilas fundidas) formam o probóscide. Este é uma língua peluda e comprida, em forma de tubo, que serve para sugar o néctar. Quando o insecto não está a utilizar o tubo este mantém-se enrolado.</w:t>
        <w:br/>
        <w:br/>
        <w:t>Na base do lábio encontra-se a hipofarínge.</w:t>
        <w:br/>
        <w:br/>
      </w:r>
      <w:r>
        <w:rPr>
          <w:rFonts w:cs="Monotype Corsiva" w:ascii="Monotype Corsiva" w:hAnsi="Monotype Corsiva"/>
          <w:b/>
          <w:bCs/>
          <w:shd w:fill="FFFFCC" w:val="clear"/>
        </w:rPr>
        <w:t>Glândulas</w:t>
      </w:r>
      <w:r>
        <w:rPr>
          <w:rFonts w:cs="Monotype Corsiva" w:ascii="Monotype Corsiva" w:hAnsi="Monotype Corsiva"/>
        </w:rPr>
        <w:br/>
        <w:br/>
        <w:t>Encontram-se glândulas salivares, mandibulares (mais desenvolvidas nas rainhas e onde há segregação da feromona responsável pela organização social da colónia) e produtoras de geleia real.</w:t>
      </w:r>
    </w:p>
    <w:p>
      <w:pPr>
        <w:pStyle w:val="NormalWeb"/>
        <w:jc w:val="center"/>
        <w:rPr/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Tórax -</w:t>
      </w:r>
      <w:r>
        <w:rPr/>
        <w:t xml:space="preserve"> </w:t>
      </w:r>
    </w:p>
    <w:p>
      <w:pPr>
        <w:pStyle w:val="NormalWeb"/>
        <w:rPr>
          <w:rFonts w:ascii="Monotype Corsiva" w:hAnsi="Monotype Corsiva" w:cs="Monotype Corsiva"/>
          <w:b/>
          <w:b/>
          <w:bCs/>
          <w:shd w:fill="FFFFCC" w:val="clear"/>
        </w:rPr>
      </w:pPr>
      <w:r>
        <w:rPr>
          <w:rFonts w:cs="Monotype Corsiva" w:ascii="Monotype Corsiva" w:hAnsi="Monotype Corsiva"/>
          <w:b/>
          <w:bCs/>
          <w:shd w:fill="FFFFCC" w:val="clear"/>
        </w:rPr>
        <w:t>Patas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s patas dividem-se em coxa, trocânter, fémur, tíbia e tarso. Cada par apresenta características diferentes porque tem funções diferentes.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s patas da frente são utilizadas para limpar a cabeça, olhos e boca dos restos de pólen que aí se depositam. O segundo par remove o pólen do primeiro par, do tórax e das asas. As patas de trás são as mais especializadas, são elas que transportam o pólen. Estas patas são achatadas e nas obreiras estão cobertas de pêlos compridos que formam o reservatório ou cesto de pólen, o qual se localiza na tíbia. O pólen recolhido dos pêlos do corpo pelas patas da frente e do meio é depositado na "escova" de pêlos das patas posteriores, em seguida o pólen na "escova" de uma das patas é retirado pelo "pente" da outra pata e amassado e empurrado contra o cesto de pólen. Este processo repete-se até os cestos de pólen de ambas as patas estarem cheios.</w:t>
      </w:r>
    </w:p>
    <w:p>
      <w:pPr>
        <w:pStyle w:val="NormalWeb"/>
        <w:rPr>
          <w:rFonts w:ascii="Monotype Corsiva" w:hAnsi="Monotype Corsiva" w:cs="Monotype Corsiva"/>
          <w:b/>
          <w:b/>
          <w:bCs/>
          <w:shd w:fill="FFFFCC" w:val="clear"/>
        </w:rPr>
      </w:pPr>
      <w:r>
        <w:rPr>
          <w:rFonts w:cs="Monotype Corsiva" w:ascii="Monotype Corsiva" w:hAnsi="Monotype Corsiva"/>
          <w:b/>
          <w:bCs/>
          <w:shd w:fill="FFFFCC" w:val="clear"/>
        </w:rPr>
        <w:t>Asas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s dois pares de asas são achatados, finos, membranares e fortalecidos por nervuras. As asas da frente são maiores que as de trás mas todas trabalham em conjunto durante o voo graças a uns ganchos que as unem. Esta é uma característica evolutiva em relação a outros insectos. Outra característica importante é o facto de as abelhas poderem dobrar as asas para trás do corpo quando não estão a voar, o que lhes possibilita uma maior mobilidade.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 simples batimento das asas não é suficiente para assegurar o voo, o qual é conseguido através de um movimento oscilatório.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Abdómen -</w:t>
      </w:r>
      <w:r>
        <w:rPr/>
        <w:t xml:space="preserve"> </w:t>
      </w:r>
    </w:p>
    <w:p>
      <w:pPr>
        <w:pStyle w:val="NormalWeb"/>
        <w:rPr>
          <w:rFonts w:ascii="Monotype Corsiva" w:hAnsi="Monotype Corsiva" w:cs="Monotype Corsiva"/>
          <w:b/>
          <w:b/>
          <w:bCs/>
          <w:shd w:fill="FFFFCC" w:val="clear"/>
        </w:rPr>
      </w:pPr>
      <w:r>
        <w:rPr>
          <w:rFonts w:cs="Monotype Corsiva" w:ascii="Monotype Corsiva" w:hAnsi="Monotype Corsiva"/>
          <w:b/>
          <w:bCs/>
          <w:shd w:fill="FFFFCC" w:val="clear"/>
        </w:rPr>
        <w:t>Ferrão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Encontra-se no interior da extremidade do abdómen quando não em uso. É uma estrutura de pôr ovos modificada para produzir veneno, pelo que só se encontra nas fêmea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rFonts w:ascii="Monotype Corsiva" w:hAnsi="Monotype Corsiva" w:cs="Monotype Corsiva"/>
          <w:b/>
          <w:b/>
          <w:bCs/>
          <w:sz w:val="36"/>
          <w:szCs w:val="36"/>
          <w:shd w:fill="FFCCCC" w:val="clear"/>
        </w:rPr>
      </w:pPr>
      <w:r>
        <w:rPr>
          <w:rFonts w:cs="Monotype Corsiva" w:ascii="Monotype Corsiva" w:hAnsi="Monotype Corsiva"/>
          <w:b/>
          <w:bCs/>
          <w:sz w:val="36"/>
          <w:szCs w:val="36"/>
          <w:shd w:fill="FFCCCC" w:val="clear"/>
        </w:rPr>
        <w:t>- Morfologia interna -</w:t>
      </w:r>
    </w:p>
    <w:p>
      <w:pPr>
        <w:pStyle w:val="NormalWeb"/>
        <w:jc w:val="center"/>
        <w:rPr>
          <w:rFonts w:ascii="Monotype Corsiva" w:hAnsi="Monotype Corsiva" w:cs="Monotype Corsiva"/>
          <w:b/>
          <w:b/>
          <w:bCs/>
          <w:sz w:val="27"/>
          <w:szCs w:val="27"/>
          <w:shd w:fill="CCCCFF" w:val="clear"/>
        </w:rPr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Sistema nervoso -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 sistema nervoso dos insectos corresponde a um sistema de fibras nervosas. Possuem um "stomodeal" nervoso que corresponde ao sistema nervoso autónomo dos vertebrados e, em várias partes do cérebro , células neurosecretoras com função endócrina.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Juntamente com a coordenação neuromuscular os insectos possuem uma percepção sensitiva inigualável. Os seus órgãos sensitivos são maioritariamente microscópicos e estão localizados na parede do corpo. Cada um dos órgãos- mecanoreceptor, auditivo, químico ou visual- responde a um estímulo específico.</w:t>
      </w:r>
    </w:p>
    <w:p>
      <w:pPr>
        <w:pStyle w:val="NormalWeb"/>
        <w:rPr>
          <w:rFonts w:ascii="Monotype Corsiva" w:hAnsi="Monotype Corsiva" w:cs="Monotype Corsiva"/>
          <w:b/>
          <w:b/>
          <w:bCs/>
          <w:shd w:fill="FFFFCC" w:val="clear"/>
        </w:rPr>
      </w:pPr>
      <w:r>
        <w:rPr>
          <w:rFonts w:cs="Monotype Corsiva" w:ascii="Monotype Corsiva" w:hAnsi="Monotype Corsiva"/>
          <w:b/>
          <w:bCs/>
          <w:shd w:fill="FFFFCC" w:val="clear"/>
        </w:rPr>
        <w:t>Órgãos mecanoreceptores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Respondem a estímulos mecânicos que resultam do tacto, pressão e vibração. Estes estímulos são captados pelos "sensilla", que podem ser derivados de simples sedas ou pêlos ligados a uma célula nervosa; uma terminação nervosa ou um órgão mais complexo com células sensoriais ligadas à parede do corpo. As "sensilla" encontram-se nas antenas, patas e corpo.</w:t>
      </w:r>
    </w:p>
    <w:p>
      <w:pPr>
        <w:pStyle w:val="NormalWeb"/>
        <w:rPr>
          <w:rFonts w:ascii="Monotype Corsiva" w:hAnsi="Monotype Corsiva" w:cs="Monotype Corsiva"/>
          <w:b/>
          <w:b/>
          <w:bCs/>
          <w:shd w:fill="FFFFCC" w:val="clear"/>
        </w:rPr>
      </w:pPr>
      <w:r>
        <w:rPr>
          <w:rFonts w:cs="Monotype Corsiva" w:ascii="Monotype Corsiva" w:hAnsi="Monotype Corsiva"/>
          <w:b/>
          <w:bCs/>
          <w:shd w:fill="FFFFCC" w:val="clear"/>
        </w:rPr>
        <w:t>Receptores auditivos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ão sedas muito sensíveis, "sensilla", ou tímpanos que detectam vibrações do ar e sons. Quando localizados nas pernas detectam vibrações no substracto.</w:t>
      </w:r>
    </w:p>
    <w:p>
      <w:pPr>
        <w:pStyle w:val="NormalWeb"/>
        <w:rPr>
          <w:rFonts w:ascii="Monotype Corsiva" w:hAnsi="Monotype Corsiva" w:cs="Monotype Corsiva"/>
          <w:b/>
          <w:b/>
          <w:bCs/>
          <w:shd w:fill="FFFFCC" w:val="clear"/>
        </w:rPr>
      </w:pPr>
      <w:r>
        <w:rPr>
          <w:rFonts w:cs="Monotype Corsiva" w:ascii="Monotype Corsiva" w:hAnsi="Monotype Corsiva"/>
          <w:b/>
          <w:bCs/>
          <w:shd w:fill="FFFFCC" w:val="clear"/>
        </w:rPr>
        <w:t>Quimioreceptores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Localizam-se quase sempre nas zonas constituintes da boca, e nas antenas no caso das abelhas. Detectam cheiro e sabor.</w:t>
      </w:r>
    </w:p>
    <w:p>
      <w:pPr>
        <w:pStyle w:val="NormalWeb"/>
        <w:rPr>
          <w:rFonts w:ascii="Monotype Corsiva" w:hAnsi="Monotype Corsiva" w:cs="Monotype Corsiva"/>
          <w:b/>
          <w:b/>
          <w:bCs/>
          <w:shd w:fill="FFFFCC" w:val="clear"/>
        </w:rPr>
      </w:pPr>
      <w:r>
        <w:rPr>
          <w:rFonts w:cs="Monotype Corsiva" w:ascii="Monotype Corsiva" w:hAnsi="Monotype Corsiva"/>
          <w:b/>
          <w:bCs/>
          <w:shd w:fill="FFFFCC" w:val="clear"/>
        </w:rPr>
        <w:t>Receptores visuais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s insectos possuem dois tipos de olhos, uns simples (ocelos) e outros compostos.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rFonts w:ascii="Monotype Corsiva" w:hAnsi="Monotype Corsiva" w:cs="Monotype Corsiva"/>
          <w:b/>
          <w:b/>
          <w:bCs/>
          <w:sz w:val="27"/>
          <w:szCs w:val="27"/>
          <w:shd w:fill="CCCCFF" w:val="clear"/>
        </w:rPr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Sistema reprodutor -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 sistema reprodutor feminino é composto pelos ovários, dos quais partem oviductos laterais que se unem num oviducto único, vagina, glândulas colaterais e espermateca.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O sistema reprodutor masculino é composto pelos testículos, espermatoductos, vesícula seminal, glândulas colaterais, ducto ejaculativo e pénis.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rFonts w:ascii="Monotype Corsiva" w:hAnsi="Monotype Corsiva" w:cs="Monotype Corsiva"/>
          <w:b/>
          <w:b/>
          <w:bCs/>
          <w:sz w:val="27"/>
          <w:szCs w:val="27"/>
          <w:shd w:fill="CCCCFF" w:val="clear"/>
        </w:rPr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Sistema digestivo -</w:t>
      </w:r>
    </w:p>
    <w:p>
      <w:pPr>
        <w:pStyle w:val="NormalWeb"/>
        <w:rPr/>
      </w:pPr>
      <w:r>
        <w:rPr>
          <w:rFonts w:cs="Monotype Corsiva" w:ascii="Monotype Corsiva" w:hAnsi="Monotype Corsiva"/>
        </w:rPr>
        <w:t>As abelhas têm peças bucais adaptadas para sugar o néctar</w:t>
      </w:r>
      <w:r>
        <w:rPr>
          <w:rFonts w:cs="Monotype Corsiva" w:ascii="Monotype Corsiva" w:hAnsi="Monotype Corsiva"/>
          <w:vertAlign w:val="superscript"/>
        </w:rPr>
        <w:t>*</w:t>
      </w:r>
      <w:r>
        <w:rPr>
          <w:rFonts w:cs="Monotype Corsiva" w:ascii="Monotype Corsiva" w:hAnsi="Monotype Corsiva"/>
        </w:rPr>
        <w:t xml:space="preserve"> das flores. Quando se alimentam e o néctar está na boca, esta é fechada por músculos e o alimento desce para a faringe, esófago e papo. O papo é uma câmara de armazenamento onde a comida se mistura com as enzimas digestivas oriundas da saliva, começando assim a digestão. Depois de passar por este tubo digestivo anterior passa para o intestino passando pelo proventrículo, o qual é uma válvula reguladora que permite a passagem de líquidos mas não de sólidos. Isto é importante nas abelhas pois permite a separação do pólen e do néctar. O intestino médio, ou estômago, é o local de produção de enzimas e da digestão e absorção. O intestino terminal é composto por intestino e recto, o qual abre para o exterior no fim do abdómen. </w:t>
      </w:r>
    </w:p>
    <w:p>
      <w:pPr>
        <w:pStyle w:val="NormalWeb"/>
        <w:rPr>
          <w:rFonts w:ascii="Monotype Corsiva" w:hAnsi="Monotype Corsiva" w:cs="Monotype Corsiva"/>
          <w:vertAlign w:val="superscript"/>
        </w:rPr>
      </w:pPr>
      <w:r>
        <w:rPr>
          <w:rFonts w:cs="Monotype Corsiva" w:ascii="Monotype Corsiva" w:hAnsi="Monotype Corsiva"/>
          <w:vertAlign w:val="superscript"/>
        </w:rPr>
        <w:t>* O néctar é um fluído adocicado produzido pelas plantas. As abelhas obreiras sugam-no e armazenam-no no papo, regurgitando-o uma vez regressadas à colmeia.</w:t>
      </w:r>
    </w:p>
    <w:p>
      <w:pPr>
        <w:pStyle w:val="NormalWeb"/>
        <w:rPr>
          <w:vertAlign w:val="superscript"/>
        </w:rPr>
      </w:pPr>
      <w:r>
        <w:rPr>
          <w:vertAlign w:val="superscript"/>
        </w:rPr>
        <w:t> </w:t>
      </w:r>
    </w:p>
    <w:p>
      <w:pPr>
        <w:pStyle w:val="NormalWeb"/>
        <w:jc w:val="center"/>
        <w:rPr>
          <w:rFonts w:ascii="Monotype Corsiva" w:hAnsi="Monotype Corsiva" w:cs="Monotype Corsiva"/>
          <w:b/>
          <w:b/>
          <w:bCs/>
          <w:sz w:val="27"/>
          <w:szCs w:val="27"/>
          <w:shd w:fill="CCCCFF" w:val="clear"/>
        </w:rPr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Sistema circulatório -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s abelhas possuem um coração tubular na cavidade pericardial, que faz movimentar o sangue através de veias e da aorta. O batimento cardíaco faz-se por movimentos peristálticos. Possuem ainda corações secundários que ajudam a bombear o sangue para as asas e patas. Os movimentos corporais contribuem também para a circulação.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rFonts w:ascii="Monotype Corsiva" w:hAnsi="Monotype Corsiva" w:cs="Monotype Corsiva"/>
          <w:b/>
          <w:b/>
          <w:bCs/>
          <w:sz w:val="27"/>
          <w:szCs w:val="27"/>
          <w:shd w:fill="CCCCFF" w:val="clear"/>
        </w:rPr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Sistema respiratório -</w:t>
      </w:r>
    </w:p>
    <w:p>
      <w:pPr>
        <w:pStyle w:val="NormalWeb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ara que se dêem rapidamente as trocas de oxigénio e dióxido de carbono, sem que haja grandes perdas de água, os insectos possuem um sistema de traqueias que percorre todo o corpo. Os tubos traqueais abrem-se para o exterior através de um par de espiráculos, usualmente dois no tórax e sete ou oito no abdómen.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rFonts w:ascii="Monotype Corsiva" w:hAnsi="Monotype Corsiva" w:cs="Monotype Corsiva"/>
          <w:b/>
          <w:b/>
          <w:bCs/>
          <w:sz w:val="27"/>
          <w:szCs w:val="27"/>
          <w:shd w:fill="CCCCFF" w:val="clear"/>
        </w:rPr>
      </w:pPr>
      <w:r>
        <w:rPr>
          <w:rFonts w:cs="Monotype Corsiva" w:ascii="Monotype Corsiva" w:hAnsi="Monotype Corsiva"/>
          <w:b/>
          <w:bCs/>
          <w:sz w:val="27"/>
          <w:szCs w:val="27"/>
          <w:shd w:fill="CCCCFF" w:val="clear"/>
        </w:rPr>
        <w:t>- Sistema excretor -</w:t>
      </w:r>
    </w:p>
    <w:p>
      <w:pPr>
        <w:pStyle w:val="NormalWeb"/>
        <w:rPr/>
      </w:pPr>
      <w:r>
        <w:rPr>
          <w:rFonts w:cs="Monotype Corsiva" w:ascii="Monotype Corsiva" w:hAnsi="Monotype Corsiva"/>
        </w:rPr>
        <w:t>Os produtos nitrogenados são eliminados através do ácido úrico pelos túbulos de Malpighi. Os insectos são capazes de produzir uma urina hiperosmótica que, juntamente com a epicutícula cerosa, é uma importante adaptação para reduzir a perda de água.</w:t>
      </w:r>
      <w:r>
        <w:rPr/>
        <w:t xml:space="preserve"> 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32:00Z</dcterms:created>
  <dc:creator>www.vestibular1.com.br</dc:creator>
  <dc:description/>
  <dc:language>en-US</dc:language>
  <cp:lastModifiedBy>Cleusa Siqueira</cp:lastModifiedBy>
  <cp:lastPrinted>2002-05-27T10:09:00Z</cp:lastPrinted>
  <dcterms:modified xsi:type="dcterms:W3CDTF">2007-03-29T19:40:00Z</dcterms:modified>
  <cp:revision>4</cp:revision>
  <dc:subject/>
  <dc:title>- Anatomia - </dc:title>
</cp:coreProperties>
</file>