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color w:val="000000"/>
          <w:sz w:val="44"/>
          <w:szCs w:val="27"/>
        </w:rPr>
      </w:pPr>
      <w:r>
        <w:rPr>
          <w:rFonts w:cs="Arial" w:ascii="Arial" w:hAnsi="Arial"/>
          <w:b/>
          <w:bCs/>
          <w:color w:val="000000"/>
          <w:sz w:val="44"/>
          <w:szCs w:val="27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44"/>
          <w:szCs w:val="27"/>
        </w:rPr>
        <w:t>ANFIOXOS</w:t>
        <w:br/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Vertebrado ou Invertebrado?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Web"/>
        <w:rPr>
          <w:rFonts w:ascii="Arial" w:hAnsi="Arial" w:cs="Arial"/>
          <w:color w:val="00000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857500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Cs w:val="20"/>
        </w:rPr>
        <w:t>NOME COMUM: Anfioxos</w:t>
        <w:br/>
        <w:t>NOME CIENTÍFICO:</w:t>
      </w:r>
      <w:r>
        <w:rPr>
          <w:rFonts w:cs="Arial" w:ascii="Arial" w:hAnsi="Arial"/>
          <w:i/>
          <w:iCs/>
          <w:color w:val="000000"/>
          <w:szCs w:val="20"/>
        </w:rPr>
        <w:t xml:space="preserve"> Branchiostoma lanceolatum</w:t>
      </w:r>
      <w:r>
        <w:rPr>
          <w:rFonts w:cs="Arial" w:ascii="Arial" w:hAnsi="Arial"/>
          <w:color w:val="000000"/>
          <w:szCs w:val="20"/>
        </w:rPr>
        <w:br/>
        <w:t>FILO: Chordaataq</w:t>
        <w:br/>
        <w:t>GRUPO: Acrania</w:t>
        <w:br/>
        <w:t>SUBFILO: Cephalochordata</w:t>
        <w:br/>
        <w:t>CLASSE: Leptocardií</w:t>
        <w:br/>
        <w:t>FAMÍLIA: Branchiostomidae</w:t>
        <w:br/>
        <w:t>COMPRIMENTO: 5 a 8 cm</w:t>
        <w:br/>
        <w:t>TEMPO DE VIDA: 1 a 4 anos</w:t>
        <w:br/>
        <w:t>ALIMENTO: Partículas orgânicas da água do mar</w:t>
        <w:br/>
        <w:t>REPRODUÇÃO: O acasalamento dá-se na água (fecundação externa). Não há órgãos dos sentidos visíveis.</w:t>
        <w:br/>
        <w:t>Não é uma lesma, apesar da semelhança. Entretanto, foi assim chamado quando descoberto em 1774. Nessa época, as pessoas mal começavam a entender a evolução dos seres vivos. Seria um invertebrado ou um vertebrado? De fato, o anfioxo pode ser considerado como o retrato dos nossos mais antigos ancestrais, um peixe primitivo ou um verme dotado de notocorda, a qual lhe dá a sustentação.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 xml:space="preserve">Ele vive junto às praias dos mares quentes ou temperados. É considerado um alimento delicioso desde o Mediterrâneo até o mar da China, onde é apanhado em grande quantidade. Quando lhe permitem, o anfioxo leva uma vida pacífica, meio enterrado na areia, como a parte superior do corpo emergida verticalmente. Movimenta-se pouco,porque é mau nadador. Quando perturbado, ziquezagueia rapidamente, sem quase sair do lugar, e volta a enterrar-se na areia. O anfioxo alimenta-se quando respira. Sua faringe perfurada funciona como uma espécie de filtro, capaz de reter partículas de matéria orgânica existentes na água do mar. Sua larva é assimétrica e lembra um pouco um girino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SimSun;宋体" w:cs="Arial"/>
          <w:b/>
          <w:b/>
          <w:bCs/>
          <w:szCs w:val="20"/>
          <w:lang w:eastAsia="zh-CN"/>
        </w:rPr>
      </w:pPr>
      <w:r>
        <w:rPr>
          <w:rFonts w:eastAsia="SimSun;宋体" w:cs="Arial" w:ascii="Arial" w:hAnsi="Arial"/>
          <w:b/>
          <w:bCs/>
          <w:szCs w:val="20"/>
          <w:lang w:eastAsia="zh-CN"/>
        </w:rPr>
        <w:t>DR Silvia Dieckmann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color w:val="00000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6:2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19:55:00Z</dcterms:modified>
  <cp:revision>5</cp:revision>
  <dc:subject/>
  <dc:title>ANFIOXOS</dc:title>
</cp:coreProperties>
</file>