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Botânic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i/>
          <w:i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i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Vírus é um pacote de ácido nucléico de DNA ou RNA, em que se envolve pelo capsídeo formado por capsômeros onde ele só tem características de ser vivo quando invade uma célula onde é capaz de se reproduzir em larga escala fora da célula ele é apenas inerte capaz de se cristalizar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eriófag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iclo Lítico: é o ciclo em que o vírus se aclopa a célula, onde seu ácido nucléico cai na bactéria e envolve o ácido nucléico dela obrigando-a a reproduzir mais partes do vírus depois ocorre à montagem e se multiplicam e arrebentam com a bactéria matando-a, esse vírus se chama virulent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iclo Lisogênico: é o ciclo em que o vírus se aclopa a célula, onde seu ácido nucléico cai na bactéria e se une com o ácido nucléico dela e reproduz mais bactérias com vírus e não destrói a célula, esse vírus chama não-virulento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Indução é a passagem do ciclo lisogênico para ciclo lític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sz w:val="28"/>
          <w:szCs w:val="28"/>
        </w:rPr>
        <w:object w:dxaOrig="6277" w:dyaOrig="4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15pt;height:101.3pt" filled="f" o:ole="">
            <v:imagedata r:id="rId3" o:title=""/>
          </v:shape>
          <o:OLEObject Type="Embed" ProgID="" ShapeID="ole_rId2" DrawAspect="Content" ObjectID="_1847831439" r:id="rId2"/>
        </w:objec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importâncias dos estudos do víru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ontrolam populações de bactéria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ausam doenças em plantas, animais e seres humanos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são usados em terapia gênica e na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FÉ   CON  PORRADA SARAH GRIPHE  DE  VAC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 – CAXUMB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F- FEBRE AMARE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E- EB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COM- CONDILOM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PO- POLIOMELIT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UBÉ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AIV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D- DENGU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ID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SARA – SARAMP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H- HERPE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GRIP- GRIPES E RESFRIADO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H- HEPATITE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E- ENCEFALITES VIRAIS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DE- DOENÇA CITOMEGALIC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VA- VARI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- CATAPOR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FTOS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bactérias são unicelulares e procariontes, algumas são patogênicas e causam bacterioses, podem ser autótrofas ou heterótrofas, ajudam na decomposição, produz vitaminas, produz antibióticas naturais, produção de alimentos,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ondições de sobrevivência  e de reprodução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Temperatura adequada de 20º C a 40º C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Umidade: pelo menos 50 %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Substâncias nutritiv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lassificação das bactéri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rqueo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érias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ucary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acterístic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Arqueo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ambientes inóspitos, aneoróbicas fermentativas, heterótrof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Eu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sem parede celular (parasitas intracelular) – micoplamas-riquetzias – clamide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om parede celular: autótrofas – cianobactérias (fotossíntese)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Heterótrofas – com cápsula gram –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Sem cápsula gram +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Format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ocos – bacilo - vibrião – espiril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it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boidratos: são compostos orgânicos que sua principal função é como fonte de energia e participa na formação dos ácidos nucléicos, é formado por carbono, oxigênio e hidrogênio. São divididos em três grande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Monossacarídeos: açúcares simple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ligossacarídeos: formados pela união de dois a dez monossacar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olissacarídeos: formados pela união de muitos monossacaríde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rincipais polissacarídeos encontrados nos seres vivo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mido: fonte de energia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ogênio: encontrado em animais e tem função de reserva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ulose: participa no esqueleto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Quitina: encontrado na parede celular dos fungos e nos exoesqueletos dos artrópode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Lipídeos: é a associação entre ácidos graxos e álcool tem como principal função reserva de nutrientes, e podem ser classificados em trê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erídeos: óleos e gordura, mais importante fonte de energia entre os lip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rídeos: são as ceras que tem como função lubrificar e proteger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sterídeos ou esteróides: um exemplo é o colesterol, participa da composição química das membranas celulares dos animais, o colesterol pode ser nocivo a saúde em grande quantidade, pois pode se acumular nas paredes dos vasos sanguíneos dificultando a passagem de sangue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eastAsia="Franklin Gothic Book;Century Gothic" w:cs="Franklin Gothic Book;Century Gothic"/>
          <w:color w:val="000000"/>
          <w:sz w:val="28"/>
          <w:szCs w:val="28"/>
        </w:rPr>
      </w:pPr>
      <w:r>
        <w:rPr>
          <w:rFonts w:eastAsia="Franklin Gothic Book;Century Gothic"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Zo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ritérios para a classificação dos animai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Números de folhetos embrionários que pode ser diblástico ou triblástico;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Desenvolvimento a partir do blastóporo que pode ser protostômio (1º a boca) ou deutorostômio (1º o ânus)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resença de celoma que pode ser: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celomado: se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seudocelomado: co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omado: com cavidade; com peritônio;</w:t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oríferos (esponjas) são animais aquáticos, fixos, sem órgãos e nem tecido nervoso, possui o corpo cheio de poros por onde se captura os alimentos e ósculo pelo qual sai à água.A reprodução pode ser assexuada por brotamento e sexuada que pode ser hermafrodita ou de sexos separados. São animais muito simples, são diblásticos e acelomad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Fisi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cartilaginos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ior quantidade fibras colágenas e elástic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m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as funções sã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asticidade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sistência à tens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po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alino: fibras colágenas em quantidade moderada, encontrada no nariz, extremidades óssea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ástica: fibras colágenas em grande quantidade, encontrada no pavilhão auditiv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brosa: fibras colágenas em grande quantidade, encontrada nos tendões que se fixam aos oss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ósse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nde quantidade de fibras colágen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ssui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unçõe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 e proteç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contra-se nas extremidades dos oss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élul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blastos: produzem substância intercelular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ócitos: encontra-se nas lacunas denominadas de osteoplast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clastos: células gigantes que realizam reabsorçã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úd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úde é o completo bem estar físico, social e menta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ença: qualquer alteração morfológica ou funcional de tecidos ou órgãos causados por agentes físicos, químicos, biológic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nças podem ser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pidêmicas: são aquelas que ultrapassam os números de casos esperados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êmicas: doença que inside sobre a população de forma constant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ndêmicas: são doenças que atingem continentes inteiros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cadores de saúd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rtalidade infantil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pectativa de vid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habitação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saneamento básico e educação sanitári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igem da Vid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oria dos coacervados: é a teoria da evolução gradual dos sistemas bioquímic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olução: é quando uma espécie sobre uma pressão ambiental, onde a espécie se adapta ao meio conseguindo assim uma variabilidade genética, se reproduzindo, perpetuanto e evoluind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tencial biótico: é capacidade da espécie responder as pressões ambientais em função de sua variabilidade genétic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vas de evidências evolutiv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leontologia: estudo dos fóssei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mbriologia: comparação de desenvolvimento embrionário dos seres vivos para estabelecer grau de parentesc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ogeografia: é o estudo da distribuição geográfica dos seres vivos no planeta.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1:00Z</dcterms:created>
  <dc:creator>www.vestibular1.com.br</dc:creator>
  <dc:description/>
  <dc:language>en-US</dc:language>
  <cp:lastModifiedBy>Cleusa Siqueira</cp:lastModifiedBy>
  <cp:lastPrinted>2002-04-02T19:23:00Z</cp:lastPrinted>
  <dcterms:modified xsi:type="dcterms:W3CDTF">2007-03-29T19:38:00Z</dcterms:modified>
  <cp:revision>4</cp:revision>
  <dc:subject/>
  <dc:title>Vírus</dc:title>
</cp:coreProperties>
</file>