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  <w:t>Dicas de Biologia</w:t>
      </w:r>
    </w:p>
    <w:p>
      <w:pPr>
        <w:pStyle w:val="Heading"/>
        <w:jc w:val="both"/>
        <w:rPr>
          <w:rFonts w:ascii="Verdana" w:hAnsi="Verdana" w:cs="Verdana"/>
          <w:b/>
          <w:b/>
          <w:color w:val="000000"/>
          <w:sz w:val="24"/>
          <w:u w:val="none"/>
        </w:rPr>
      </w:pPr>
      <w:r>
        <w:rPr>
          <w:rFonts w:cs="Verdana" w:ascii="Verdana" w:hAnsi="Verdana"/>
          <w:b/>
          <w:color w:val="000000"/>
          <w:sz w:val="24"/>
          <w:u w:val="none"/>
        </w:rPr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  <w:t>A função do oxigênio na cadeia respiratória é a de ser o receptor final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  <w:t>A teoria Lamarkista afirma que os seres vivos  sofrem modificações adaptativas impostas em função das alterações ambientais independentemente do seu genótipo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  <w:t>Com base na teoria Sintética da Evoluções os seres possuem características herdadas geneticamente, que possibilitam a sua adaptação e reprodução nos meios diferentes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  <w:t>O meio e os antibióticos  não impõem mutações, eles apenas fazem a SELEÇÃO NATURAL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4"/>
          <w:u w:val="none"/>
        </w:rPr>
        <w:t>O saldo positivo de nitratos, representa o nitrogênio fixado na forma de nitratos. Os vegetais os vegetais absorvem nitratos através de suas raízes e, a partir deles, produzem compostos orgânicos nitrogenados, disponibilizando - os para os animais por meio da cadeia alimentar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  <w:t>As leguminosas são fontes alimentares ricas em proteínas e possuem bactérias fixadoras de nitrogênio em suas raízes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4"/>
          <w:u w:val="none"/>
        </w:rPr>
        <w:t>Nos alvéolos, podemos encontrar dois tipos de células epteliais que estão localizadas entre o sangue e o ar alveolar, são elas: célula pavimentosa simples e célula endotelial de revestimento capilar, essas células fazem parte da barreira hemato-aérea e diminuem a capacidade de absorção de oxigênio quando afetadas por enfizemas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4"/>
          <w:u w:val="none"/>
        </w:rPr>
        <w:t>Quando uma pessoa é afetada por enfizema, ela apresenta um grande número de macrófagos, estes são responsáveis pela fagocitose que consiste no englobamento do material particulado presente  nos espaços aéreos alveoláres e na formação dos vacúolos de fagocitose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  <w:t xml:space="preserve">Quando os ribossomas estão isolados, não há síntese das cadeias polipeptídicas. O RNA mensageiro é necessário, pois transmite a mensagem genética para a síntese de polipeptídeos 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  <w:t>Os polipeptídeos são formados a partir do encadeamento dos aminoácidos. Os polirribossomas são constituídos de ribossomas ligados ao RNA mensageiro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4"/>
          <w:u w:val="none"/>
        </w:rPr>
        <w:t>A ovulogênese, ou gametogênese feminina, produzirá dois tipos de corpúsculos polares e um único óvulo. Desses corpúsculos polares, o 1º será haplóide, com 23 cromossomos duplicados e o 2º será também haplóide, com 23 cromossomos simples. Isto ocorre porque, na 1ª divisão meiótica há a separação dos cromossomos homólogos, enquanto na 2ª divisão separam-se as cromátides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4"/>
          <w:u w:val="none"/>
        </w:rPr>
        <w:t>As gemas apicais produzem o hormônio AIA (ácido indolilacético), que em concentrações elevadas inibe as gemas laterais, fenômeno conhecido como dominância apical. A remoção dos ápices caulinares (poda) elimina a dominância apical e estimula as gemas laterais a produzirem ramos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  <w:t>Uma função das raízes é absorver nutrientes minerais, entre eles os nitratos, essenciais para a síntese de compostos nitrogenados, como aminoácidos, proteínas, ácidos nucléicos e alguns hormônios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4"/>
          <w:u w:val="none"/>
        </w:rPr>
        <w:t xml:space="preserve">Habitualmente, a construção do conhecimento científico inicia-se com a identificação de um problema. Então são realizadas </w:t>
      </w:r>
      <w:r>
        <w:rPr>
          <w:rFonts w:cs="Verdana" w:ascii="Verdana" w:hAnsi="Verdana"/>
          <w:b/>
          <w:color w:val="000000"/>
          <w:sz w:val="24"/>
          <w:u w:val="none"/>
        </w:rPr>
        <w:t>observações</w:t>
      </w:r>
      <w:r>
        <w:rPr>
          <w:rFonts w:cs="Verdana" w:ascii="Verdana" w:hAnsi="Verdana"/>
          <w:color w:val="000000"/>
          <w:sz w:val="24"/>
          <w:u w:val="none"/>
        </w:rPr>
        <w:t xml:space="preserve"> de determinados </w:t>
      </w:r>
      <w:r>
        <w:rPr>
          <w:rFonts w:cs="Verdana" w:ascii="Verdana" w:hAnsi="Verdana"/>
          <w:b/>
          <w:color w:val="000000"/>
          <w:sz w:val="24"/>
          <w:u w:val="none"/>
        </w:rPr>
        <w:t>fatos</w:t>
      </w:r>
      <w:r>
        <w:rPr>
          <w:rFonts w:cs="Verdana" w:ascii="Verdana" w:hAnsi="Verdana"/>
          <w:color w:val="000000"/>
          <w:sz w:val="24"/>
          <w:u w:val="none"/>
        </w:rPr>
        <w:t xml:space="preserve">. A partir daí, elaboram-se </w:t>
      </w:r>
      <w:r>
        <w:rPr>
          <w:rFonts w:cs="Verdana" w:ascii="Verdana" w:hAnsi="Verdana"/>
          <w:b/>
          <w:color w:val="000000"/>
          <w:sz w:val="24"/>
          <w:u w:val="none"/>
        </w:rPr>
        <w:t>hipóteses</w:t>
      </w:r>
      <w:r>
        <w:rPr>
          <w:rFonts w:cs="Verdana" w:ascii="Verdana" w:hAnsi="Verdana"/>
          <w:color w:val="000000"/>
          <w:sz w:val="24"/>
          <w:u w:val="none"/>
        </w:rPr>
        <w:t xml:space="preserve"> para explicar o problema, que deverão ser </w:t>
      </w:r>
      <w:r>
        <w:rPr>
          <w:rFonts w:cs="Verdana" w:ascii="Verdana" w:hAnsi="Verdana"/>
          <w:b/>
          <w:color w:val="000000"/>
          <w:sz w:val="24"/>
          <w:u w:val="none"/>
        </w:rPr>
        <w:t>testadas</w:t>
      </w:r>
      <w:r>
        <w:rPr>
          <w:rFonts w:cs="Verdana" w:ascii="Verdana" w:hAnsi="Verdana"/>
          <w:color w:val="000000"/>
          <w:sz w:val="24"/>
          <w:u w:val="none"/>
        </w:rPr>
        <w:t xml:space="preserve"> experimentalmente para a verificação da sua validade. Estas são as etapas de construção do conhecimento científico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  <w:t>A digestão de proteínas ingeridas por paramécios resultam em aminoácidos, matéria prima utilizadas para a construção de suas próprias proteínas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  <w:t>O RER, retículo endoplasmático rugoso é responsável, entre outras funções pela síntese de proteínas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eastAsia="Verdana" w:cs="Verdana" w:ascii="Verdana" w:hAnsi="Verdana"/>
          <w:color w:val="000000"/>
          <w:sz w:val="24"/>
          <w:u w:val="none"/>
        </w:rPr>
        <w:t xml:space="preserve"> </w:t>
      </w:r>
      <w:r>
        <w:rPr>
          <w:rFonts w:cs="Verdana" w:ascii="Verdana" w:hAnsi="Verdana"/>
          <w:color w:val="000000"/>
          <w:sz w:val="24"/>
          <w:u w:val="none"/>
        </w:rPr>
        <w:t>A reação alérgica de uma pessoa decorre da ação de células especializadas denominadas mastócitos, que liberam a histamina, uma substância que provoca a dilatação dos vasos sangüíneos e as demais características da resposta alérgica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  <w:t>Genes recessivos são aqueles que só se manifestam quando em dose dupla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  <w:t>Os lêvedos, fungos microscópicos, são utilizados na produção de bebidas alcoólicas, no processo de fermentação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4"/>
          <w:u w:val="none"/>
        </w:rPr>
        <w:t xml:space="preserve">As leguminosas aumentam a fertilidade dos solos porque nas suas raízes existem </w:t>
      </w:r>
      <w:r>
        <w:rPr>
          <w:rFonts w:cs="Verdana" w:ascii="Verdana" w:hAnsi="Verdana"/>
          <w:b/>
          <w:color w:val="000000"/>
          <w:sz w:val="24"/>
          <w:u w:val="none"/>
        </w:rPr>
        <w:t>bactéria</w:t>
      </w:r>
      <w:r>
        <w:rPr>
          <w:rFonts w:cs="Verdana" w:ascii="Verdana" w:hAnsi="Verdana"/>
          <w:color w:val="000000"/>
          <w:sz w:val="24"/>
          <w:u w:val="none"/>
        </w:rPr>
        <w:t xml:space="preserve"> nitrificantes que fixam o nitrogênio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  <w:t>A maior parte da digestão ocorre na 1ª porção do intestino delgado , o duodeno, onde atuam o suco pancreático, a bile e o suco entérico. Cabe ao intestino grosso apenas a absorção final de água e sais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color w:val="000000"/>
          <w:sz w:val="24"/>
          <w:u w:val="none"/>
        </w:rPr>
        <w:t xml:space="preserve">Brióftas- </w:t>
      </w:r>
      <w:r>
        <w:rPr>
          <w:rFonts w:cs="Verdana" w:ascii="Verdana" w:hAnsi="Verdana"/>
          <w:color w:val="000000"/>
          <w:sz w:val="24"/>
          <w:u w:val="none"/>
        </w:rPr>
        <w:t>dispersão por esporos e ausência de tecidos condutores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b/>
          <w:b/>
          <w:color w:val="000000"/>
          <w:sz w:val="24"/>
          <w:u w:val="none"/>
        </w:rPr>
      </w:pPr>
      <w:r>
        <w:rPr>
          <w:rFonts w:cs="Verdana" w:ascii="Verdana" w:hAnsi="Verdana"/>
          <w:b/>
          <w:color w:val="000000"/>
          <w:sz w:val="24"/>
          <w:u w:val="none"/>
        </w:rPr>
        <w:t>Gimnospermas-</w:t>
      </w:r>
      <w:r>
        <w:rPr>
          <w:rFonts w:cs="Verdana" w:ascii="Verdana" w:hAnsi="Verdana"/>
          <w:color w:val="000000"/>
          <w:sz w:val="24"/>
          <w:u w:val="none"/>
        </w:rPr>
        <w:t xml:space="preserve"> dispersão por sementes e presença de vasos condutores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b/>
          <w:b/>
          <w:color w:val="000000"/>
          <w:sz w:val="24"/>
          <w:u w:val="none"/>
        </w:rPr>
      </w:pPr>
      <w:r>
        <w:rPr>
          <w:rFonts w:cs="Verdana" w:ascii="Verdana" w:hAnsi="Verdana"/>
          <w:b/>
          <w:color w:val="000000"/>
          <w:sz w:val="24"/>
          <w:u w:val="none"/>
        </w:rPr>
        <w:t>Angiospermas-</w:t>
      </w:r>
      <w:r>
        <w:rPr>
          <w:rFonts w:cs="Verdana" w:ascii="Verdana" w:hAnsi="Verdana"/>
          <w:color w:val="000000"/>
          <w:sz w:val="24"/>
          <w:u w:val="none"/>
        </w:rPr>
        <w:t xml:space="preserve"> dispersão por frutos ou sementes e presença de vasos condutores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4"/>
          <w:u w:val="none"/>
        </w:rPr>
        <w:t>A fotossíntese e a quimiossíntese são processos que, na natureza, transformam gás carbônico em matéria orgânica. A devolução desse gás a atmosfera se dá através da respiração celular, da decomposição e da queima de combustíveis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4"/>
          <w:u w:val="none"/>
        </w:rPr>
        <w:t xml:space="preserve">O mofo (fungo), tradicional decompositor de matérias orgânicas, ao se alimentar de pedaços de folhas (fragmentos de produtores), atua como </w:t>
      </w:r>
      <w:r>
        <w:rPr>
          <w:rFonts w:cs="Verdana" w:ascii="Verdana" w:hAnsi="Verdana"/>
          <w:b/>
          <w:color w:val="000000"/>
          <w:sz w:val="24"/>
          <w:u w:val="none"/>
        </w:rPr>
        <w:t>consumidor primário</w:t>
      </w:r>
      <w:r>
        <w:rPr>
          <w:rFonts w:cs="Verdana" w:ascii="Verdana" w:hAnsi="Verdana"/>
          <w:color w:val="000000"/>
          <w:sz w:val="24"/>
          <w:u w:val="none"/>
        </w:rPr>
        <w:t>. Já as formigas quando se alimentam dos fungos, passam a fazer o papel de consumidores secundários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color w:val="000000"/>
          <w:sz w:val="24"/>
          <w:u w:val="none"/>
        </w:rPr>
        <w:t>Transcrição</w:t>
      </w:r>
      <w:r>
        <w:rPr>
          <w:rFonts w:cs="Verdana" w:ascii="Verdana" w:hAnsi="Verdana"/>
          <w:color w:val="000000"/>
          <w:sz w:val="24"/>
          <w:u w:val="none"/>
        </w:rPr>
        <w:t xml:space="preserve"> é o processo da síntese de RNA-m pelo DNA. </w:t>
      </w:r>
      <w:r>
        <w:rPr>
          <w:rFonts w:cs="Verdana" w:ascii="Verdana" w:hAnsi="Verdana"/>
          <w:b/>
          <w:color w:val="000000"/>
          <w:sz w:val="24"/>
          <w:u w:val="none"/>
        </w:rPr>
        <w:t>Tradução</w:t>
      </w:r>
      <w:r>
        <w:rPr>
          <w:rFonts w:cs="Verdana" w:ascii="Verdana" w:hAnsi="Verdana"/>
          <w:color w:val="000000"/>
          <w:sz w:val="24"/>
          <w:u w:val="none"/>
        </w:rPr>
        <w:t xml:space="preserve"> é o processo de produção de proteínas nos ribossomos, sob o controle de um RNA-m e com a participação de moléculas de RNA-t. A </w:t>
      </w:r>
      <w:r>
        <w:rPr>
          <w:rFonts w:cs="Verdana" w:ascii="Verdana" w:hAnsi="Verdana"/>
          <w:b/>
          <w:color w:val="000000"/>
          <w:sz w:val="24"/>
          <w:u w:val="none"/>
        </w:rPr>
        <w:t>duplicação</w:t>
      </w:r>
      <w:r>
        <w:rPr>
          <w:rFonts w:cs="Verdana" w:ascii="Verdana" w:hAnsi="Verdana"/>
          <w:color w:val="000000"/>
          <w:sz w:val="24"/>
          <w:u w:val="none"/>
        </w:rPr>
        <w:t xml:space="preserve"> do DNA ocorre em presença da enzima DNA polimerase, havendo a produção de duas moléculas de DNA idênticas, condição necessária à multiplicação celular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  <w:t>O cultivo de rizomas é o melhor método para a obtenção de clones de samambaias.</w:t>
      </w:r>
    </w:p>
    <w:p>
      <w:pPr>
        <w:pStyle w:val="Heading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4"/>
          <w:u w:val="none"/>
        </w:rPr>
      </w:pPr>
      <w:r>
        <w:rPr>
          <w:rFonts w:cs="Verdana" w:ascii="Verdana" w:hAnsi="Verdana"/>
          <w:color w:val="000000"/>
          <w:sz w:val="24"/>
          <w:u w:val="none"/>
        </w:rPr>
        <w:t>Um vírus não se reproduz sem o auxílio de outro organismo e pode se cristalizar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4"/>
          <w:u w:val="none"/>
        </w:rPr>
        <w:t>Adquiri-se a Taenia pela ingestão de carne de porco ou de boi cruas ou mal cozidas, contaminadas com cisticercos. Para evitar o contágio, Os animais a serem consumidos, devem ser criados em condições de higiene adequadas, inspeção de carnes suínas e bovinas, não ingerir carnes contaminadas, de origem duvidosa mal cozida ou crua e saneamento básico.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b w:val="false"/>
      <w:i w:val="false"/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808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5:07:00Z</dcterms:created>
  <dc:creator>www.vestibular1.com.br</dc:creator>
  <dc:description/>
  <dc:language>en-US</dc:language>
  <cp:lastModifiedBy>Cleusa Siqueira</cp:lastModifiedBy>
  <dcterms:modified xsi:type="dcterms:W3CDTF">2007-03-29T19:44:00Z</dcterms:modified>
  <cp:revision>4</cp:revision>
  <dc:subject/>
  <dc:title>Dicas de Biologia</dc:title>
</cp:coreProperties>
</file>