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2"/>
        <w:rPr/>
      </w:pPr>
      <w:r>
        <w:rPr/>
        <w:t>DICIONÁRIO DE ECOLOGIA</w:t>
      </w:r>
    </w:p>
    <w:p>
      <w:pPr>
        <w:pStyle w:val="Normal"/>
        <w:jc w:val="center"/>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rPr>
      </w:pPr>
      <w:r>
        <w:rPr>
          <w:rFonts w:cs="Arial" w:ascii="Arial" w:hAnsi="Arial"/>
        </w:rPr>
        <w:t xml:space="preserv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ÇÃO - A ação é o efeito exercido pelo biótopo pela biocen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ÁCIDO ÚRICO - Produto de excreção eliminado por répteis e a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LIMAÇÃO OU ACLIMATAÇÃO - Adaptação dos organismos a condições de ambiente diversas das habituais anteri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APTAÇÃO - Acomodação de um organismo a condições advers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APTAÇÃO CONVERGENTE - Ocorre entre animais pertencentes a grupos diferentes que vivem no mesmo hábitat. Ex.: rã (anfíbio), jacaré (réptil) e hipopótamo (mamífero), animais de habitat aquático, nos quais olhos e orifícios nasais ficam sempre acima da linha d'á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UBOS - Substâncias essenciais ao perfeito desenvolvimento das plan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ERAÇÃO DO SOLO - A porosidade do solo regula a circulação de água, do ar e de muitos animais. Um solo compacto e pouco poroso pode impedir as imigrações verticais dos animais sensíveis à temperatura e à umidade, impedindo, deste modo, a existência de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ÁGUAS LÊNTICAS - Águas paradas, ou estagnadas. Águas de lagos, lagoas e repres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ÁGUAS LÓTICAS - Águas correntes, ou seja dos 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OPÁTRICA - Duas espécies vizinhas são alopátricas quando suas áreas de distribuição são distintas, seus nichos ecológicos podem ser separados ou então superpor-se parcial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ENSALISMO - Relação que consiste na inibição do crescimento de uma espécie, chamada amensal, por produtos de secreção de outra espéc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ÔNIA (NH3) - Substância muito tóxica excretada pelos peixes ósse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ÁDROMA - Migração de certos peixes (salmão, por exemplo) do mar para os 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EMOCORIA - Dispersão da semente por ação do v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OCIAÇÃO - As associações são grupamentos de espécies mais localizados e capazes de serem definidos com preci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TÓTROFOS - organismos que conseguem sintetizar substância orgânica a partir de substância inorgân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ÉRIAS DENITRIFICANTES - São bactérias encontradas no solo e que a partir de nitratos produzem o nitrogênio livre que volta para atmosf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CTÉRIORRIZA - Mutualismo encontrado entre bactérias do gênero Rhizobium e raízes de leguminos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NQUISA - Águas em estado sólido sobre as águas oceâ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NTOS - Compreende organismos fixados no fundo (bentos sésseis) e organismos móveis (bentos vagantes) que só se deslocam nas vizinhanças imedia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OCENOSE - Coletividade de animais e vegetais dentro de um mesmo biótipo, cujos membros formam, em dependência recíproca, um equilíbrio biológico dinâ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ocenótica - o mesmo que sinecolog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oCÓRION - É a unidade do biótipo com distribuição horizontal, como por exemplo, um tronco de árvore abatida, um montão de pedras, um cadáver de mamífe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OCICLO - Parte da biosfera com características próp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OCORA - Parte do biociclo com características próp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OGEOCENOSE - Sinônimo de ecossis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OGEOGRAFIA - Ciência que estuda a distribuição dos seres vivos na nature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OMA - Comunidade biótica que se caracteriza pela uniformidade fisionômica da flora e da fauna que a formam e se influenciam mutu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OTA - Flora e fauna de uma regi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ÓTOPO - Espaço limitado onde vive uma biocen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OREDUTORES - Ver decomposit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OSFERA - Espaço ambiental terrestre em que existe v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ÓTOPO - Termo designativo de organismos com idêntica constituição gené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IA ALIMENTAR - É uma seqüência de seres vivos, na qual uns comem aqueles que os precedem na cadeia, antes de serem comidos por aqueles que os segu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DUCIFOLIA - Planta que perde as folhas em épocas desfavorá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MÉFITOS - Também chamados vegetais anãos, têm sues brotos acima do solo, porém, a menos de 50 cm, o que lhes permite ser protegidos pela neve do inver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MPO - Bioma com distribuição geográfica variada: centro da América do Norte, Centro-leste da Europa, parte da América do Sul. De dia, a temperatura é alta, mas cai ã noite. Muita luz, muito vento e pouca umidade. Recobertos por único estrato de vegetação, predominando as gramíneas. A massa de vegetação por unidade de área é menor por problema de água, por condições oligominerais e porque nos campos existem muitos consumidores primários: insetos, roedores, ungulados. Acompanham predadores: cobras, aves de rapina, carnívoros. Distinguem-se um campo limpo (pampa, estepe), muito uniforme e um campo sujo (cerrado, savana), com vegetação arbórea e arbustiva e espaçamento entre grupos dos me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TÁDROMA - Migração de peixes de água doce para o mar (Exemplo: engu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NÓBIO - Colônia que se origina a partir de um só indivídu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CLO BIOGEOQUÍMICO - Transporte de matéria nos ecossitemas, no qual os diversos elementos são constantemente recicl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LIMATOGRAMA - É uma maneira clássica de representação do clima de uma região. Coloca-se geralmente a temperatura em ordenadas e a pluviosidade em abciss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LÍMAX - Na chamada sucessão ,o fim da evolução da série é representado por uma biocenose ou comunidade estável, em equilíbrio com o meio, denominada clíma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LONE - Conjunto de seres originados de um mesmo indivídu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AÇÃO - É a influência que os organismo exercem uns sobre os ou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ENSALISMO - Associação em que uma das espécies se beneficia, usando restos alimentares de outra espécie, que não é prejudic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ETIÇÃO INTERESPECÍFICA - Relação entre indivíduos de espécies diferentes, que concorrem pelos mesmos fatores do 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ETIÇÃO INTRAESPECÍFICA - Relação entre indivíduos da mesma espécies, que concorrem pelos mesmos fatores do 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UNIDADE - O mesmo que biocen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UMIDORES - Organismos que não conseguem sintetizar a substância orgânica a partir de substâncias inorgânicas. Estão na dependência dos produtores, são heterotróf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OPERAÇÃO - Ocorre quando as duas espécies formam uma associação, mas esta não é indispensável, podendo cada qual viver isoladamente, mas a associação traz vantagens para amb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RESCIMENTO DE POPULAÇÕES - O crescimento de uma população é devido essencialmente a dois fenômenos opostos, a natalidade e a mortalidade, as quais é possível acrescentar a emigração e a imig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RIPTÓFITO - São as ”plantas escondidas” que não têm órgãos vestigiais visíveis durante a má estação.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COMPOSITOR - Tipo especial de consumidor. Alimenta-se de substâncias orgânicas em decomposição e tem grande importância na reciclagem da matéria na nature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SIDADE DAS POPULAÇÕES - A densidade de uma população é o número de indivíduos presentes por unidade de superfície ou volu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ERTO - Bioma encontrado na Austrália, Arábia, Atacama (Chile), Saara (África). maior parte do solo descoberta; pouca vegetação, solo muito árido. Pouca chuva e muito irregular: fortes, de pequena duração, sem infiltração. Dias muito quente e noite muito frias. Pouca umidade. Ventos fortes. Plantas de crescimento rápido; raízes longas e horizontais; capacidade de armazenamento de água (cactáce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desertos nos Estados Unidos, encontram-se arbustos separados por intervalos regulares: é auto-regulação, em que as folhas eliminam hormônios que inibem o desenvolvimento dos vizinhos (amensali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dominam roedores: vivem em tocas de dia e saem ã noite; retiram água das sementes que comem ou do orvalho. Répteis, aves e insetos. Escorpiões. Camelo (adaptação ao calor excessivo). Os mamíferos do deserto tem adaptações para conseguir sobreviver ao calor e à secura: ausência ou redução do número de glândulas sudoríparas, urina concentrada, fezes concentrada e suportar falta de água pela suspensão do metabol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RITÍVOROS - Em um certo número de casos, as cadeias alimentares começam pela matéria orgânica morta e os consumidores primários são denominados detritívo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PERSÃO - Processo em que o indivíduo é passivamente transportado para outras áreas. Ocorre principalmente com frutos e sementes.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SIS - É a capacidade de uma espécie pioneira se reproduzir numa área no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COLOGIA - Estudo das relações entre os seres vivos e o meio amb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COSSISTEMA - A biocenose e seu biótopo constituem dois elementos inseparáveis que reagem um sobre o outro, para produzir um sistema mais ou menos estável que recebem o nome de ecossi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CÓTONE - É a região de transição entre duas bioceno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DÁFICO - Relativo ou pertencente ao s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IGRAÇÃO - Saída de indivíduos de uma popul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DEMIA - Doença infecciosa que se refere a uma determinada regi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PIDEMIA - Doença infecciosa que se refere a uma determinada regi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PILÍMNIO - Zona superficial de um lago, agitada pelo vento, rica em oxigênio dissolvido e em fitoplâncton, bem iluminada, e na qual a temperatura declina lentamente com a profund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PINOCICLO - O mesmo que biociclo terrest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PÉCIES ALOPÁTRICAS - Espécies que possuem distintas áreas de distribu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QUIÁFILA - Planta de sombra, o mesmo que umbriófi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NOALINO - Organismo que não suporta grande variação de salin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NOBÁRICO - Organismo que não suporta uma grande variação de pres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NOÉCIA - É a espécie que só pode suportar uma grande variação de pres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NOTERMO - Organismo que não suporta uma grande variação de tempera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RATIFICAÇÃO - Distribuição de indivíduos de uma biocenose no plano vertical. A unidade com distribuição vertical é o es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TOLOGIA - Estudo do comportamento dos seres v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URIALINO - Organismo que suporta uma grande variação de salin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URIBÁRICO - Organismo que suporta uma grande variação de pres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URIÉCIA - Espécie capaz de suportar grandes variações de fatores ecológicos e povoar meios muito difer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URITÉRMICO - Organismo que suporta uma grande variação de temperatura.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ERÓFITO - Vegetal com rebentos a mais de 50 cm do solo. É o caso de árv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TOPLÂNCTON - Plantas microscópicas flutu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LORESTA TEMPERADA - ( = decídua ou caducifólia). Ocorre no leste dos Estados Unidos, Europa Ocidental, China, Mandchúria, Japão e Coréia. Recebe mais energia ainda. Precipitação ainda pequena (110 cm/ano), mas o ano todo. Quatro estações bem definidas. Estação de crescimento mais longa. As folhas caem das árvores e arbustos no outono (dicotiledônea caducofólias), como defesa contra a seca fisiológica. Muitos animais que migram, adaptam-se ou hibernam no inver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LORESTA TROPICAL - ( = pluvial ou latifoliada). Fica entre os trópicos. Amazônia, Índias Orientais, Congo. Grande suprimento de energia, com baixa pres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uvas regulares e abundantes (330 cm/ano). Floresta luxuriante e de crescimento rápido. Nítida estratificação em andares (microclimas), verti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 Superiores ( = topo) - mais de 40 m de altura. Recebe muita energia de dia, aquece-se e à noite perde calor por irradiação, de que modo que a umidade varia, mas de modo geral é quente e seco. As copas são arredondadas, as folhas são largas e de cutícula fina, eliminando excesso de água. Relativamente pobre em fa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 Médio - de 5 a 25 metros de altura. Como a luz dificilmente penetra pelo topo, este estrato ( = esta sinúsia) é escuro; e quente e úmido. Muito rico. São favorecido os cipós e um intenso epifitismo (musgos, liquens, samambais, orquídeas, bromélias). Insetos: dípteros, coleópteros, himenopteros, lepidopteros. Aves: verde-cinzentas (homocronia). Mamíferos: platirrinos, morcegos, roedores, ouriço, serelepe, xernartros: - preguiça e tamanduá (só na América do Sul), gambá, coati. Repteis: jibóia, lagar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Inferior - escuro, quente, úmido; pouca vegetação rasteira pela falte de luz, retida nos outros andares, mas aparece muita matéria vegetal em decompos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LUTUAÇÃO - Grande variação que sofre uma popul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ESIA - Hábito de um animal se fazer transportar por outro, sem haver parasitismo.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GÁRIO - Que vive em b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ELOS OCEÂNICOS - Icebergs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ÁBITAT - Lugar onde vive uma espéc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LÓFITA - Planta que vive em solo salg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LIÓFILO - Planta de s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LIOTÉRMICO - Animal pecilotermo que se aquece ao sol, tomando posições que os fazem aproveitar ao máximo os raios sol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MICRIPTÓFITA - Planta com brotos invernais situados rente ao solo e envolvidos por uma roseta de folhas quase sempre persistentes ou por escamas proteto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TERÓTROFO - Organismo incapaz de sintetizar as substâncias orgânicas de seu corpo a partir de substâncias minerais e que, portanto, tem de absorver substâncias orgânicas do meio. São heterótrofos animais e vegetais aclorofil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DROCORIA - Disseminação de frutos e sementes através da ág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BERNAÇÃO - Parada no desenvolvimento provocada por baixa tempera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GRÓFILOS - Organismos que só podem viver em meios muito úmido, freqüentemente saturados ou próximos da satu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IPOLÍMIO - Zona profunda de um lago, pouco iluminada ou mesmo inteiramente escura, pobre em fitoplâncton e cuja temperatura varia pouco durante o 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MEOSTASIA - Tendência à estabilidade de um ecosssistema, isto é, um independência cada vez mais acentuada com relação às perturbarções de origem exter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ÚMUS - Terra rica em organismos em decomposição.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GRAÇÃO - Entrada de indivíduos na popul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DIVÍDUO - Unidade da popul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FECÇÃO - Doença causada por um organismo unicel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FESTAÇÃO - Doença causada por um organismo pluricel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VERSÃO TÉRMICA - Pouco antes do por-do-sol, produz-se o fenômeno da inversão térmica, em virtude do qual o ar se torna cada vez mais frio, quando nos aproximamos do solo. Um solo bom condutor de calor aquece-se muito durante o dia e resfria-se muito durante a noit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XIVIAÇÃO - Lavagem do solo pela água das chu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ÍQUEN - Associação mutualística entre alga e fun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MNOCICLO - O biociclo da água do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NÇOL FREÁTICO - Lençol de água subterrânea situada sobre uma camada de terreno impermeável, geralmente argi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I DO MÍNIMO - Deve-se a Liebig (1840) o enunciado da “Lei do Mínimo”: o crescimento dos vegetais é limitado pelo elemento cuja concentração é inferior ao valor mínimo, abaixo do qual as sínteses não podem mais fazer-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GO OLIGOTRÓFICO - São lagos profundos, tendo um importante hipolímnio. Em sua zona profunda, de baixa temperatura, o teor de oxigênio é elevado, a produção é fraca, é lenta a decomposição dos cadáveres de animais e veget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GO EUTRÓFICO - São lagos pouco profundos e suas águas, nas proximidades do fundo, tem temperatura mais elevada que no caso dos lagos oligotróficos. A produtividade é importante, os fenômenos de decomposição bacteriana são intensos e as águas são ver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GO DISTRÓFICO - Lagos ricos em ácidos húmicos que tornam as águas ácidas e de cor escura. Neles a vegetação é rara.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TUALISMO Associação necessária à sobrevivência de duas espécies que se beneficiam mutuamente. Cada espécie só pode sobreviver, crescer e reproduzir-se na presença de out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RTALIDADE - Número de mortes ocorrida em um determinado tempo, em determina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NÓFAGA - Espécie de parasita que só subsiste a custa de um único hospedei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METISMO - Semelhança externa, na forma ou na cor, entre uma espécie e outra, ou entre uma espécie e o meio ambiente; tal semelhança protege os miméticos contra os predad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GRAÇÃO - Corrente de indivíduos que deixa de participar de uma população e passa a pertencer à outra popul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CROCLIMA - Corresponde ao clima da escala e no nível do organismo. Seu estudo deve colocar em evidência a importância do me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CORRIZA - Tipo de mutualismo encontrado entre fungos e raízes veget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SOIDISMO - Mimetismo simultâneo por homocromia e homotip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SÓFILOS - Organismos que têm moderadas necessidades de água ou de umidade atmosférica e suportam as alternâncias das estações seca e úm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SOCLIMA - O macroclima sofre localmente modificações em vários de seus elementos, o que determina um mesoclima (clima local). O clima de uma floresta, de um vertente são mesocli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CROCLIMA - Também chamado clima original é o resultado da situação geográfica e orográfica.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ALIDADE - Número de nascimentos ocorrido num determinado tempo, em determina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ÉCTON - É o conjunto das espécies capazes de viver em plena água e se deslocar ativamente contra as correntes marin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UTRALISMO - As duas espécies são independentes, não tendo qualquer influência uma sobre a out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CHO ECOLÓGICO - É o papel que o organismo desempenha no ecossistema. O conhecimento de nicho ecológico permite responder às seguintes questões: como, onde e à custa de quem a espécie se alimenta, por quem é comida, como e onde descansa e se reprodu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TRAÇÃO - Formação de nitrato a partir de nitritos. É feita por bactérias (Nitrobrac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TRIFICAÇÃO - Passagem de amônia para nitrito e deste para nitrato. São reações realizadas por bacté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TROBACER - Bactérias importantes no fenômeno da ni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TROZAÇÃO - Formação de nitrito a partir de amônia. É uma transformação feita por bactérias (Nitrosomo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TROSOMAS - Bactérias importantes no fenômeno da nitro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ÍVEL TRÓFICO - Diz-se que os organismos pertencem ao nível trófico quando são separados pelo mesmo número de etapas. os vegetais clorofilianos na cadeia alimentar pelo mesmo número de etapas. os vegetais clorofilianos constituem por definição o primeiro nível trófico.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ÍFAGAS - Espécies que vivem às expensas de algumas espécies freqüentemente vizinhas umas das out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CILAÇÃO - Pequena variação.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EMIA - doença infecciosa que atinge 100% da popul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SITISMO - Associação onde uma espécie (parasita) vive dentro ou sobre outra (hospedeiro), tirando proveito para si, e prejudicando o hospedei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SITISMO FITOFÍTICO - Aquele em que um vegetal parasita outro vege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SITA INTERMITENTE - Parasita que só exerce a ação parasitária em certa fase do desenvolv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SITISMO ZOOFÍTICO - Parasitismo em que um animal parasita um vege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DOLOGIA - Ciência que estuda o s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LÁGICO - Relativo ao mar abe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IONEIROS - São os primeiros organismos a se instalarem em um meio que está em processo de sucessão ecológ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IRÂMIDES DAS BIOMASSAS - Representação da cadeia onde cada degrau indica, para cada nível trófico, a quantidade de matéria viva pres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IRÂMIDES DAS ENERGIAS - Representação de cadeia alimentar onde cada nível trófico é representado por um triângulo, cujo comprimento é proporcional ao número de indivíduos presentes em cada nível tróf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IRÂMIDES DOS NÚMEROS - Representação gráfica da cadeia alimentar onde cada degrau é um retângulo, onde o comprimento é proporcional ao número de indivíduos presentes em cada nível tróf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ÂNCTON - Compreende o conjunto de organi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LÍFAGO - Espécies que atacam grande número de espéc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PULAÇÃO - É o conjunto dos indivíduos da mesma espécie que vivem em um território, cujos limites são geralmente os da biocenose da qual esta espécie faz pa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TENCIAL BIÓTICO - É a capacidade natural de crescimento da popul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DATISMO - Predador é o organismo que procura alimento vivo, animal ou vege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DUTORES - São os vegetais clorofilianos, isto é, os organismos capazes de fabricar e acumular energia potencial sob forma de energia química, presente nas matérias orgânicas sintetiz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DUTIVIDADE BRUTA - A quantidade de matéria viva produzida durante a unidade de tempo por um nível trófico determinado ou por um de seus constitui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DUTIVIDADE LÍQUIDA - É a produtividade bruta menos a quantidade de matéria viva degradada pelos fenômenos respirató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DUTIVIDADE PRIMÁRIA - É a produtividade dos seres autotróf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STICIDAS - Designa-se pelo nome de pesticidas ou defensivos o conjunto dos produtos químicos destinados a lutar contra os animais e os vegetais considerados nocivos.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IMIOSSÍNTESE - Processo que consiste na síntese de substância orgânica com energia obtida por um processo 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IMIOTÉRMICO - Animal pecilotérmico que pode aumentar a temperatura, graças a uma intensa atividade muscular.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IAÇÃO ADAPTATIVA - Devido à atuação da seleção natural só subsistem as formas melhor adaptadas. para designar este fenômeno emprega-se o termo radiação adapt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ÇÃO - Designa-se por este nome a influência exercida por uma biocenose sobre seu biótop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DE ALIMENTAR - Desde que um mesmo animal ou um vegetal pode servir de alimento a carnívoros ou a herbívoros variados, as diversas cadeias alimentares entrelaçam-se muitas vezes entre si e constituem assim uma rede alimentar.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RÓFORO - O mesmo que decomposi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MBIOSE - qualquer tipo de relação existente entre organi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MPÁTRICAS - Duas espécies são simpátricas quando coabitam em uma área mais ou menos vasta, seus nichos ecológicos podem superpor-se parcialmente, ou então um pode estar totalmente incluído no ou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NECOLOGIA - É a parte da ecologia que analisa as relações entre os indivíduos pertencentes às diversas espécies de um grupo e seu me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NUSIA - São comunidades muito restritas que nem por isso deixam de ser bem definidas e delimitadas no espaço. Exemplo: um tronco de árvore morta, um cadáver em decompos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CESSÃO ECOLÓGICA - É uma série de estágios do desenvolvimento de uma comunidade est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CESSÕES PRIMÁRIAS - Correspondem à instalação dos seres vivos em um meio que nunca tinha sido povo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CESSÕES SECUNDÁRIAS - Aparecem em um meio que já foi povoado, mas do qual foram eliminados os seres vivos por modificações climáticas, geológicas ou por intervenção do homem.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IGA - É a floresta das coníferas, aciculifoliada ou ainda boreal. Fica entre o Círculo Polar Ártico e 60 de latitude norte e também não existe no hemisfério sul; abrange parte da Sibéria, do norte, da Europa e do Canadá. Pouca energia solar, embora mais do que na Tundra. só duas estações, mas o verão é mais longo (3 meses). Temperatura mais amena. Pouca chuva (30 mm\ano). árvores e florestas de coníferas (abetos, pinheiro e cedro) que cobrem o solo, dando em conseqüência pouca vegetação rasteira. Três meses de crescimento. Seca fisiológica. Folhas de área pequena, com forma de agulha (floresta aciculifoliada), xerofítica. Aves e mamíferos. hibernação parcial (urso). Alce, lobo, marta, lince, roedores e o caribu que desce da Tund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ASSOCICLO - Biociclo mari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IA ALIMENTAR - entrelaçamento de cadeias aliment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RMOCLINO - Zona de transição (intermediária de um lago, onde a temperatura decresce rapidamente de um grau pelo menos por me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NDRA - fica na região circumpolar norte; não existe no hemisfério sul. Pouca energia solar. Alta pressão. Pouca precipitação (10 cm/ano). Só duas estações: inverno longo e frio e verão curto (dois meses). neve e solo gelado; a camada superior do solo degela no verão, mas o subsolo permanece congelado. Os organismos estão adaptados a uma curta estação de degelo e pouca umidade. Poucas espécies. Vegetação rasteira. liquens e musgos; plantas com períodos curtos de crescimento e floração. No verão: moscas, mosquitos, aves marinhas, roedores e seus predadores. No inverno, roedores que conseguem sobreviver embaixo da neve; esquilos hibernantes; aves, caribu e rena (ungulados) migrantes; lobos que conservam a atividade; homocromia por embranquecimento (raposas, lebres, perdiz,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BRÓFILO - Vegetal que se desenvolve na sombra.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RÓFILAS - Espécies que vivem em meios secos, onde é acentuado o déficit de água, tanto no ar, quanto no s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ERÓFITA - Planta que se desenvolve em região ár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EROMORFISMO - Refere-se a características apresentadas pelos vegetais xeróf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EROMORFO - Vegetal com caracteres morfológicos que evidenciam sua adaptação à se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EROSERE - Sucessão cujo estágio inicial ocorre em local seco.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A ABISSAL - É o ambiente marinho que se estende desde 2000 metros até maiores profund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ONA AFÓTICA - Zona marinha abaixo de 400 metros; não apresenta lu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ONA BATIAL - é o meio marinho com profundidades de 200 até 2000 metros. Tem escassez de anim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ONA DISFÓTICA - Região marinha com luz difusa; situa-se entre 100 a 400 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ONA EUFÓTICA - Tem boa penetração de luz e vai até 100 metros de profund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ONA LITORÂNEA - É a zona afetada pelas marés. Apresenta abundância de luz, oxigênio e al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ONA NERÍTICA - É o ambiente marinho situado abaixo do nível das marés, indo até 200 metros de profundidade. Apresenta grande importância econômica pela riqueza de plâncton e néct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OOCORIA - Disseminação de frutos e sementes por animai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6:40:00Z</dcterms:created>
  <dc:creator>Vestibular1 - O Portal do vestibular</dc:creator>
  <dc:description>Vestibular1 – A melhor ajuda ao vestibulando na Internet - Acesse Agora! www.vestibular1.com.br
</dc:description>
  <dc:language>en-US</dc:language>
  <cp:lastModifiedBy>Cleusa Siqueira</cp:lastModifiedBy>
  <dcterms:modified xsi:type="dcterms:W3CDTF">2007-03-29T19:43:00Z</dcterms:modified>
  <cp:revision>4</cp:revision>
  <dc:subject/>
  <dc:title>DICIONÁRIO DE ECOLOGIA</dc:title>
</cp:coreProperties>
</file>