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sz w:val="40"/>
        </w:rPr>
      </w:pPr>
      <w:r>
        <w:rPr>
          <w:rFonts w:cs="Arial" w:ascii="Arial" w:hAnsi="Arial"/>
          <w:b/>
          <w:bCs/>
          <w:sz w:val="40"/>
        </w:rPr>
        <w:t>DIVISÃO CELULAR</w:t>
      </w:r>
    </w:p>
    <w:p>
      <w:pPr>
        <w:pStyle w:val="NormalWeb"/>
        <w:jc w:val="both"/>
        <w:rPr>
          <w:rFonts w:ascii="Arial" w:hAnsi="Arial" w:cs="Arial"/>
        </w:rPr>
      </w:pPr>
      <w:r>
        <w:rPr>
          <w:rFonts w:cs="Arial" w:ascii="Arial" w:hAnsi="Arial"/>
        </w:rPr>
        <w:t>Todas as células de qualquer planta ou animal surgiram a partir de uma única célula inicial - o óvulo fecundado - por um processo de divisão. O óvulo fecundado divide-se e forma duas células-filhas idênticas, cada uma das quais contém um jogo de cromossomos igual ao da célula parental. Depois, cada uma das células-filhas volta a se dividir, e assim continua o processo. Nesta divisão, chamada de mitose, duplica-se o número de cromossomos (ou seja, o ADN) e cada um dos jogos duplicados constituirá a dotação cromossômica de cada uma das duas células-filhas em formação.</w:t>
      </w:r>
    </w:p>
    <w:p>
      <w:pPr>
        <w:pStyle w:val="NormalWeb"/>
        <w:jc w:val="both"/>
        <w:rPr>
          <w:rFonts w:ascii="Arial" w:hAnsi="Arial" w:cs="Arial"/>
        </w:rPr>
      </w:pPr>
      <w:r>
        <w:rPr>
          <w:rFonts w:cs="Arial" w:ascii="Arial" w:hAnsi="Arial"/>
        </w:rPr>
        <w:t>Na formação dos gametas, acontece uma divisão celular especial das células germinais, chamada de meiose, na qual se reduz à metade sua dotação cromossômica; só se transmite a cada célula nova um cromossomo de cada um dos pares da célula original.</w:t>
      </w:r>
    </w:p>
    <w:p>
      <w:pPr>
        <w:pStyle w:val="NormalWeb"/>
        <w:jc w:val="both"/>
        <w:rPr>
          <w:rFonts w:ascii="Arial" w:hAnsi="Arial" w:cs="Arial"/>
        </w:rPr>
      </w:pPr>
      <w:r>
        <w:rPr>
          <w:rFonts w:cs="Arial" w:ascii="Arial" w:hAnsi="Arial"/>
        </w:rPr>
        <w:t>Ciclo de vida da célula, denominação dada ao conjunto de eventos marcantes que uma célula vivencia durante seu tempo de vida. A vida de uma célula comum começa com a divisão do núcleo celular, processo cuja duração depende do tipo de célula e de vários fatores externos, por exemplo, temperatura e quantidade de nutrientes que podem ser fornecidos pelo meio.</w:t>
      </w:r>
    </w:p>
    <w:p>
      <w:pPr>
        <w:pStyle w:val="NormalWeb"/>
        <w:jc w:val="both"/>
        <w:rPr>
          <w:rFonts w:ascii="Arial" w:hAnsi="Arial" w:cs="Arial"/>
        </w:rPr>
      </w:pPr>
      <w:r>
        <w:rPr>
          <w:rFonts w:cs="Arial" w:ascii="Arial" w:hAnsi="Arial"/>
        </w:rPr>
        <w:t xml:space="preserve">A divisão celular é composta por duas grandes etapas ou fases: a interfase e a mitose. A interfase é composta por três fases. (a) Fase G1: é a fase de crescimento geral e produção de organelas citoplasmáticas; (b) Fase S: é a fase durante a qual o material genético, o ADN, é duplicado; (c) Fase G2: é a fase durante a qual formam-se as estruturas que vão fazer parte da etapa seguinte, a mitose. A interfase ocupa cerca de 90% a 95% do ciclo celular. </w:t>
      </w:r>
    </w:p>
    <w:p>
      <w:pPr>
        <w:pStyle w:val="NormalWeb"/>
        <w:jc w:val="both"/>
        <w:rPr>
          <w:rFonts w:ascii="Arial" w:hAnsi="Arial" w:cs="Arial"/>
        </w:rPr>
      </w:pPr>
      <w:r>
        <w:rPr>
          <w:rFonts w:cs="Arial" w:ascii="Arial" w:hAnsi="Arial"/>
        </w:rPr>
        <w:t>A fase seguinte, a mitose, exige de 5% a 10% do tempo de duração do ciclo celular. A mitose é dividida em quatro subfases.</w:t>
      </w:r>
    </w:p>
    <w:p>
      <w:pPr>
        <w:pStyle w:val="NormalWeb"/>
        <w:jc w:val="both"/>
        <w:rPr>
          <w:rFonts w:ascii="Arial" w:hAnsi="Arial" w:cs="Arial"/>
        </w:rPr>
      </w:pPr>
      <w:r>
        <w:rPr>
          <w:rFonts w:cs="Arial" w:ascii="Arial" w:hAnsi="Arial"/>
        </w:rPr>
        <w:t xml:space="preserve">(a) Prófase: é a subfase da mitose que exige mais tempo. Se a mitose dura o tempo mínimo exigido (cerca de dez minutos), a prófase durará seis minutos. Na prófase, a cromatina se condensa e os cromossomos tornam-se visíveis. É possível distinguir dentro do nucléolo celular as duas partes idênticas que formam o cromossomo individual, chamadas cromátides, unidas em um ponto chamado centrômero. No lado de fora da membrana nuclear, podemos distinguir dois pares de estruturas chamadas centríolos. Cada par é formado por um centríolo maduro e um centríolo-filho, que forma um ângulo de 90° com o centríolo maduro. No início da prófase, os pares de centríolos afastam-se um do outro, migrando para os pólos do nucléolo, e entre eles forma-se uma estrutura constituída por microtúbulos e proteínas chamada fibras do fuso mitótico. Um outro conjunto de fibras, chamado áster, irradia-se a partir dos centríolos. Em seguida, o nucléolo se dispersa e a membrana nuclear desaparece. É o fim da prófase. </w:t>
      </w:r>
    </w:p>
    <w:p>
      <w:pPr>
        <w:pStyle w:val="NormalWeb"/>
        <w:jc w:val="both"/>
        <w:rPr>
          <w:rFonts w:ascii="Arial" w:hAnsi="Arial" w:cs="Arial"/>
        </w:rPr>
      </w:pPr>
      <w:r>
        <w:rPr>
          <w:rFonts w:cs="Arial" w:ascii="Arial" w:hAnsi="Arial"/>
        </w:rPr>
        <w:t>Restam os centríolos em extremidades opostas, unidos pelas fibras do fuso mitótico. Essa estrutura, tridimensional e fusiforme, é formada por:</w:t>
      </w:r>
    </w:p>
    <w:p>
      <w:pPr>
        <w:pStyle w:val="NormalWeb"/>
        <w:numPr>
          <w:ilvl w:val="0"/>
          <w:numId w:val="1"/>
        </w:numPr>
        <w:spacing w:before="280" w:after="0"/>
        <w:jc w:val="both"/>
        <w:rPr>
          <w:rFonts w:ascii="Arial" w:hAnsi="Arial" w:cs="Arial"/>
        </w:rPr>
      </w:pPr>
      <w:r>
        <w:rPr>
          <w:rFonts w:cs="Arial" w:ascii="Arial" w:hAnsi="Arial"/>
        </w:rPr>
        <w:t xml:space="preserve">raios astrais, </w:t>
      </w:r>
    </w:p>
    <w:p>
      <w:pPr>
        <w:pStyle w:val="NormalWeb"/>
        <w:numPr>
          <w:ilvl w:val="0"/>
          <w:numId w:val="1"/>
        </w:numPr>
        <w:spacing w:before="0" w:after="280"/>
        <w:jc w:val="both"/>
        <w:rPr>
          <w:rFonts w:ascii="Arial" w:hAnsi="Arial" w:cs="Arial"/>
        </w:rPr>
      </w:pPr>
      <w:r>
        <w:rPr>
          <w:rFonts w:cs="Arial" w:ascii="Arial" w:hAnsi="Arial"/>
        </w:rPr>
        <w:t xml:space="preserve">fibras contínuas que unem os pólos e </w:t>
      </w:r>
    </w:p>
    <w:p>
      <w:pPr>
        <w:pStyle w:val="NormalWeb"/>
        <w:numPr>
          <w:ilvl w:val="0"/>
          <w:numId w:val="1"/>
        </w:numPr>
        <w:spacing w:before="0" w:after="280"/>
        <w:jc w:val="both"/>
        <w:rPr>
          <w:rFonts w:ascii="Arial" w:hAnsi="Arial" w:cs="Arial"/>
        </w:rPr>
      </w:pPr>
      <w:r>
        <w:rPr>
          <w:rFonts w:cs="Arial" w:ascii="Arial" w:hAnsi="Arial"/>
        </w:rPr>
        <w:t>fibras curtas presas aos centrômeros dos cromossomos individuais;</w:t>
      </w:r>
    </w:p>
    <w:p>
      <w:pPr>
        <w:pStyle w:val="NormalWeb"/>
        <w:jc w:val="both"/>
        <w:rPr>
          <w:rFonts w:ascii="Arial" w:hAnsi="Arial" w:cs="Arial"/>
        </w:rPr>
      </w:pPr>
      <w:r>
        <w:rPr>
          <w:rFonts w:cs="Arial" w:ascii="Arial" w:hAnsi="Arial"/>
        </w:rPr>
        <w:t>(b) Metáfase: durante a metáfase, aparentemente manipulados pelas fibras do fuso mitótico, os cromossomos são posicionados no plano equatorial do fuso;</w:t>
      </w:r>
    </w:p>
    <w:p>
      <w:pPr>
        <w:pStyle w:val="NormalWeb"/>
        <w:jc w:val="both"/>
        <w:rPr>
          <w:rFonts w:ascii="Arial" w:hAnsi="Arial" w:cs="Arial"/>
        </w:rPr>
      </w:pPr>
      <w:r>
        <w:rPr>
          <w:rFonts w:cs="Arial" w:ascii="Arial" w:hAnsi="Arial"/>
        </w:rPr>
        <w:t>(c) Anáfase: nesta fase os centrômeros se dividem e as cromátides, que a partir desse momento passam a chamar-se cromossomos, se separam e são puxadas em direção aos pólos pelas fibras do fuso. O centrômero vai na frente e o cromossomo assume a forma de um V invertido, com centrômero no vértice. Dois conjuntos completos de cromossomos dirigem-se cada um a um pólo diferente;</w:t>
      </w:r>
    </w:p>
    <w:p>
      <w:pPr>
        <w:pStyle w:val="NormalWeb"/>
        <w:jc w:val="both"/>
        <w:rPr>
          <w:rFonts w:ascii="Arial" w:hAnsi="Arial" w:cs="Arial"/>
        </w:rPr>
      </w:pPr>
      <w:r>
        <w:rPr>
          <w:rFonts w:cs="Arial" w:ascii="Arial" w:hAnsi="Arial"/>
        </w:rPr>
        <w:t>(d) Telófase: agora os conjuntos de cromossomos estão nos pólos e começa a citocinese, a divisão do citoplasma, que em geral, acompanha a divisão nuclear. O fuso desaparece. Um novo centríolo-filho aparece em cada centríolo maduro. Esses novos centríolos pertencerão à futura célula. Na parte final da telófase, as membranas nucleares formam-se novamente e os cromossomos ficam difusos. A divisão do núcleo, ou cariocinese, terminou. Com a conclusão da divisão do citoplasma, a divisão celular se completa.</w:t>
      </w:r>
    </w:p>
    <w:p>
      <w:pPr>
        <w:pStyle w:val="NormalWeb"/>
        <w:jc w:val="both"/>
        <w:rPr>
          <w:rFonts w:ascii="Arial" w:hAnsi="Arial" w:cs="Arial"/>
        </w:rPr>
      </w:pPr>
      <w:r>
        <w:rPr>
          <w:rFonts w:cs="Arial" w:ascii="Arial" w:hAnsi="Arial"/>
        </w:rPr>
        <w:t xml:space="preserve">Todas as células somáticas contêm um número diplóide de cromossomos (46 ou 23 pares), mas os gametas contêm um número haplóide de cromossomos, 23. Esse número, característico das células germinativas masculinas e femininas, é obtido por meio de um processo especial chamado meiose, que consiste de duas divisões celulares. Há muitas semelhanças entre a mitose e a meiose. Entretanto, há três diferenças cruciais entre os dois processos: </w:t>
      </w:r>
    </w:p>
    <w:p>
      <w:pPr>
        <w:pStyle w:val="NormalWeb"/>
        <w:numPr>
          <w:ilvl w:val="0"/>
          <w:numId w:val="2"/>
        </w:numPr>
        <w:spacing w:before="280" w:after="0"/>
        <w:jc w:val="both"/>
        <w:rPr>
          <w:rFonts w:ascii="Arial" w:hAnsi="Arial" w:cs="Arial"/>
        </w:rPr>
      </w:pPr>
      <w:r>
        <w:rPr>
          <w:rFonts w:cs="Arial" w:ascii="Arial" w:hAnsi="Arial"/>
        </w:rPr>
        <w:t>a meiose ocorre em duas etapas que implicam em duas divisões sucessivas e como resultado temos quatro núcleos novos e não dois como na mitose simples;</w:t>
      </w:r>
    </w:p>
    <w:p>
      <w:pPr>
        <w:pStyle w:val="NormalWeb"/>
        <w:numPr>
          <w:ilvl w:val="0"/>
          <w:numId w:val="2"/>
        </w:numPr>
        <w:spacing w:before="0" w:after="280"/>
        <w:jc w:val="both"/>
        <w:rPr>
          <w:rFonts w:ascii="Arial" w:hAnsi="Arial" w:cs="Arial"/>
        </w:rPr>
      </w:pPr>
      <w:r>
        <w:rPr>
          <w:rFonts w:cs="Arial" w:ascii="Arial" w:hAnsi="Arial"/>
        </w:rPr>
        <w:t xml:space="preserve">os núcleos resultantes da meiose não são necessariamente idênticos, ao contrário do que acontece na mitose simples. Os quatro núcleos têm cada um a metade dos cromossomos do núcleo-pai; </w:t>
      </w:r>
    </w:p>
    <w:p>
      <w:pPr>
        <w:pStyle w:val="NormalWeb"/>
        <w:numPr>
          <w:ilvl w:val="0"/>
          <w:numId w:val="2"/>
        </w:numPr>
        <w:spacing w:before="0" w:after="280"/>
        <w:jc w:val="both"/>
        <w:rPr>
          <w:rFonts w:ascii="Arial" w:hAnsi="Arial" w:cs="Arial"/>
        </w:rPr>
      </w:pPr>
      <w:r>
        <w:rPr>
          <w:rFonts w:cs="Arial" w:ascii="Arial" w:hAnsi="Arial"/>
        </w:rPr>
        <w:t>no início da meiose os cromossomos formam pares homólogos, isto é: cada cromossomo forma par com outro cromossomo que tem a mesma forma e tamanho.</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3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42:00Z</dcterms:modified>
  <cp:revision>5</cp:revision>
  <dc:subject/>
  <dc:title>DIVISÃO CELULAR</dc:title>
</cp:coreProperties>
</file>