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OENÇAS DEGENERA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Nos seres humanos são freqüentes as curvaturas patológicas da coluna vertebral. Podem ocorrer por debilidade dos ligamentos, doenças ou anomalias congênitas da coluna vertebral e por lesões ou contraturas dos músculos das costas.</w:t>
      </w:r>
    </w:p>
    <w:p>
      <w:pPr>
        <w:pStyle w:val="NormalWeb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ão comuns também as afecções decorrentes do surgimento de uma hérnia do material do disco intervertebral, que pode comprimir as raízes nervosas, dando origem a uma hérnia de disco. A artrose (doença degenerativa) da coluna lombar também é muito freqüente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A doença de Parkinson é uma doença degenerativa, caracterizada por lesões em áreas cerebrais que coordenam os movimentos. A epilepsia pode ser provocada por um dano direto ao cérebro durante o nascimento ou por uma falha metabólica do cérebro. Quando ocorre uma convulsão epiléptica, o indivíduo perde a consciência, enquanto sofre de rigidez e espasmos musculares. Estes ataques podem ser registrados por um eletroencefalograma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Parkinson, Doença de</w:t>
      </w:r>
      <w:r>
        <w:rPr>
          <w:rFonts w:cs="Arial" w:ascii="Arial" w:hAnsi="Arial"/>
          <w:szCs w:val="20"/>
        </w:rPr>
        <w:t xml:space="preserve">, doença incapacitante de progressão lenta que se caracteriza por tremores e rigidez crescente dos grupos musculares. É conseqüência da degeneração de áreas neuronais específicas, e está associada à deficiência do neurotransmissor dopamina. 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Descrita pela primeira vez no século XIX, a doença é mais comum nas nações desenvolvidas do Ocidente, alimentando a especulação de que seria um lamentável subproduto da industrialização. Nos últimos anos, estudos baseados em um pequeno número de gêmeos excluíram a influência de fatores genéticos. Outros estudos, no entanto, relacionaram uma deficiência genética ao início de algumas formas da doença, o que tem dificultado determinar com exatidão a porcentagem de casos que têm origem genética. No final da década de 1990, um novo estudo — o maior já realizado para verificar o papel dos fatores genéticos ou ambientais no desenvolvimento da doença de Parkinson — trouxe evidências de que a genética tem pouca influência no surgimento do mal. O estudo identificou 161 pares de gêmeos em que um dos irmãos desenvolveu a doença depois dos 50 anos e concluiu que a chance de que o seu gêmeo desenvolvesse a doença era a mesma de um estranho. Os pesquisadores suspeitam que algum agente ambiental seja a causa do desencadeamento da doença. Tal agente é desconhecido, mas os cientistas especulam que a exposição a pesticidas e a outros produtos químicos, ou alguns itens da dieta alimentar podem ser os responsáveis.</w:t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Alzheimer, Doença de</w:t>
      </w:r>
      <w:r>
        <w:rPr>
          <w:rFonts w:cs="Arial" w:ascii="Arial" w:hAnsi="Arial"/>
          <w:szCs w:val="20"/>
        </w:rPr>
        <w:t>, doença degenerativa progressiva do cérebro, que hoje se considera a primeira causa de demência senil. A expectativa média de vida de quem sofre desta moléstia é entre cinco e dez anos, embora atualmente muitos pacientes sobrevivam por 15 anos ou mais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Autismo</w:t>
      </w:r>
      <w:r>
        <w:rPr>
          <w:rFonts w:cs="Arial" w:ascii="Arial" w:hAnsi="Arial"/>
          <w:szCs w:val="20"/>
        </w:rPr>
        <w:t>, distúrbio grave de comunicação e conduta da infância, que se desenvolve antes dos três anos de idade. É possível que seja causado por um defeito genético, que pode consistir em alguma forma de doença auto-imune ou de moléstia degenerativa das células nervosas cerebrais.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Creutzfeldt-Jacob, Doença de</w:t>
      </w:r>
      <w:r>
        <w:rPr>
          <w:rFonts w:cs="Arial" w:ascii="Arial" w:hAnsi="Arial"/>
          <w:szCs w:val="20"/>
        </w:rPr>
        <w:t>, forma de encefalopatia espongiforme que afeta a espécie humana. Essa doença causa uma degeneração do cérebro, sem nem mesmo provocar uma reação imune contra o agente infeccioso, com resultados fatais. Produz uma demência que, geralmente, aparece entre os 50 e os 65 anos e afeta tanto homens como mulheres. Acredita-se ser causada por uma partícula infecciosa, constituída apenas por proteína, o príon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 xml:space="preserve">Há uma forma genética da doença, provocada por uma mutação no gene para a proteína do príon, herdada de forma dominante. A forma esporádica é a mais corrente e se deve a uma mutação espontânea dos genes para a proteína priônica humana. É possível o contágio com a doença de Creutzfeldt-Jacob pela ingestão de carne infectada com a encefalopatia espongiforme bovina (síndrome da </w:t>
      </w:r>
      <w:r>
        <w:rPr>
          <w:rFonts w:cs="Arial" w:ascii="Arial" w:hAnsi="Arial"/>
          <w:i/>
          <w:iCs/>
          <w:szCs w:val="20"/>
        </w:rPr>
        <w:t>vaca louca</w:t>
      </w:r>
      <w:r>
        <w:rPr>
          <w:rFonts w:cs="Arial" w:ascii="Arial" w:hAnsi="Arial"/>
          <w:szCs w:val="20"/>
        </w:rPr>
        <w:t>). Contudo, ainda não se confirmou a existência real de um depósito animal do príon causador da moléstia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Encefalopatia espongiforme bovina</w:t>
      </w:r>
      <w:r>
        <w:rPr>
          <w:rFonts w:cs="Arial" w:ascii="Arial" w:hAnsi="Arial"/>
          <w:szCs w:val="20"/>
        </w:rPr>
        <w:t xml:space="preserve"> (BSE), doença degenerativa do cérebro que afeta o gado, conhecida popularmente como a "doença da vaca louca". Foi identificada pela primeira vez no Reino Unido, em novembro de 1986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Os sintomas incluem a falta de coordenação e sinais de senilidade, como, por exemplo, falta de interesse por água e comida, e comportamento imprevisível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szCs w:val="20"/>
        </w:rPr>
        <w:t>Faz mais de um século que foram descritas doenças similares no homem (doença de Creutzfeldt-Jakob). Os cientistas garantem que a doença não é transmitida ao homem através do leite ou da carne. Apesar disso, uma vez identificada oficialmente a doença, foi decretado o sacrifício imediato dos animais suspeitos de a terem contraído.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Cs w:val="20"/>
        </w:rPr>
        <w:t>Distrofia muscular</w:t>
      </w:r>
      <w:r>
        <w:rPr>
          <w:rFonts w:cs="Arial" w:ascii="Arial" w:hAnsi="Arial"/>
          <w:szCs w:val="20"/>
        </w:rPr>
        <w:t>, doença incapacitante, caracterizada por uma degeneração progressiva do músculo esquelético. Há diversas formas clínicas: a distrofia muscular de Duchenne, na qual são afetados os músculos da pélvis e do tronco, provocando uma escoliose e um andar cambaleante. A distrofia muscular de Becker é uma forma leve da distrofia muscular de Duchenne. A distrofia muscular facioscapuloumeral provoca atrofia e debilidade na musculatura da cintura escapular e dos membros superiores. A distrofia de cintura afeta os músculos da cintura escapular ou pelviana. Na distrofia muscular miotônica existe, além de atrofia e debilidade, lentidão no relaxamento muscular pós-contração. Nesta última, podem ocorrer ainda cataratas bilaterais e alteração das funções reprodutoras.</w:t>
      </w:r>
      <w:r>
        <w:rPr>
          <w:rFonts w:cs="Arial" w:ascii="Arial" w:hAnsi="Arial"/>
        </w:rPr>
        <w:t xml:space="preserve"> </w:t>
      </w:r>
    </w:p>
    <w:p>
      <w:pPr>
        <w:pStyle w:val="NormalWeb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No mundo imediatamente anterior ao início do terceiro milênio, mais de 800 milhões de pessoas passam fome e 500 milhões se alimentam de modo insuficiente. As doenças degenerativas, provocadas pela desnutrição, continuam a causar prejuízos, nos países mais pobres da Terr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7:05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9T20:02:00Z</dcterms:modified>
  <cp:revision>4</cp:revision>
  <dc:subject/>
  <dc:title>DOENÇAS DEGENERATIVAS</dc:title>
</cp:coreProperties>
</file>