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sz w:val="52"/>
        </w:rPr>
      </w:pPr>
      <w:r>
        <w:rPr>
          <w:rStyle w:val="StrongEmphasis"/>
          <w:sz w:val="52"/>
          <w:szCs w:val="36"/>
        </w:rPr>
        <w:t>Drogas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  <w:t>Nome genérico de substâncias químicas, naturais ou sintéticas que provocam alterações psíquicas e podem causar danos físicos e psicológicos a seu consumidor. O uso constante pode provocar mudanças de comportamento e causar dependência. Na dependência psíquica, há um desejo compulsivo de usar a droga regularmente, por seus efeitos psicotrópicos. Na física, o usuário apresenta problemas orgânicos decorrentes da falta da substância. O consumo excessivo de algumas drogas – a overdose – pode levar à morte.</w:t>
      </w:r>
    </w:p>
    <w:p>
      <w:pPr>
        <w:pStyle w:val="NormalWeb"/>
        <w:jc w:val="both"/>
        <w:rPr/>
      </w:pPr>
      <w:r>
        <w:rPr>
          <w:b/>
          <w:bCs/>
          <w:szCs w:val="20"/>
        </w:rPr>
        <w:t xml:space="preserve">Maconha </w:t>
      </w:r>
      <w:r>
        <w:rPr>
          <w:szCs w:val="20"/>
        </w:rPr>
        <w:t>– Conhecida também como marijuana, é obtida das folhas e flores secas da planta Cannabis sativa. Consumida na forma de cigarro, é a droga ilegal mais usada no mundo. Das extremidades da Cannabis sativa é obtido o haxixe, também consumido como cigarro. A substância psicoativa da maconha e do haxixe é o delta-9-tetrahidrocanabinol (THC). A maconha e o haxixe têm um teor de até 8% de THC, mas alguns tipos mais potentes de maconha, como o skunk, possuem até 33% de THC. Seus efeitos são relaxamento, hipersensibilização, sensação de bem-estar, fome, aceleração dos batimentos cardíacos, secura da boca e olhos avermelhados. Em doses elevadas, pode provocar alterações sensoriais, alucinações, delírios e agressividade. Entre as reações adversas estão ansiedade aguda, calafrios e pânico. O uso constante pode levar à redução da memória, distúrbios hormonais, dificuldade de concentração e aprendizado, perda de motivação, diminuição da libido e esterilidade temporária.</w:t>
      </w:r>
    </w:p>
    <w:p>
      <w:pPr>
        <w:pStyle w:val="NormalWeb"/>
        <w:jc w:val="both"/>
        <w:rPr/>
      </w:pPr>
      <w:r>
        <w:rPr>
          <w:b/>
          <w:bCs/>
          <w:szCs w:val="20"/>
        </w:rPr>
        <w:t>Cocaína</w:t>
      </w:r>
      <w:r>
        <w:rPr>
          <w:szCs w:val="20"/>
        </w:rPr>
        <w:t xml:space="preserve"> – Substância natural obtida a partir do tratamento químico, em laboratório, das folhas da Erytroxylum coca. Chega até o consumidor em forma de sal (cloridrato de cocaína), pedra (crack) ou pasta. Geralmente, é vendida como um pó branco que pode ser aspirado ou dissolvido em água para uso endovenoso. Seus efeitos iniciais são euforia, desinibição, falta de apetite, aumento do humor e da libido e sensação de poder. O uso contínuo pode causar quadro paranóico, irritabilidade e agressividade. Pode elevar a pressão arterial, provocar taquicardia e levar à parada cardíaca, o que em geral acontece nos casos de overdose. O uso crônico lesa o septo nasal e causa degeneração dos músculos esqueléticos.</w:t>
      </w:r>
    </w:p>
    <w:p>
      <w:pPr>
        <w:pStyle w:val="NormalWeb"/>
        <w:jc w:val="both"/>
        <w:rPr/>
      </w:pPr>
      <w:r>
        <w:rPr>
          <w:b/>
          <w:bCs/>
          <w:szCs w:val="20"/>
        </w:rPr>
        <w:t>Crack</w:t>
      </w:r>
      <w:r>
        <w:rPr>
          <w:szCs w:val="20"/>
        </w:rPr>
        <w:t xml:space="preserve"> – Derivado da cocaína, é comercializado na forma de pequenas pedras, que se volatilizam quando aquecidas. Inalado ou fumado em cachimbos, é absorvido imediatamente pelos vasos sanguíneos . Estimula o cérebro e provoca euforia e sensação de onipotência. Há dilatação da pupila, aumento da percepção, do ritmo da respiração e dos batimentos cardíacos. O consumo regular pode levar à dependência em cerca de três meses. Os efeitos negativos são irritabilidade, delírios, alucinações, aumento de temperatura e pressão arterial, convulsões, problemas respiratórios e cardíacos. Também ocasiona perda de peso, problemas com a visão e dificuldade para dormir.</w:t>
      </w:r>
    </w:p>
    <w:p>
      <w:pPr>
        <w:pStyle w:val="NormalWeb"/>
        <w:jc w:val="both"/>
        <w:rPr/>
      </w:pPr>
      <w:r>
        <w:rPr>
          <w:b/>
          <w:bCs/>
          <w:szCs w:val="20"/>
        </w:rPr>
        <w:t>Ecstasy (MDMA)</w:t>
      </w:r>
      <w:r>
        <w:rPr>
          <w:szCs w:val="20"/>
        </w:rPr>
        <w:t xml:space="preserve"> – A Metileno-Dioxo-Meta-Anfetamina (MDMA) é conhecida pelo nome de Ecstasy. Alucinógeno sintético, costuma ser apresentado sob forma de tablete, cápsula ou em papel impregnado com a substância. Difundida a partir do final dos anos 80, é chamada, de início, "droga do amor", por estimular a libido.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  <w:t>As anfetaminas são estimulantes que causam euforia e desinibição. O MDMA, uma anfetamina modificada, combina a ação estimulante a efeitos alucinógenos. Age diretamente na ligação entre os neurônios e os resultados são sentidos de 20 a 60 minutos depois de ingerida. Pode provocar uma sensação de intensa euforia e causar ansiedade, delírios, alucinações visuais e auditivas. Altera também o senso de percepção e avaliação da realidade. O aumento dos batimentos cardíacos pode levar à parada cardíaca. Há desidratação – o metabolismo acelerado eleva a temperatura do corpo (hipertermia) para até 42°C – e o usuário pode morrer devido ao excesso de consumo d’água. O uso prolongado pode danificar o fígado, o coração e o cérebro.</w:t>
      </w:r>
    </w:p>
    <w:p>
      <w:pPr>
        <w:pStyle w:val="NormalWeb"/>
        <w:jc w:val="both"/>
        <w:rPr/>
      </w:pPr>
      <w:r>
        <w:rPr>
          <w:b/>
          <w:bCs/>
          <w:szCs w:val="20"/>
        </w:rPr>
        <w:t xml:space="preserve">Ópio </w:t>
      </w:r>
      <w:r>
        <w:rPr>
          <w:szCs w:val="20"/>
        </w:rPr>
        <w:t>– Há 5 mil anos consumido pelos sumérios, é um látex obtido a partir da Papoula somniferum . Aquecido e inalado, provoca euforia, seguida de sono. O excesso pode causar parada respiratória, colapso circulatório e levar à morte.</w:t>
      </w:r>
    </w:p>
    <w:p>
      <w:pPr>
        <w:pStyle w:val="NormalWeb"/>
        <w:jc w:val="both"/>
        <w:rPr/>
      </w:pPr>
      <w:r>
        <w:rPr>
          <w:b/>
          <w:bCs/>
          <w:szCs w:val="20"/>
        </w:rPr>
        <w:t>Morfina</w:t>
      </w:r>
      <w:r>
        <w:rPr>
          <w:szCs w:val="20"/>
        </w:rPr>
        <w:t xml:space="preserve"> – É o primeiro derivado do ópio produzido em laboratório (l803), com o objetivo de atenuar dores fortes. Injetada, provoca torpor e uma sensação de euforia. Sua overdose leva à morte por parada respiratória.</w:t>
      </w:r>
    </w:p>
    <w:p>
      <w:pPr>
        <w:pStyle w:val="NormalWeb"/>
        <w:jc w:val="both"/>
        <w:rPr/>
      </w:pPr>
      <w:r>
        <w:rPr>
          <w:b/>
          <w:bCs/>
          <w:szCs w:val="20"/>
        </w:rPr>
        <w:t>Heroína</w:t>
      </w:r>
      <w:r>
        <w:rPr>
          <w:szCs w:val="20"/>
        </w:rPr>
        <w:t xml:space="preserve"> – Criada em laboratório (1898) a partir do ópio. A substância básica é a diacetilmorfina, que é três vezes mais potente que a morfina e induz mais à dependência. Geralmente injetada, também pode ser aspirada ou fumada. Modera as emoções, altera o humor e provoca sensação temporária de bem-estar e sonolência. A falta da droga causa diarréias, náuseas, vômitos fortes e pode levar à morte por desidratação.</w:t>
      </w:r>
    </w:p>
    <w:p>
      <w:pPr>
        <w:pStyle w:val="NormalWeb"/>
        <w:jc w:val="both"/>
        <w:rPr/>
      </w:pPr>
      <w:r>
        <w:rPr>
          <w:b/>
          <w:bCs/>
          <w:szCs w:val="20"/>
        </w:rPr>
        <w:t>Ácido Lisérgico (LSD)</w:t>
      </w:r>
      <w:r>
        <w:rPr>
          <w:szCs w:val="20"/>
        </w:rPr>
        <w:t xml:space="preserve"> – Substância sintética que produz efeitos semelhantes aos das plantas alucinógenas. Provoca distorções sensoriais e pode causar angústia e pânico. Seus efeitos são aceleração dos batimentos </w:t>
      </w:r>
      <w:r>
        <w:rPr>
          <w:szCs w:val="15"/>
        </w:rPr>
        <w:t>cardíacos, aumento da transpiração e dilatação da pupila. O risco maior não está na toxicidade da substância, mas na sensação de onipotência que provoca, que faz o usuário perder o senso de perigo.</w:t>
      </w:r>
    </w:p>
    <w:p>
      <w:pPr>
        <w:pStyle w:val="NormalWeb"/>
        <w:jc w:val="both"/>
        <w:rPr/>
      </w:pPr>
      <w:r>
        <w:rPr>
          <w:b/>
          <w:bCs/>
          <w:szCs w:val="15"/>
        </w:rPr>
        <w:t>Cola de sapateiro e lança-perfume</w:t>
      </w:r>
      <w:r>
        <w:rPr>
          <w:szCs w:val="15"/>
        </w:rPr>
        <w:t xml:space="preserve"> – Drogas inalantes que possuem substâncias classificadas como solventes. O tolueno é o ingrediente ativo da cola. Tem efeito similar ao do álcool: provoca euforia, perda da coordenação motora e, no extremo, vômito e coma. O principal ingrediente do lança-perfume é o éter. A substância deprime o sistema nervoso central, podendo provocar desmaio, enfarte e gastrite.</w:t>
      </w:r>
    </w:p>
    <w:p>
      <w:pPr>
        <w:pStyle w:val="NormalWeb"/>
        <w:jc w:val="both"/>
        <w:rPr>
          <w:szCs w:val="15"/>
        </w:rPr>
      </w:pPr>
      <w:r>
        <w:rPr>
          <w:szCs w:val="15"/>
        </w:rPr>
        <w:t>Os inalantes têm propriedades anestésicas e tranqüilizantes, mas podem produzir euforia. Em alguns casos causam dificuldade para falar e perda do equilíbrio. Se usados por período prolongado, podem causar problemas no sistema nervoso, fígado e coração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35:00Z</dcterms:created>
  <dc:creator>www.vestibular1.com.br</dc:creator>
  <dc:description/>
  <dc:language>en-US</dc:language>
  <cp:lastModifiedBy>Cleusa Siqueira</cp:lastModifiedBy>
  <cp:lastPrinted>2001-05-21T18:25:00Z</cp:lastPrinted>
  <dcterms:modified xsi:type="dcterms:W3CDTF">2007-03-29T20:01:00Z</dcterms:modified>
  <cp:revision>4</cp:revision>
  <dc:subject/>
  <dc:title>Drogas</dc:title>
</cp:coreProperties>
</file>