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UDO DA VID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ubtitle"/>
        <w:rPr/>
      </w:pPr>
      <w:r>
        <w:rPr/>
        <w:t>Ramos da Biologi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rincipais áreas de estudo da biologia s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tomia: estrutura dos organism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física: fenômenos físicos em termos biológ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logia geral: ciclo vital dos organism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química: química dos seres v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ânica ou fitologia: plan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cologia: relações entre os seres vivos com o ambiente em que viv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rmacologia: efeitos das substâncias químicas que afetam os seres v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siologia: funcionamento dos seres v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ética: mecanismos da hereditaried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unologia: processos internos de defesa do organism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crobiologia: micróbios ou microrganism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fologia: estruturas biológicas dos seres v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sitologia: parasitas e parasitos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ologia: ani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CLASSIFICAÇÃO ATUAL DOS SERES VIV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é a metade do século XX, os seres vivos são classificados em apenas duas categorias: reino animal e reino vegetal. Com o progresso da biologia, a classificação se amplia para incluir organismos primitivos que não têm características específicas só de animais ou de vegetais. A partir da década de 60, o critério internacionalmente aceito divide os organismos em cinco rein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oneras</w:t>
      </w:r>
      <w:r>
        <w:rPr>
          <w:rFonts w:cs="Arial" w:ascii="Arial" w:hAnsi="Arial"/>
        </w:rPr>
        <w:t xml:space="preserve"> - Seres unicelulares (formados por uma única célula) procariontes (células sem núcleo organizado). O material hereditário é constituído por ácido nucléico no citoplasma. São as bactérias e as cianófitas (algas azuis), antes consideradas vegetais primit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rotistas </w:t>
      </w:r>
      <w:r>
        <w:rPr>
          <w:rFonts w:cs="Arial" w:ascii="Arial" w:hAnsi="Arial"/>
        </w:rPr>
        <w:t>- Seres unicelulares eucariontes (que possuemnúcleo individualizado). Seu material genético está organizado nos cromossomos, dentro do núcleo. Representados por protozoários, como a ameba, o tripanossomo (causador do mal de Chagas) o plasmódio (agente da malária), que até a metade do século XX eram considerados animais primit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Fungos</w:t>
      </w:r>
      <w:r>
        <w:rPr>
          <w:rFonts w:cs="Arial" w:ascii="Arial" w:hAnsi="Arial"/>
        </w:rPr>
        <w:t xml:space="preserve"> - Seres eucariontes uni e pluricelulares como as leveduras, o mofo e os cogumelos. Já foram classificados como vegetais, mas sua membrana possui quitina, molécula típica dos insetos e que não se encontra entre as plantas. São heterótrofos (não produzem seu próprio alimento), por não possuírem clorofi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lantas</w:t>
      </w:r>
      <w:r>
        <w:rPr>
          <w:rFonts w:cs="Arial" w:ascii="Arial" w:hAnsi="Arial"/>
        </w:rPr>
        <w:t xml:space="preserve"> - São os vegetais, desde as algas verdes até as plantas superiores. Caracterizam-se por ter as células revestidas por uma membrana de celulose e por serem autótrofas (sintetizam seu próprio alimento pela fotossíntese). Existem cerca de 400 mil espécies de vegetais classif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nimais </w:t>
      </w:r>
      <w:r>
        <w:rPr>
          <w:rFonts w:cs="Arial" w:ascii="Arial" w:hAnsi="Arial"/>
        </w:rPr>
        <w:t>- São organismos multicelulares e heterótrofos (não produzem seu próprio alimento). Englobam desde as esponjas marinhas até o homem, cujo nome científico é Homo sapie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rigem da V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imeira teoria criteriosa sobre a origem da vida surge na Grécia Antiga, com Aristóteles, que formula a hipótese de geração espontânea. Até então, predominavam as explicações religiosas e místicas. A doutrina de Aristóteles domina os meios científicos por quase 2 mil anos. Só em 1864 que Pasteur prova que a vida surge sempre a partir de outra forma de vida semelhante e não de matéria inorgân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GERAÇÃO ESPONTÂN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o princípio da geração espontânea ou abiogênese formulado por Aristóteles, alguns seres vivos se desenvolvem a partir da matéria inorgânica em contato com um princípio vital, ou "princípio ativo". A vida surgiria sempre que as condições do meio fossem favoráveis. Mosquitos e sapos, por exemplo, brotariam nos pântanos. De matérias em putrefação, apareceriam lar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BIOGÊN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864 o químico e biologista francês Louis Pasteur (1822-1895) realiza uma série de experiências com os frascos com "pescoço de cisne" e demonstra que não existe no ar ou nos alimentos qualquer "princípio ativo" capaz de gerar vida espontaneamente. Abre caminho para a biogênese, segundo a qual a vida se origina de outro ser vivo preexist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igem da vida na Ter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é hoje não existe uma resposta científica definitiva sobre a origem da vida no planeta. A primeira idéia foi a de que a vida teria vindo do espaço, fruto de uma "semente" de outro planeta. Hoje a hipótese mais difundida é a da origem terrestre. A vida surge há cerca de 3,5 bilhões de anos quando o planeta tem uma composição e atmosfera bem diferentes das atuais. As primeiras formas surgem em uma espécie de caldo de cultura resultante de complexas reações químicas e de radiação cós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IMIOSSÍNTE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a hipótese de que as primeiras formas de vida na Terra estão condicionadas à existência prévia de compostos orgânicos (proteínas, carboidratos, lipídios e ácidos nucléicos). A energia necessária para a síntese destes complexos seria fornecida pelas radiações ultravioleta e cósmica. Em 1936 Alexander Oparin propõe que a partir de gases da atmosfera primitiva formam-se os primeiros compostos orgânicos que evoluem naturalmente até originarem os primeiros seres vi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EORIA DOS COACERV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os depois, Oparin diz que as moléculas protéicas existentes na água se agregam na forma de coacervados (complexos de proteína). Essas estruturas, apesar de não serem vivas, têm propriedades osmóticas e podem se unir, formando outro coacervado mais complexo. Da evolução destes coacervados, surgem as primeiras formas de 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Evolução das Espéci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rimeira teoria sobre a evolução das espécies é elaborada pelo naturalista francês Lamarck em 1809 (ano em que nasce Charles Darwin). A capacidade dos seres vivos de mudar e evoluir já havia sido observada e registrada por muitos estudiosos, mas é apenas com Lamarck que surge a primeira hipótese sistemat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DAPTAÇÃO AO ME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marck diz que os seres vivos evoluem "sem saltos ou cataclismos" de forma "lenta e segura". Para se adaptar melhor ao meio, os seres vivos se modificam a cada geração. A girafa, por exemplo, teria desenvolvido um pescoço comprido para se alimentar das folhas de árvores muito altas. Os órgãos que são menos usados atrofiam, de geração em geração, e desaparec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es adquiridos - Para Lamarck, as características que um animal adquire durante sua vida podem ser transmitidas hereditariamente. Um animal que perde parte de sua cauda, por exemplo, pode ter filhos com a cauda cu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marck (1744-1829) - Jean Baptiste Pierre Antoine de Monet, cavaleiro de Lamarck, aos 24 anos abandona a carreira militar para se dedicar à medicina e à botânica. Em 1778, publica Flora francesa, que faz grande sucesso. Exerce grande influência na fundação do Museu Nacional de História Natural, em Paris. É o fundador da biologia como ramo específico da ciência, em 1802. Em 1809, publica o livro Fisiologia zoológica, expondo pela primeira vez sua teoria da evolução. A obra encontra oposição nos meios conservadores, e Lamarck cai no ostracismo. Viúvo por quatro vezes, morre cego e na misé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SELEÇÃO NATUR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oria descrita pelo naturalista Charles Darwin para explicar como as espécies animais e vegetais evoluem. Diz que o meio ambiente seleciona os seres mais aptos. Em geral, só estes conseguem se reproduzir e os menos dotados são eliminados. Assim, só as diferenças que facilitam a sobrevivência são transmitidas à geração seguinte. Ao longo das gerações, essas características firmam-se e geram uma nova espé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rwin não consegue distinguir as variações hereditárias das não hereditárias. Alguns anos depois, Mendel desvenda os fenômenos hereditários e os compatibiliza com o princípio da seleção natural. O modelo da origem das espécies de Darwin mantém-se válido em suas linhas gerais, porém o caráter diferenciador decisivo cabe às mutações das células reprodutivas e não das somáticas (que constituem o corp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harles Robert Darwin</w:t>
      </w:r>
      <w:r>
        <w:rPr>
          <w:rFonts w:cs="Arial" w:ascii="Arial" w:hAnsi="Arial"/>
        </w:rPr>
        <w:t xml:space="preserve"> (1809-1882) nasce em Shrewsbury, Inglaterra. Aos 16 anos entra na faculdade de medicina e interessa-se, particularmente, por história natural. Logo abandona os estudos e é mandado pelo pai para Cambridge, onde estuda teologia. Sua amizade com cientistas conceituados o leva a ser convidado a participar, como naturalista, de uma volta ao mundo no navio Beagle, promovida em 1831 pela marinha inglesa. A expedição tinha o objetivo de aperfeiçoar e completar dados cartográficos. Esta peregrinação de cerca de cinco anos contribui para fundamentar sua teoria da evolução. Em 1859 publica A origem das espécies. Em 1871 publica A descendência do homem. Os livros abrem polêmica principalmente com a Igreja, pois a evolução orgânica nega a história da criação descrita no livro do Gênesis. Darwin também enfrenta o protesto de conservadores que recusavam admitir que a espécie humana tivesse ascendentes ani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  <w:bCs/>
        </w:rPr>
        <w:t>Neodarwinismo</w:t>
      </w:r>
      <w:r>
        <w:rPr/>
        <w:t xml:space="preserve"> - No século XX, a teoria darwinista foi sendo adaptada a partir de descobertas da Genética. Essa nova teoria, chamada de sintética ou neodarwinista, é a base da moderna Biologia. A explicação sobre a hereditariedade das características dos indivíduos deve-se a Gregor Mendel (1822-1884), em 1865, mas sua divulgação só ocorre no século XX. Darwin desconhecia as pesquisas de Mendel. A síntese das duas teorias foi feita nos anos 30 e 40. Entre os responsáveis pela fusão estão os matemáticos John Burdon Haldane (1892-1964) e Ronald Fisher (1890-1962), os biólogos Theodosius Dobzhansky (1900-1975), Julian Huxley (1887-1975) e Ernst Mayr (1904-). A teoria neodarwinista diz que mutações e recombinações genéticas causam as variações entre indivíduos sobre as quais age a seleção natur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1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8:00Z</dcterms:modified>
  <cp:revision>4</cp:revision>
  <dc:subject/>
  <dc:title>ESTUDO DA VIDA</dc:title>
</cp:coreProperties>
</file>