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“</w:t>
      </w:r>
      <w:r>
        <w:rPr>
          <w:rFonts w:eastAsia="Arial" w:cs="Arial" w:ascii="Arial" w:hAnsi="Arial"/>
          <w:b/>
          <w:bCs/>
          <w:sz w:val="36"/>
          <w:szCs w:val="36"/>
        </w:rPr>
        <w:t>Introdução à Evolução”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evolução é a transformação dos seres vivos que é de onde nasce as novas espécies.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s semelhanças estruturais do organismo, é motivo de mesma origem embriológica e já as homológicas as vezes exercem e as vezes não exercem as mesmas funções.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lgumas estruturas homólogas são de mesma origem e qualidade ou caráter de similar funcionalmente.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lgumas tem a mesma origem embriológica e funcionam igualmente.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xiste a irradiação adaptativa quando partem várias linhas evolutivas que causam várias generalidades diferentes, e fazem assim, guardar os indícios dos seus antepassados.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Já as asas dos insetos e das aves, são diferentes, mas as duas são harmoniosas e efetuam a mesma ação própria ou natural do órgão.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evolução convergente é contrária da irradiação adaptada pois nela dizemos que as estruturas análogas não refletem por sí sós em grau de parentesco.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la é acomodada com diferentes constituíntes do corpo humano (organismos) mas a ecologia é de condições iguais.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emos também, os órgãos vestigiais, que são aqueles que se encontram com tamanhos diferentes mas no sentido reduzido, mas aqueles que teêm organismos maiores tem sentidos definidos.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igualdade de padrão do desenvolvimento inicial é chamada de embriologia comparada, é dada essa avaliaçào quando o embrião se desenvolve, ou seja, ele cresce dentro da figura materna.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 é dado neste caso, que quanto mais diferenciado é o organismo é menor o tempo de desenvolvimento dos seres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OS SERES FÓSSEI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 seres fósseis são aqueles que viveram na era passada. Onde eram conservadas as partes mais consistentes, as menos consistentes, eram conservadas apenas algumas partes.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a antiguidade, também é consideradas as fósseis  por exemplo as pegadas de animais em extinsão.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 estudo desses fósseis é importante para a evolução.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LAMARCK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aturalista francês, e o primeiro cientista a propor uma outoria para a evolução.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le baseou duas leis: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Lei do uso e desuso;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Lei da transmissão das características adquiridas.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Dizem que suas características não são hereditárias, pois as alterações nas células somáticas não mudam a genética dessas células somáticas, não são hereditárias, e por isso suas teorias não são aceitas nessa era.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RWIN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aturalista inglês e desenvolveu a teoria da seleção natural.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 princípios dele se resumem dessa maneira: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Uma mesma espécie é variada, não tornando-os idênticos.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Todos os organismos tem condições de se reproduzir, portanto só alguns se tornam adultos.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Os indivíduos de cada espécie mantém um certo número específico, conforme sua geração.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 outros.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“</w:t>
      </w:r>
      <w:r>
        <w:rPr>
          <w:rFonts w:eastAsia="Arial" w:cs="Arial" w:ascii="Arial" w:hAnsi="Arial"/>
          <w:b/>
          <w:bCs/>
          <w:sz w:val="36"/>
          <w:szCs w:val="36"/>
        </w:rPr>
        <w:t>A Teoria da Sintética da Evolução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origem das mutações gênicas é a mudança na seqüência das bases de nitrogênio.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seqüêntemente ela ocorre de certo modo que fica impossível prever o gene a mudar e nem relacionar a possível existência das mutaçòes, que podem ocorrer em células somáticas ou nas germinativas que é fundamental para a evolução.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recombinação genética ocorre enquanto sua mudança genética vira um mecanismo que refaz a organização dos genes que já existem nos cromossom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s fases se realizam em gametogênese e fecundação.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inda não incluído, os crossing - over oumenta a qualidade de variar a genótipica, que fixa novas combinaçòes entre os genes e aumenta a variação dos gametas que formados pode ocorrer a fecundação cruzada e a autofecundação.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oscilação genética se faz no caso de pequenas populações, porque estas podem eliminar certos genótipos.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elo que parece, o princípio do fundador, é um dos mais comuns meios de separar as espécies entre animais e plantas.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“</w:t>
      </w:r>
      <w:r>
        <w:rPr>
          <w:rFonts w:eastAsia="Arial" w:cs="Arial" w:ascii="Arial" w:hAnsi="Arial"/>
          <w:b/>
          <w:bCs/>
          <w:sz w:val="36"/>
          <w:szCs w:val="36"/>
        </w:rPr>
        <w:t>O Surgimento de Novas Espécies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ão os mecanismos que determinam a formação de certas espécies novas.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Um exemplo é a própria população com grande conjunto genético.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odemos supor que o lugar onde essa população de habita, sofra alterações bruscas com modificação de climas.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s populações são indivíduos intercruzantes e reprodutivamente isolados de outras.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 mecanismos que isolam a reprodução podem ser chamados de mecanismos pré - copulatórios ou mecanismos pós - copulatórios.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 isolamento reprodutivo entre duas espécies em geral, deve-se a vários fatores não citados.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(Capítulo 49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“</w:t>
      </w:r>
      <w:r>
        <w:rPr>
          <w:rFonts w:eastAsia="Arial" w:cs="Arial" w:ascii="Arial" w:hAnsi="Arial"/>
          <w:b/>
          <w:bCs/>
          <w:sz w:val="36"/>
          <w:szCs w:val="36"/>
        </w:rPr>
        <w:t>Genética de Populações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É importante saber que o conhecimento da composição da genética, é conhecida calculando as freqüências dos genes e das suas composições de genótipos.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 total desses genes é 24.000 pois se o némero é de 12.000 eles são diplóides e cada um tem 2 alelos para o locus.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frequência genótipica pode ser calculada dezendo que a frequência genótipica é igual ao numero de individuos com um determinado genótipo, dividido pelo numero de indivíduos da populaç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Hardy-Weimberg disse em seu teorema que  numa população sem fim não atuação de fatores evolutivos, poi, as frequências genéticas e genotipicas permanecerem constantes ao longo da geraç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ÓRMULA DA FREQÜÊNCIA GENÓTIPIC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81% BB       18%  Bb        1%  b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freqüência só será mantida se a população estiver em equilíbrio.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ssa fórmula pode ser usada na frequência de certos alelos em uma população equilibrada. Isso irá gerar o genótipo. E sabendo disso podemos apreciar a frequência genópitica.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ourier New" w:cs="Courier New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57:00Z</dcterms:created>
  <dc:creator>www.vestibular1.com.br</dc:creator>
  <dc:description/>
  <dc:language>en-US</dc:language>
  <cp:lastModifiedBy>Cleusa Siqueira</cp:lastModifiedBy>
  <cp:lastPrinted>1996-11-19T19:13:00Z</cp:lastPrinted>
  <dcterms:modified xsi:type="dcterms:W3CDTF">2007-03-29T20:04:00Z</dcterms:modified>
  <cp:revision>3</cp:revision>
  <dc:subject/>
  <dc:title>evolução</dc:title>
</cp:coreProperties>
</file>