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FOTOSSÍNTESE</w:t>
      </w:r>
    </w:p>
    <w:p>
      <w:pPr>
        <w:pStyle w:val="Normal"/>
        <w:rPr/>
      </w:pPr>
      <w:r>
        <w:rPr/>
      </w:r>
    </w:p>
    <w:p>
      <w:pPr>
        <w:pStyle w:val="NormalWeb"/>
        <w:jc w:val="both"/>
        <w:rPr/>
      </w:pPr>
      <w:r>
        <w:rPr>
          <w:rStyle w:val="StrongEmphasis"/>
          <w:rFonts w:cs="Arial" w:ascii="Arial" w:hAnsi="Arial"/>
          <w:szCs w:val="20"/>
        </w:rPr>
        <w:t xml:space="preserve">Fatores que afetam a fotossíntese: </w:t>
      </w:r>
      <w:r>
        <w:rPr>
          <w:rFonts w:cs="Arial" w:ascii="Arial" w:hAnsi="Arial"/>
          <w:szCs w:val="20"/>
        </w:rPr>
        <w:t>A fotossíntese é afetada por vários fatores, tais como a intensidade luminosa, a temperatura e a concentração de gás carbônico no ar. Por exemplo: em uma planta mantida em um ambiente com temperatura e concentração de CO2 constantes, a quantidade de fotossíntese realizada passa a depender exclusivamente da luminosidade</w:t>
      </w:r>
      <w:r>
        <w:rPr/>
        <w:t xml:space="preserve"> </w:t>
      </w:r>
    </w:p>
    <w:p>
      <w:pPr>
        <w:pStyle w:val="NormalWeb"/>
        <w:jc w:val="both"/>
        <w:rPr/>
      </w:pPr>
      <w:r>
        <w:rPr>
          <w:rFonts w:cs="Arial" w:ascii="Arial" w:hAnsi="Arial"/>
          <w:szCs w:val="20"/>
        </w:rPr>
        <w:t>As plantas são seres autótrofos. Graças à presença de clorofila em suas folhas, elas são capazes de captar energia luminosa do sol e utilizá-la na síntese de moléculas orgânicas, que lhes servirão de alimento. Esse processo, que será explicado a seguir, é chamado de fotossíntese.</w:t>
      </w:r>
      <w:r>
        <w:rPr/>
        <w:t xml:space="preserve"> </w:t>
      </w:r>
    </w:p>
    <w:p>
      <w:pPr>
        <w:pStyle w:val="NormalWeb"/>
        <w:jc w:val="both"/>
        <w:rPr/>
      </w:pPr>
      <w:r>
        <w:rPr>
          <w:rStyle w:val="StrongEmphasis"/>
          <w:rFonts w:cs="Arial" w:ascii="Arial" w:hAnsi="Arial"/>
          <w:szCs w:val="20"/>
        </w:rPr>
        <w:t>Nos cloroplastos</w:t>
      </w:r>
      <w:r>
        <w:rPr>
          <w:rFonts w:cs="Arial" w:ascii="Arial" w:hAnsi="Arial"/>
          <w:szCs w:val="20"/>
        </w:rPr>
        <w:t xml:space="preserve"> ocorre a reação da mais fundamental importância para a vida das plantas e, indiretamente, para a vida dos animais: a fotossíntese. Os cloroplastos são geralmente discoidais. Sua cor é verde devido a presença de clorofila. No seu interior existe um conjunto bem organizado de membranas, as quais formam pilhas unidas entre si, que são chamadas de grana. Cada elemento da pilha, que tem o formato de uma moeda, é chamado de tilacóide. Todo esse conjunto de membranas encontra-se mergulhado em um fluído gelatinoso que preenche o cloroplasto, chamado de estroma, onde há enzimas, DNA, pequenos ribossomos e amido. As moléculas de clorofila se localizam nos tilacóides, reunidas em grupos, formando estruturas chamadas de “complexos de antena”.</w:t>
      </w:r>
      <w:r>
        <w:rPr/>
        <w:t xml:space="preserve"> </w:t>
      </w:r>
    </w:p>
    <w:p>
      <w:pPr>
        <w:pStyle w:val="NormalWeb"/>
        <w:jc w:val="both"/>
        <w:rPr/>
      </w:pPr>
      <w:r>
        <w:rPr>
          <w:rStyle w:val="StrongEmphasis"/>
          <w:rFonts w:cs="Arial" w:ascii="Arial" w:hAnsi="Arial"/>
          <w:szCs w:val="20"/>
        </w:rPr>
        <w:t>Fase clara :</w:t>
      </w:r>
      <w:r>
        <w:rPr>
          <w:rFonts w:cs="Arial" w:ascii="Arial" w:hAnsi="Arial"/>
          <w:szCs w:val="20"/>
        </w:rPr>
        <w:t xml:space="preserve"> A fotossíntese é dividida em duas fases: clara e escura. A fase clara, também chamada de fotoquímica, consiste na incidência da luz solar sob a clorofila A. Elétrons são liberados e recebidos pela plastoquinona (aceptor primário de elétrons). Estes elétrons passam por uma cadeia transportadora liberando energia utilizada na produção de ATP. Os elétrons com menos energia entram na molécula de clorofila A repondo os liberados pela ação da luz. A molécula de clorofila absorve energia luminosa. Este energia é acumulada em elétrons que, por este fato, escapam da molécula sendo recolhidos por substâncias transportadoras de elétrons. A partir daí, estes irão realizar a fotofosforilação, que, dependendo da substância transportadora, poderá ser cíclica ou acíclica. Em todos os dois processos, os elétrons cedem energia, que é utilizada para a síntese de ATP através de fosforilação (processo em que adiciona um fosfato rico em energia no ADP).</w:t>
      </w:r>
      <w:r>
        <w:rPr/>
        <w:t xml:space="preserve"> </w:t>
      </w:r>
    </w:p>
    <w:p>
      <w:pPr>
        <w:pStyle w:val="NormalWeb"/>
        <w:jc w:val="both"/>
        <w:rPr/>
      </w:pPr>
      <w:r>
        <w:rPr>
          <w:rStyle w:val="StrongEmphasis"/>
          <w:rFonts w:cs="Arial" w:ascii="Arial" w:hAnsi="Arial"/>
          <w:szCs w:val="20"/>
        </w:rPr>
        <w:t>Fotofosforilação acíclica:</w:t>
      </w:r>
      <w:r>
        <w:rPr>
          <w:rFonts w:cs="Arial" w:ascii="Arial" w:hAnsi="Arial"/>
          <w:szCs w:val="20"/>
        </w:rPr>
        <w:t xml:space="preserve"> Esta relacionada basicamente com a fotólise da água Fotofosforilação cíclica: O elétron sai da clorofila A, é captado pela ferrodoxina e passa por transportadores de elétrons, havendo nos cloroplastos. liberação de energia, que será utilizada na síntese de ATP. É importante citar que estes processos acontecem simultaneamente nos cloropastos.</w:t>
      </w:r>
      <w:r>
        <w:rPr/>
        <w:t xml:space="preserve"> </w:t>
      </w:r>
    </w:p>
    <w:p>
      <w:pPr>
        <w:pStyle w:val="NormalWeb"/>
        <w:jc w:val="both"/>
        <w:rPr/>
      </w:pPr>
      <w:r>
        <w:rPr>
          <w:rStyle w:val="StrongEmphasis"/>
          <w:rFonts w:cs="Arial" w:ascii="Arial" w:hAnsi="Arial"/>
          <w:szCs w:val="20"/>
        </w:rPr>
        <w:t>Fase escura :</w:t>
      </w:r>
      <w:r>
        <w:rPr>
          <w:rFonts w:cs="Arial" w:ascii="Arial" w:hAnsi="Arial"/>
          <w:szCs w:val="20"/>
        </w:rPr>
        <w:t xml:space="preserve"> Ocorre no estroma dos cloroplastos e é nesta fase que se forma a glicose, pela reação inicial entre o gás carbônico atmosférico e um composto de 5 carbonos, a ribulose difosfato (RDP), que funciona como “suporte” para a incorporação do CO2.</w:t>
      </w:r>
      <w:r>
        <w:rPr/>
        <w:t xml:space="preserve"> </w:t>
      </w:r>
    </w:p>
    <w:p>
      <w:pPr>
        <w:pStyle w:val="NormalWeb"/>
        <w:jc w:val="both"/>
        <w:rPr/>
      </w:pPr>
      <w:r>
        <w:rPr>
          <w:rStyle w:val="StrongEmphasis"/>
          <w:rFonts w:cs="Arial" w:ascii="Arial" w:hAnsi="Arial"/>
          <w:szCs w:val="20"/>
        </w:rPr>
        <w:t>Ciclo de Calvin:</w:t>
      </w:r>
      <w:r>
        <w:rPr>
          <w:rFonts w:cs="Arial" w:ascii="Arial" w:hAnsi="Arial"/>
          <w:szCs w:val="20"/>
        </w:rPr>
        <w:t xml:space="preserve"> A molécula de CO2 se liga ao “suporte” de RDP desencadeiando um ciclo de reações no qual se formam vários compostos de carbono. Para formação de uma molécula de glicose é necessário que ocorram 6 ciclos destes. Os átomos de Hidrogênio da água são adicionados a compostos de carbonos, obtidos a partir de CO2, havendo uma redução de gás, com produção de glicose.</w:t>
      </w:r>
      <w:r>
        <w:rPr/>
        <w:t xml:space="preserve"> </w:t>
      </w:r>
    </w:p>
    <w:p>
      <w:pPr>
        <w:pStyle w:val="NormalWeb"/>
        <w:jc w:val="both"/>
        <w:rPr/>
      </w:pPr>
      <w:r>
        <w:rPr>
          <w:rStyle w:val="StrongEmphasis"/>
          <w:rFonts w:cs="Arial" w:ascii="Arial" w:hAnsi="Arial"/>
          <w:szCs w:val="20"/>
        </w:rPr>
        <w:t>Plantas C 4:</w:t>
      </w:r>
      <w:r>
        <w:rPr>
          <w:rFonts w:cs="Arial" w:ascii="Arial" w:hAnsi="Arial"/>
          <w:szCs w:val="20"/>
        </w:rPr>
        <w:t xml:space="preserve"> O mecanismo de fixação do CO2 não representa o único, descoberto por Calvin, utilizado pelas plantas verdes para fixar este elemento. Em 1960, foram encontradas evidências de que o primeiro produto fotossintético da cana de açúcar não era o PGA de 3 carbonos, mas um composto de 4 carbonos. Este aspecto se distingue das plantas C 3 nas quais o produto intermediário da fotossíntese é um composto de 3 carbonos, o PGA.</w:t>
      </w:r>
      <w:r>
        <w:rPr/>
        <w:t xml:space="preserve"> </w:t>
      </w:r>
    </w:p>
    <w:p>
      <w:pPr>
        <w:pStyle w:val="NormalWeb"/>
        <w:jc w:val="both"/>
        <w:rPr/>
      </w:pPr>
      <w:r>
        <w:rPr>
          <w:rStyle w:val="StrongEmphasis"/>
          <w:rFonts w:cs="Arial" w:ascii="Arial" w:hAnsi="Arial"/>
          <w:szCs w:val="20"/>
        </w:rPr>
        <w:t>Plantas Canr:</w:t>
      </w:r>
      <w:r>
        <w:rPr>
          <w:rFonts w:cs="Arial" w:ascii="Arial" w:hAnsi="Arial"/>
          <w:szCs w:val="20"/>
        </w:rPr>
        <w:t xml:space="preserve"> Um terceiro modo de fixação, a fotossíntese com metabolismo ácido, evoluiu independentemente em muitas plantas como os cactos. Utiliza-se também moléculas de 4 carbonos. Nestas plantas, os ácidos málicos e isocítrico acumulam-se nas plantas durante a noite e são novamente convertidos em gás carbônico na presença de luz. Este processo é claramente favorável em condições de alta luminosidade e escassez de água. Estas plantas dependem muito deste processo, pelo fato de seus estômatos estarem fechados durante o dia a fim de retardar a perda de água. As células estomáticas são as únicas células epidérmicas que fazem fotossíntese e produzem glicose.</w:t>
      </w:r>
      <w:r>
        <w:rPr/>
        <w:t xml:space="preserve">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9:0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08:00Z</dcterms:modified>
  <cp:revision>4</cp:revision>
  <dc:subject/>
  <dc:title>FOTOSSÍNTESE</dc:title>
</cp:coreProperties>
</file>