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RMÔN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rmônio, substância produzida pelos animais e vegetais para regular processos corporais, tais como o crescimento, o metabolismo, a reprodução e o funcionamento dos diversos órgãos. Nos animais, os hormônios são segregados pelas glândulas endócrinas diretamente no sangue (ver Sistema endócrin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 um equilíbrio dinâmico entre os diferentes hormônios, que produzem seus efeitos em concentrações muito pequenas. Sua distribuição pela corrente sanguínea é mais lenta do que uma reação nervosa, mas mantém-se por um período mais prolongado. Os órgãos principais envolvidos na produção de hormônios são o hipotálamo, a hipófise, a tireóide, a glândula supra-renal, o pâncreas, a paratireóide, as gônadas, a placenta (ver Aparelho reprodutor) e, em certos casos, a mucosa do intestino delg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pófise segrega, entre outros, a prolactina, o hormônio estimulante dos melanócitos e a oxicitocina. O hormônio produzido pela tireóide estimula o metabolismo geral e o secretado pela paratireóide controla a concentração de cálcio e fósforo no sangue. O pâncreas segrega pelo menos dois hormônios, a insulina e o glucagon, que regulam o metabolismo dos carboidratos. As glândulas supra-renais contêm hormônios que controlam a concentração de sais e de água nos líquidos corporais e outros que afetam os caracteres sexuais secundários. Produzem ainda adrenalina. As gônadas secretam hormônios que controlam o desenvolvimento sexual e os diversos processos implicados na reprodução (ver Androgênio, Testosterona; Estrogênio; Progesterona; Gonadotrofina). A membrana mucosa do intestino delgado produz um grupo especial de hormônios em uma fase da digest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ficiência ou excesso de qualquer hormônio altera o equilíbrio químico, essencial à saúde, ao crescimento normal e, em casos extremos, à vida. Ver Doença de Addison, Cretinismo, Diabetes melito, Gigantismo, Bócio, Mixede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pófise, 1. INTRODUÇÃO  glândula endócrina principal dos vertebrados. Os hormônios que segrega controlam o funcionamento de quase todas as demais glândulas endócrinas do organismo. Ver Sistema endócrino; Hormôn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 com dois lóbulos — o anterior ou adeno-hipófise e o posterior ou neuro-hipófise — com estruturas e funções diferentes. A área situada entre os dois chama-se lóbulo intermediário, que é desenvolvida apenas nos sere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LÓBULO ANTERIOR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ém grandes quantidades de hormônios que controlam de dez a doze funções do corpo. O hormônio do crescimento (GH) é essencial para o desenvolvimento do esqueleto. O hormônio estimulante da tireóide (TSH) controla o funcionamento normal desta glâdula e o hormônio adrenocorticotrófico (ACTH) controla a atividade do córtex supra-renal. A prolactina inicia a secreção mamária durante a lactação. O folículo-estimulante (FSH) induz a formação do folículo de De Graaf na mulher e o desenvolvimento dos espermatozóides no homem, e o hormônio luteinizante (LH) induz a lactação e a produção de testoster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LÓBULO INTERMEDIÁRI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vertebrados inferiores, segrega o hormônio estimulante dos melanócitos, causando mudanças na cor da p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LÓBULO POSTERIOR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lóbulo posterior, segregam-se dois hormônios: o hormônio antidiurético (ADH) ou vasopressina, que controla a quantidade de urina excretada, e a oxitocina, que provoca a contração das fibras do músculo liso do útero, intestinos e arterío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DISTÚRBIOS HIPOFISÁRIO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funcionamento da hipófise é alterado por fatores diversos, como tumores, coágulos de sangue e infecções. O nanismo é provocado por uma redução na secreção do lóbulo anterior da hipóf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uperprodução de somatotropina causa a acromegalia. As deficiências do lóbulo posterior ocasionam a diabetes insíp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pófise, chamada a maestra das glândulas endócrinas, segrega hormônios que controlam a atividade de outras glândulas endócrinas e regulam vários processos biológicos. Suas secreções incluem o hormônio do crescimento (que estimula a atividade celular nos ossos, cartilagem e outros tecidos estruturais); o hormônio estimulante da tireóide (que faz com que a tireóide libere hormônios reguladores do metabolismo); o hormônio antidiurético (que induz o rim a excretar menos água na urina); os hormônios estimulantes das gônadas e a prolactina (que estimula a produção do leite e o desenvolvimento das mamas nas fêmeas). A hipófise é regulada, tanto de forma neuronal como hormonal, pelo hipotálamo, situado no céreb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tinismo, doença provocada pela ausência congênita de tiroxina, hormônio secretado pela glândula tireóide. Caracteriza-se pelo retardo físico e mental, estatura baixa, extremidades deformadas, feições grosseiras e pêlo escasso e áspero. Muitos países fazem, como rotina, o diagnóstico precoce em todos os recém-nascidos. O cretinismo endêmico ocorre em áreas onde existe um déficit de sal iodado na água. O iodo é um componente essencial para a síntese de tirox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reóide, glândula endócrina encontrada em quase todos os vertebrados e localizada na parte anterior e em cada lado da traquéia (ver Sistema endócrino). Segrega um hormônio que controla o metabolismo e o crescimento. Acumula cerca de 25% do total de iodo do organ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lândula tireóide humana é um órgão de cor entre castanho e vermelho claro, com dois lóbulos ligados por um istmo. Os dois hormônios tireoidianos são tiroxina e triiodotiron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ândula supra-renal, órgão vital situado sobre a extremidade superior de cada rim nos seres humanos. As duas partes da glândula — a porção interna ou medula e a externa ou córtex — são órgãos endócrinos independe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dula secreta o hormônio adrenalina e o córtex segrega a hidrocortisona e a corticosterona, que regulam o metabolismo das proteínas, carboidratos e gordu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âncreas, glândula sólida localizada transversalmente sobre a parede posterior do abdome. Produz uma secreção exócrina e uma endócrina. A primeira é composta por um conjunto de enzimas, liberadas no intestino para ajudar a digestão, a segunda é a insulina. Quando esta não é produzida em quantidades suficientes, dá origem a uma diabe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rogênio, termo que engloba os hormônios sexuais masculinos, substâncias que induzem e mantêm as características sexuais secundárias nos homens. Os principais androgênios são a testosterona e a androsterona. Encontrados nos testículos e nas glândulas supra-renais, aonde são produzidos, circulam no sangue e são excretados na urina. Com a produção iniciada na puberdade, a função principal dos androgênios é tanto a estimulação das características sexuais secundárias, como o desenvolvimento dos órgãos genitais (Ver Aparelho reprodutor), o amadurecimento do esperma, o crescimento dos pelos corporais e as mudanças na laringe que tornam a voz mais grave. Durante o desenvolvimento masculino, intervêm no aumento da massa muscular e de tecido ósseo. Para os hormônios sexuais femininos relacionados, ver Estrogên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osterona, principal hormônio masculino ou androgênio; é produzido nos testículos por influência do hormônio luteinizante segregado pela hipófi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stosterona estimula a formação de espermatozóides e o surgimento dos caracteres sexuais secundários masculinos depois da puber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ogênio, grupo de hormônios esteróides envolvidos no desenvolvimento dos caracteres sexuais secundários da mulher, na regulação do ciclo menstrual e da ovulação e na gravidez. Também recebe o nome de estróg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 mulheres, são sintetizados nos ovários, na placenta (durante a gestação) e na glândula supra-renal. Na puberdade, o desenvolvimento dos caracteres sexuais secundários femininos deve-se, em parte, à ausência de testosterona, mas também é causado pela produção de pequenas quantidades de estróge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o ciclo menstrual, a variação dos níveis de estrógenos influi no desenvolvimento, a cada mês, do óvulo no ovário, no controle da ovulação e na proliferação do revestimento uterino (endométrio), que precede ao sangramento mensal (veja Menstruação). O estrógeno controla ainda a quantidade de muco segregada pelas glândulas cervicais que existem no colo do útero ou cérvix. Durante a gravidez, o estrógeno é responsável pelo crescimento do útero e do trato genital inferior e pelo desenvolvimento do sistema de ductos (que produzem o leite) nas ma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EPTIVOS ORAI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 dois tipos principais de contraceptivos orais, que alteram o equilíbrio dos hormônios que agem sobre o aparelho reprodutor humano: a pílula combinada, que contém estrógenos e progesterona, evita a ovulação, e a pílula que contém apenas progesterona, que altera o muco vaginal e o endométrio, com o objetivo de impedir a fecundação ou a implantação (veja Controle da natalidad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esterona, hormônio produzido pelas células do corpo lúteo do ovário. Sua função principal é a preparação da membrana mucosa do útero para a recepção do óvulo. Estimula ainda a produção de leite durante o aleit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nadotrofina, um dos hormônios envolvidos no funcionamento do aparelho reprodutor. A hipófise segrega o hormônio estimulante do folículo e o hormônio luteinizante. A gonadotrofina coriônica é produzida pela placenta e mantém as condições adequadas para que o feto se desenvolva dentro do út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ja mai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Os hormônios são substâncias químicas produzidas por glândulas endócrinas ou mistas (exócrinas e endócrinas) que são lançadas na corrente sanguínea e vão atuar em determinadas células, as células al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São glândulas do sistema endócrino: a hipófise, a tireóide, a paratireóide, as supra-rernais ou adrenais, o pâncreas, os testículos e os ovár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Feed-back ou retroalimentação são atuações dos hormônios sobre células alvo, produtoras de hormônios, que, dependendo do incentivo para a liberação de seus hormônios, passam a controlar o local de origem dos estímul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A Hipófise, localiza-se na base do crânio, em uma depressão do osso esfenóide, denominada sela túrsica. Apresenta duas regiões distintas: a adeno-hipófise e a neuro-hipófise. A adeno-hipófise é a parte secretora da hipófise e a neuro-hipófise a parte nervo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Os principais hormônios produzidos na adeno-hipófise são: S.T.H. - Hormônio do crescimento ou somatrotófico – é o hormônio que promove o crescimento dos ossos, músculos e cartilagens. Prolactina - estimula a produção do leite. Hormônio tireotrófico (TSH) - estimula a hipófise a produzir seus hormônios (T3 e T4). Hormônio adrenocorticotrófico (ACTH) - estimula o córtex das adrenais a produzir seus hormônios. Hormônio gonadotróficos- vão estimular as gônadas (testículos e ovários) a liberar FSH- h. folículo estimulante, LH- h. luteinizante e o ICSH- h. estimulador das células intersticiais dos testículos. Hormônios melanotrófico (MSH) - estimula a produção de melan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A neuro-hipófise não produz hormônios, entretanto, acumula e libera dois hormônios produzidos no hipotálamo: Ocitocina- estimular a musculatura lisa responsável pelas contrações do parto e a ejeção do leite pelas glândulas mamárias. Hormônio antidiurético (ADH)- promovendo a reabsorção da água nos túbulos dos néfrons e provocando a diabetes insípidu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A glândula tireóide, localiza-se na frente da traquéia e atua na produção dos seguintes hormônios: T3 ou triiodotironina e T4 , tetraiodotironina ou tiroxina. A falta de iodo na alimentação ou estímulo do hormônio tireotrófico (TSH) da hipófise induzem uma redução na produção do T3 e T4, denominando de hipotireoidismo. Quando existe uma super produção de T3 e T4, através do estímulo da tireóide, denominamos de hipertireoidismo. Em ambos os casos ocorre a formação de bócio (aumento da tireóide). Outro hormônio produzido pela tireóide é a calcitonina. Este hormônio tem como função promover a passagem de cálcio do sangue para o o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As paratireóides são 4 pequenas glândulas localizadas atrás da tireóide. Produzem os paratormônios que tem como função estimular a passagem do cálcio para o sangue. As fontes de cálcio são: alimentação, néfrons e oss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A calcitonina e os paratormônios realizam atividades antagônicas em relação ao cálcio. Podem promover a hipercalcemia, com tendência a calculose (formação de cálculos renais) e a osteoporose e podem provocar a hipocalcemia com uma super mineralização ósse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As adrenais ou supra-renais são glândulas localizadas acima dos rins. No seu córtex produzem a aldosterona que atua na reabsorção de sais de sódio e cloro; glicocorticóides que produzem glicose a partir de aminoácidos e lipideos e androgênicos que são hormônios sexuais masculinos. Na medula, é produzido a adrenalina e a noradrenalina que produz vários efeitos no nosso corpo, como: taquicardia, vasoconstricção, aumento do tônus muscular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O pâncreas é uma glândula mista ou anfícrina, produzindo o suco pancreático e hormônios. A produção dos hormônios está diretamente ligado às células alfa e beta que formam as ilhotas de Langerhans. A insulina é um hormônio produzido pelas células beta e são responsáveis pela passagem de glicose para as células do arganismo e a formação do glicogênio no fígado e nos músculos. O glucagon, é um hormônio que atua de forma antagônica à insulina, permitindo a transformação do glicogênio em glicose para ser liberada no sangue. Ambos hormônios são liberados no sangue quando os níveis de glicose va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As gônadas são glândulas mistas ou anfícrinas e são representadas pelos testículos e ovários. Nos testículos, nas células intersticiais ou células de Leydig, são produzidos a testosterona que é um hormônio masculinizante que confere as características sexuais masculinas. Nos ovários, são produzidos o estrogênio e a progesterona. O estrogênio promove o desenvolvimento das características sexuai0s femininas e a progesterona atua, principalmente, no útero preparando-o para a gravid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imo é responsável pela diferenciação dos linfócitos T e produz hormonios que estimulam outros órgãos linf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élulas precursoras migram da medula óssea , através do asngue, e vão para o Timo, onde se proliferam e diferenciam-se, onde então ganham a circulação sanguínea, e vão se estabelecer em certas áreas de outros órgãos linfóides, denominados secundários ou periféricos, sendo essas áreas chamadas de timo-depend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linfócitos T são responsáveis pelas reações imunológicas de base celular. Eles constituem um pool, que compreende os linfócitos do sangue e da linfa e os que fazem parte das áreas timo-depend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imo controla a produção desses linfócitos que são eliminados de forma programada (apoptose), pois seu excesso no sangue pode causar sérios danos, reconhecendo as próprias células do organismo como antígenos (corpos estranhos), visto a sua função de defesa. Este excesso é denominado por leucocitose , e seria derivado de uma hiperfunção do timo, o quadro inverso, isto é, uma baixa quantidade de linfócitos na circulação é conhecida como leucopenia, devido a hipofunção do timo , o que pode gerar quadros de doenças muito sérias, visto que o sistema de defesa está prejudic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imo está sujeito a influência de vários hormônios. Por exemplo, a injeção de certos esteróides da adrenal, causa a diminuição das mitoses, queda do nº de linfócitos, em consequencia uma atrofia acentuada da cortical. O ACTH, da parte anterior da hipófise, tem efeito semelhante, pois estimula a secreção dos esteróides da adrenal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pertrofia esta relacionada a hiperfunção e a hipotrofia com a hipofun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0:0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05:00Z</dcterms:modified>
  <cp:revision>4</cp:revision>
  <dc:subject/>
  <dc:title>HORMÔNIOS</dc:title>
</cp:coreProperties>
</file>