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Z JAZZY 32 EX;Times New Roman" w:hAnsi="FZ JAZZY 32 EX;Times New Roman" w:cs="FZ JAZZY 32 EX;Times New Roman"/>
          <w:color w:val="FF0000"/>
          <w:sz w:val="40"/>
          <w:szCs w:val="40"/>
        </w:rPr>
      </w:pPr>
      <w:r>
        <w:rPr>
          <w:rFonts w:cs="FZ JAZZY 32 EX;Times New Roman" w:ascii="FZ JAZZY 32 EX;Times New Roman" w:hAnsi="FZ JAZZY 32 EX;Times New Roman"/>
          <w:color w:val="FF0000"/>
          <w:sz w:val="40"/>
          <w:szCs w:val="40"/>
        </w:rPr>
        <w:t>Mitose</w:t>
      </w:r>
    </w:p>
    <w:p>
      <w:pPr>
        <w:pStyle w:val="Normal"/>
        <w:jc w:val="both"/>
        <w:rPr>
          <w:rFonts w:ascii="FZ JAZZY 32 EX;Times New Roman" w:hAnsi="FZ JAZZY 32 EX;Times New Roman" w:cs="FZ JAZZY 32 EX;Times New Roman"/>
          <w:color w:val="FF0000"/>
          <w:sz w:val="16"/>
          <w:szCs w:val="16"/>
        </w:rPr>
      </w:pPr>
      <w:r>
        <w:rPr>
          <w:rFonts w:cs="FZ JAZZY 32 EX;Times New Roman" w:ascii="FZ JAZZY 32 EX;Times New Roman" w:hAnsi="FZ JAZZY 32 EX;Times New Roman"/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cesso  pelo qual as células  de animais se dividem, produzindo, cada uma, duas células idênticas à original. A reprodução de células-filhas iguais à original tem como finalidade repor as células mortas no organismo, ou possibilitar o aumento do número delas nos processos de crescimento. Outro processo de divisão celular é a meiose, que produz duas células com metade dos cromossomos da célula-mãe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No período que antecede a mitose, ocorre a duplicação dos cromossomos, numa fase denominada de interfase. Então, os filamentos simples de cromossomos passam a ser duplos, recebendo o nome de cromátides. Nas células humanas, os 23 cromossomos passam a ser 23 pares, unidos por um ponto denominado centrôme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ivisão da célula realiza-se em cinco diferentes fases: prófase, prómetafase, metáfase, anáfase e telófa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ófase – No núcleo da célula, os cromossomos condensam-se e passam a ser cada vez mais curtos e grossos. No citoplasma, massa fluida dentro da célula na qual o núcleo está mergulhado, os dois centríolos (organóides que se localizam junto ao núcleo e respondem pelo movimento dentro das células) se duplicam e começam a migrar em direções opos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metáfase – A membrana nuclear rompe-se e os cromossomos espalham-se pela célula. Estes irão se prender no conjunto de fibras, cujas extremidades terminam próximas aos centríolos, agora já localizados em pólos opostos na célu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táfase – O conjunto de fibras, denominado fuso acromático, forma uma "ponte" entre os dois centríolos, que estão localizados nas extremidades da célula. As cromátides permanecem no meio da célu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áfase – Os centrômeros rompem-se, os pares de cromossomos separam-se em lotes idênticos e são puxados para os pólos opostos da célula na direção dos centríolos, indo constituir o núcleo das células-filha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Telófase – Os cromossomos de cada pólo entrelaçam-se, de modo que não se pode mais distingui-los separadamente, até ficarem invisíveis e serem envolvidos dentro de um novo núcleo. As fibras do fuso desaparecem e a célula começa então a se dividir, dando origem a duas células independentes.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Meio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cesso de divisão celular no qual células diplóides, ou seja, com dois lotes de cromossomos, dão origem a quatro células haplóides, com apenas um lote de cromossom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sa forma de divisão possibilita a formação dos gametas (células sexuais). Nas células humanas diplóides existem 46 cromossomos. Através da meiose, elas passam a ter 23 cromossomos. No processo de fecundação humana, ocorre a união de dois gametas dos pais, resultando em um ovo com 46 cromossomos. A meiose é responsável pela diversificação do material genético nas espécies. A reprodução sexuada permite a mistura de genes de dois indivíduos diferentes da mesma espécie para produzir descendentes que diferem entre si e de seus pais em uma série de característic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iose ocorre em duas etapas que, por sua vez, se subdividem em prófase, prómetafase, metáfase, anáfase e telófase. A fase que antecede a meiose é conhecida como interfase, quando os cromossomos da  célula se duplicam e se apresentam como filamentos duplos, as cromátides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Prófase 1 – Os cromossomos homólogos, ou seja, que possuem a mesma forma e constituição, se juntam formando pares. Cada par de cromossomos é composto por quatro cromátides, ligadas por dois centrômeros, que são pontos que as unem. Nesse estágio existe uma recombinação do material genético, denominado como permuta ou crossing-ov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metáfase 1 – As cromátides tomam forma espiral. A membrana do núcleo desaparece, fazendo com que elas se espalhem no meio da célu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táfase 1 – As cromátides encontram-se presas por um conjunto de fibras, denominadas fuso acromát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áfase 1 – Os grupos de quatro cromátides separam-se em grupos de dois, sendo levados cada um deles aos pólos opostos da célul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elófase 1 – Os cromossomos condensam-se e os pólos da célula reorganizam-se em dois novos núcleos. Logo depois a célula divide-se em duas, dando fim à primeira fa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egunda fase da meiose é mais simp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ófase 2 – Os núcleos das duas células desaparecem e as cromátides espalham-se pelo citoplas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táfase 2 – O fuso acromático ocupa as regiões centrais, mantendo presas as cromátides na região equatorial da célu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áfase 2 – O ponto que une os pares de cromátides se parte, dividindo-as. Cada um começa, então, a ser puxado para os pólos opostos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Telófase 2 – Os cromossomos condensam-se, os núcleos reaparecem e o citoplasma, massa fluida dentro da célula na qual o núcleo está mergulhado, se divide dando origem a duas novas célul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top w:val="single" w:sz="12" w:space="7" w:color="000000"/>
          <w:left w:val="single" w:sz="12" w:space="0" w:color="000000"/>
          <w:bottom w:val="single" w:sz="12" w:space="11" w:color="000000"/>
          <w:right w:val="single" w:sz="12" w:space="0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xto gentilmente cedido por André do Canto Silva </w:t>
      </w:r>
    </w:p>
    <w:p>
      <w:pPr>
        <w:pStyle w:val="Heading1"/>
        <w:pBdr>
          <w:top w:val="single" w:sz="12" w:space="7" w:color="000000"/>
          <w:left w:val="single" w:sz="12" w:space="0" w:color="000000"/>
          <w:bottom w:val="single" w:sz="12" w:space="11" w:color="000000"/>
          <w:right w:val="single" w:sz="12" w:space="0" w:color="000000"/>
        </w:pBdr>
        <w:rPr>
          <w:b/>
          <w:b/>
          <w:bCs/>
          <w:sz w:val="32"/>
          <w:szCs w:val="32"/>
          <w:lang w:val="en-US" w:eastAsia="en-US"/>
        </w:rPr>
      </w:pPr>
      <w:hyperlink r:id="rId2">
        <w:r>
          <w:rPr>
            <w:rStyle w:val="InternetLink"/>
            <w:b/>
            <w:bCs/>
            <w:sz w:val="32"/>
            <w:szCs w:val="32"/>
          </w:rPr>
          <w:t>http://www.seruniversitario.com.br/</w:t>
        </w:r>
      </w:hyperlink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 JAZZY 32 EX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Z JAZZY 32 EX;Times New Roman" w:hAnsi="FZ JAZZY 32 EX;Times New Roman" w:cs="FZ JAZZY 32 EX;Times New Roman"/>
      <w:color w:val="FF0000"/>
      <w:sz w:val="36"/>
      <w:szCs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  <w:szCs w:val="36"/>
    </w:rPr>
  </w:style>
  <w:style w:type="paragraph" w:styleId="TextBody">
    <w:name w:val="Body Text"/>
    <w:basedOn w:val="Normal"/>
    <w:pPr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universitario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41:00Z</dcterms:created>
  <dc:creator>www.vestibular1.com.br</dc:creator>
  <dc:description/>
  <dc:language>en-US</dc:language>
  <cp:lastModifiedBy>Cleusa Siqueira</cp:lastModifiedBy>
  <cp:lastPrinted>1998-08-25T17:46:00Z</cp:lastPrinted>
  <dcterms:modified xsi:type="dcterms:W3CDTF">2007-03-29T20:16:00Z</dcterms:modified>
  <cp:revision>4</cp:revision>
  <dc:subject/>
  <dc:title>Mitose e meiose</dc:title>
</cp:coreProperties>
</file>