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32"/>
        </w:rPr>
      </w:pPr>
      <w:r>
        <w:rPr>
          <w:b/>
          <w:sz w:val="32"/>
        </w:rPr>
        <w:t>ORIENTAÇÃO DE ESTUDO PARA A PROVA OBJETIVA DE BIOLOGIA – 3ª SÉRIE DO ENSINO MÉDIO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1º BIMESTR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776" w:hanging="360"/>
        <w:jc w:val="center"/>
        <w:rPr>
          <w:b/>
          <w:b/>
          <w:i/>
          <w:i/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</wp:posOffset>
                </wp:positionH>
                <wp:positionV relativeFrom="paragraph">
                  <wp:posOffset>136525</wp:posOffset>
                </wp:positionV>
                <wp:extent cx="731520" cy="274320"/>
                <wp:effectExtent l="5080" t="9525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rightArrow">
                          <a:avLst>
                            <a:gd name="adj1" fmla="val 50000"/>
                            <a:gd name="adj2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5.75pt;margin-top:10.75pt;width:57.55pt;height:21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32"/>
          <w:u w:val="single"/>
        </w:rPr>
        <w:t>ATENÇÃO :</w:t>
      </w:r>
      <w:r>
        <w:rPr>
          <w:b/>
          <w:i/>
          <w:u w:val="single"/>
        </w:rPr>
        <w:t xml:space="preserve"> O Caderno e os exercícios extra  são fontes importantes de estud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Resolver todas as questões referentes ao conteúd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Exercícios de revisão para a prova objetiva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ÁCIDOS NUCLÉICOS E SÍNTESE PROTÉIC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( *Livro 1 – Favaretto e Avancini/Caderno/Caderno de Exercícios - Cap. 7 - Os ácidos nucléicos e 9 - A ação gênica)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8"/>
        </w:rPr>
        <w:t>- Definir genes citar o seu papel na hereditariedade e controle das funções celulares.</w:t>
      </w:r>
    </w:p>
    <w:p>
      <w:pPr>
        <w:pStyle w:val="Normal"/>
        <w:jc w:val="both"/>
        <w:rPr/>
      </w:pPr>
      <w:r>
        <w:rPr>
          <w:sz w:val="28"/>
        </w:rPr>
        <w:t>- Relacionar: DNA e cromossomo; DNA e gene; gene e proteína; DNA e nucleotíde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Diferenciar nucleotídeos de DNA de nucleotídeos de RN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Identificar  os fatores que diferenciam as moléculas de DNA e de RN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Descrever o modelo molecular do DNA proposto por Watson e Crick.</w:t>
      </w:r>
    </w:p>
    <w:p>
      <w:pPr>
        <w:pStyle w:val="Normal"/>
        <w:jc w:val="both"/>
        <w:rPr/>
      </w:pPr>
      <w:r>
        <w:rPr>
          <w:sz w:val="28"/>
        </w:rPr>
        <w:t>- Descrever a replicação semiconservativa do DN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Explicar a transcrição do RNA a partir do DN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Comparar os três principais tipos de RNA quanto à ocorrência na célula e funções.</w:t>
      </w:r>
    </w:p>
    <w:p>
      <w:pPr>
        <w:pStyle w:val="Normal"/>
        <w:jc w:val="both"/>
        <w:rPr/>
      </w:pPr>
      <w:r>
        <w:rPr>
          <w:sz w:val="28"/>
        </w:rPr>
        <w:t>- Relacionar o conceito de gene ao de proteína.</w:t>
      </w:r>
    </w:p>
    <w:p>
      <w:pPr>
        <w:pStyle w:val="Normal"/>
        <w:jc w:val="both"/>
        <w:rPr/>
      </w:pPr>
      <w:r>
        <w:rPr>
          <w:sz w:val="28"/>
        </w:rPr>
        <w:t>- Demonstrar como  o DNA determina a sequência de aminoácidos das moléculas de proteína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Diferenciar  os termos transcrição e tradução quanto ao seu significado biológic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Enumerar a seqüência de eventos que ocorrem durante a tradução do código genético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- Explicar a relação códon-anticódon.</w:t>
      </w:r>
    </w:p>
    <w:p>
      <w:pPr>
        <w:pStyle w:val="Normal"/>
        <w:jc w:val="both"/>
        <w:rPr/>
      </w:pPr>
      <w:r>
        <w:rPr>
          <w:sz w:val="28"/>
        </w:rPr>
        <w:t>- Explicar e analisar, através de situações-problema, como a mudança de uma base nitrogenada no códon (mutação) pode ou não determinar a troca de aminoácido em uma proteína, determinando a perda de sua funçã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 Meiose e a Reprodução Sexuada - Cap. 15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( *Livro 1 – Favaretto e Avancini/Caderno/Caderno de Exercícios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Reconhecer os principais eventos que ocorrem durante a meiose e sua importância na formação dos gametas e variabilidade genética.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- Destacar a importância biológica dos processos de divisão celular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2"/>
        <w:rPr/>
      </w:pPr>
      <w:r>
        <w:rPr>
          <w:sz w:val="36"/>
          <w:u w:val="single"/>
        </w:rPr>
        <w:t>BIOÉTICA E ATUALIDADES EM GENÉTICA</w:t>
      </w:r>
      <w:r>
        <w:rPr>
          <w:u w:val="single"/>
        </w:rPr>
        <w:t xml:space="preserve"> </w:t>
      </w:r>
    </w:p>
    <w:p>
      <w:pPr>
        <w:pStyle w:val="Heading2"/>
        <w:jc w:val="center"/>
        <w:rPr/>
      </w:pPr>
      <w:r>
        <w:rPr>
          <w:i/>
        </w:rPr>
        <w:t xml:space="preserve">( </w:t>
      </w:r>
      <w:r>
        <w:rPr>
          <w:i/>
          <w:u w:val="single"/>
        </w:rPr>
        <w:t>Material de estudo</w:t>
      </w:r>
      <w:r>
        <w:rPr>
          <w:i/>
        </w:rPr>
        <w:t xml:space="preserve">: * Livro 3 – Favareto &amp; Avancini: Pág. 230 a 238 / </w:t>
        <w:br/>
        <w:t xml:space="preserve">* Informativos </w:t>
      </w:r>
      <w:r>
        <w:rPr>
          <w:i/>
          <w:u w:val="single"/>
        </w:rPr>
        <w:t>GAIA</w:t>
      </w:r>
      <w:r>
        <w:rPr>
          <w:i/>
        </w:rPr>
        <w:t xml:space="preserve"> nº 1 e 2 / *Complemento: Genoma Humano /  * Exercícios / * Caderno de Anotações/ Caderno de exercícios)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Tópicos de Estudo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O Projeto Genoma Humano (técnicas, benefícios e problemas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rincipais avanços genéticos e biotecnológicos até 200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 cura pelo DNA: terapia gênica (técnica, aplicação, benefícios e problemas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Mapeamento genético e doenças genéticas (diagnóstico molecular) descobertas e estudadas até agora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Clonagem (técnicas principais e problemas éticos relacionados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Seres transgênicos (produção, aplicação,  benefícios e possíveis problemas)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ivisão celular: mitose e meiose – Importância biológica e relação que esses tipos de divisão celular apresentam em relação às técnicas de clonagem e transgeni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Testes de DNA (Impressões genéticas) – Aplicações biológicas e forense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Bioétic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Relacionar as atualidades em genética e biologia molecular, destacando aspectos de Bioética  que levam ao aprimoramento do espírito crític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Identificar, reconhecer e diferenciar as aplicações práticas da Engenharia Genética nos campos farmacêutico e agropecuári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nalisar situações que envolvem  noções de biotecnologia e bioétic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Referências bibliográficas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>Avancini e Favaretto Vol. 1 cap. 07 – Ácidos nucléicos; cap 09 – Ação gênica; cap. 14 – Divisão celular; cap. 15 – Meiose e reprodução sexuad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Esquemas sobre mitose, duplicação do DNA, transcrição e tradução no site </w:t>
      </w:r>
      <w:hyperlink r:id="rId2">
        <w:r>
          <w:rPr>
            <w:rStyle w:val="InternetLink"/>
            <w:sz w:val="28"/>
          </w:rPr>
          <w:t>www.biologia.cjb.net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>Reportagens do Jornal Gaia Planeta Vivo números 1 e 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>Reportagens diversas divulgadas na mídia televisiva e escrita (impressa) sobre os assuntos: clonagem, seres transgênicos, bioética, projeto genoma humano e terapia gênic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>Caderno de exercícios - Treinamento para o PAS: p.3 a 1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>Exercícios de revisão distribuídos em sal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en-US"/>
        </w:rPr>
        <w:t xml:space="preserve">Download de : </w:t>
      </w:r>
      <w:hyperlink r:id="rId3">
        <w:r>
          <w:rPr>
            <w:rStyle w:val="InternetLink"/>
            <w:b/>
            <w:bCs/>
            <w:sz w:val="28"/>
            <w:lang w:val="en-US"/>
          </w:rPr>
          <w:t>www.seruniversitario.com.br</w:t>
        </w:r>
      </w:hyperlink>
      <w:r>
        <w:rPr>
          <w:b/>
          <w:bCs/>
          <w:sz w:val="28"/>
          <w:lang w:val="en-US"/>
        </w:rPr>
        <w:t xml:space="preserve"> 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6"/>
      </w:rPr>
    </w:lvl>
  </w:abstractNum>
  <w:abstractNum w:abstractNumId="4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  <w:szCs w:val="20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logia.cjb.net/" TargetMode="External"/><Relationship Id="rId3" Type="http://schemas.openxmlformats.org/officeDocument/2006/relationships/hyperlink" Target="http://www.seruniversitario.com.b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9:12:00Z</dcterms:created>
  <dc:creator>www.vestibular1.com.br</dc:creator>
  <dc:description/>
  <dc:language>en-US</dc:language>
  <cp:lastModifiedBy>Cleusa Siqueira</cp:lastModifiedBy>
  <dcterms:modified xsi:type="dcterms:W3CDTF">2007-03-29T20:27:00Z</dcterms:modified>
  <cp:revision>4</cp:revision>
  <dc:subject/>
  <dc:title>Orientação de Estudo de Biologia - 3o. ano</dc:title>
</cp:coreProperties>
</file>