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SMOSE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Compreender o fenômeno osmótico é pré-requisito para diversos assuntos do programa de Biologia do segundo grau. Em fisiologia vegetal a osmose está associada, por exemplo, aos processos de transporte de seiva pelos vasos condutores, à manutenção da forma da planta (esqueleto hidrostático) e à realização de movimentos. Em fisiologia animal está relacionada, por exemplo, com os processos de troca de substâncias entre as células e o ambiente intercelular (como a que ocorre na região dos capilares sangüíneos) e com a filtração renal. 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Osmose é um fenômeno físico-químico que ocorre quando duas soluções aquosas de concentrações diferentes entram em contato através de uma membrana semipermeável. Os seres vivos depararam-se com a osmose desde sua origem, uma vez que tudo indica que eles surgiram em meio aquoso como sistemas isolados do ambiente por uma membrana semipermeável. Durante o processo evolutivo os seres vivos desenvolveram não só maneiras de evitar problemas causados pela osmose (inchação ou dessecamento), como também processos que aproveitam a dinâmica osmótica nos fenômenos biológicos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É importante enfatizar que na osmose, a difusão de água através da membrana semipermeável ocorre tanto da solução hipotônica para a hipertônica quanto no sentido inverso. A pressão de difusão da água, porém, é maior no sentido da solução hipotônica para a hipertônica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 </w:t>
      </w:r>
      <w:r>
        <w:rPr>
          <w:rFonts w:cs="Arial" w:ascii="Arial" w:hAnsi="Arial"/>
          <w:szCs w:val="27"/>
        </w:rPr>
        <w:t>Difusão Facilitada: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A superfície da membrana plasmática possui proteínas especiais, receptoras ou permeases, que reconhecem e transportam (carregadoras) substâncias alimentares de fora para o interior das células ou vice-versa. É um processo de facilitação que segue o gradiente de concentração, sem gasto de energia, como acontece também na osmose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Transporte Ativo:</w:t>
      </w:r>
    </w:p>
    <w:p>
      <w:pPr>
        <w:pStyle w:val="NormalWeb"/>
        <w:jc w:val="both"/>
        <w:rPr/>
      </w:pPr>
      <w:r>
        <w:rPr>
          <w:rFonts w:cs="Arial" w:ascii="Arial" w:hAnsi="Arial"/>
          <w:szCs w:val="27"/>
        </w:rPr>
        <w:t>Já vimos que na difusão e na osmose, por processos puramente físicos, as moléculas tendem a se deslocar do local de sua maior concentração para a região de menor concentração. Contudo o inverso também pode ocorrer em células vivas. Isto é evidentemente contrário à tendência natural da difusão, e para poder ocorrer, necessita de um gasto de energia: é o transporte ativo. Quando analisamos o conteúdo de uma hemácia, encontramos nela concentrações de íons de sódio (Na</w:t>
      </w:r>
      <w:r>
        <w:rPr>
          <w:rFonts w:cs="Arial" w:ascii="Arial" w:hAnsi="Arial"/>
          <w:szCs w:val="27"/>
          <w:vertAlign w:val="superscript"/>
        </w:rPr>
        <w:t>+</w:t>
      </w:r>
      <w:r>
        <w:rPr>
          <w:rFonts w:cs="Arial" w:ascii="Arial" w:hAnsi="Arial"/>
          <w:szCs w:val="27"/>
        </w:rPr>
        <w:t>) muito menor do que a concentração de sódio no plasma (solução aquosa do sangue). Ora, se raciocinarmos em termos de difusão deveria entrar na célula até que as concentrações fora e dentro se igualassem.</w:t>
      </w:r>
    </w:p>
    <w:p>
      <w:pPr>
        <w:pStyle w:val="NormalWeb"/>
        <w:jc w:val="both"/>
        <w:rPr/>
      </w:pPr>
      <w:r>
        <w:rPr>
          <w:rFonts w:cs="Arial" w:ascii="Arial" w:hAnsi="Arial"/>
          <w:szCs w:val="27"/>
        </w:rPr>
        <w:t>No entanto, isto não ocorre, enquanto a hemácia estiver viva, sua concentração interna de Na</w:t>
      </w:r>
      <w:r>
        <w:rPr>
          <w:rFonts w:cs="Arial" w:ascii="Arial" w:hAnsi="Arial"/>
          <w:szCs w:val="27"/>
          <w:vertAlign w:val="superscript"/>
        </w:rPr>
        <w:t>+</w:t>
      </w:r>
      <w:r>
        <w:rPr>
          <w:rFonts w:cs="Arial" w:ascii="Arial" w:hAnsi="Arial"/>
          <w:szCs w:val="27"/>
        </w:rPr>
        <w:t xml:space="preserve"> é baix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0" cy="134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A explicação para este fenômeno é a seguinte: </w:t>
      </w:r>
    </w:p>
    <w:p>
      <w:pPr>
        <w:pStyle w:val="NormalWeb"/>
        <w:jc w:val="both"/>
        <w:rPr/>
      </w:pPr>
      <w:r>
        <w:rPr>
          <w:rFonts w:cs="Arial" w:ascii="Arial" w:hAnsi="Arial"/>
          <w:szCs w:val="27"/>
        </w:rPr>
        <w:t>Na realidade está ocorrendo difusão e íons de Na</w:t>
      </w:r>
      <w:r>
        <w:rPr>
          <w:rFonts w:cs="Arial" w:ascii="Arial" w:hAnsi="Arial"/>
          <w:szCs w:val="27"/>
          <w:vertAlign w:val="superscript"/>
        </w:rPr>
        <w:t>+</w:t>
      </w:r>
      <w:r>
        <w:rPr>
          <w:rFonts w:cs="Arial" w:ascii="Arial" w:hAnsi="Arial"/>
          <w:szCs w:val="27"/>
        </w:rPr>
        <w:t xml:space="preserve"> estão continuamente penetrando na célula. Porém ao mesmo tempo a membrana está expulsando íons Na</w:t>
      </w:r>
      <w:r>
        <w:rPr>
          <w:rFonts w:cs="Arial" w:ascii="Arial" w:hAnsi="Arial"/>
          <w:szCs w:val="27"/>
          <w:vertAlign w:val="superscript"/>
        </w:rPr>
        <w:t>+</w:t>
      </w:r>
      <w:r>
        <w:rPr>
          <w:rFonts w:cs="Arial" w:ascii="Arial" w:hAnsi="Arial"/>
          <w:szCs w:val="27"/>
        </w:rPr>
        <w:t xml:space="preserve"> da célula, sem parar. Esta expulsão se faz por transporte ativo. Desta forma, a concentração interna de Na</w:t>
      </w:r>
      <w:r>
        <w:rPr>
          <w:rFonts w:cs="Arial" w:ascii="Arial" w:hAnsi="Arial"/>
          <w:szCs w:val="27"/>
          <w:vertAlign w:val="superscript"/>
        </w:rPr>
        <w:t>+</w:t>
      </w:r>
      <w:r>
        <w:rPr>
          <w:rFonts w:cs="Arial" w:ascii="Arial" w:hAnsi="Arial"/>
          <w:szCs w:val="27"/>
        </w:rPr>
        <w:t xml:space="preserve"> continua baixa, porém, às custas de um trabalho constante por parte da célula.</w:t>
      </w:r>
    </w:p>
    <w:p>
      <w:pPr>
        <w:pStyle w:val="NormalWeb"/>
        <w:jc w:val="both"/>
        <w:rPr/>
      </w:pPr>
      <w:r>
        <w:rPr>
          <w:rFonts w:cs="Arial" w:ascii="Arial" w:hAnsi="Arial"/>
          <w:szCs w:val="27"/>
        </w:rPr>
        <w:t>Já a situação do íon potássio (K</w:t>
      </w:r>
      <w:r>
        <w:rPr>
          <w:rFonts w:cs="Arial" w:ascii="Arial" w:hAnsi="Arial"/>
          <w:szCs w:val="27"/>
          <w:vertAlign w:val="superscript"/>
        </w:rPr>
        <w:t>+</w:t>
      </w:r>
      <w:r>
        <w:rPr>
          <w:rFonts w:cs="Arial" w:ascii="Arial" w:hAnsi="Arial"/>
          <w:szCs w:val="27"/>
        </w:rPr>
        <w:t>) na hemácia é inversa: encontramos sempre na célula concentração de potássio (K</w:t>
      </w:r>
      <w:r>
        <w:rPr>
          <w:rFonts w:cs="Arial" w:ascii="Arial" w:hAnsi="Arial"/>
          <w:szCs w:val="27"/>
          <w:vertAlign w:val="superscript"/>
        </w:rPr>
        <w:t>+</w:t>
      </w:r>
      <w:r>
        <w:rPr>
          <w:rFonts w:cs="Arial" w:ascii="Arial" w:hAnsi="Arial"/>
          <w:szCs w:val="27"/>
        </w:rPr>
        <w:t>) muito superior à do plasm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5737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rFonts w:cs="Arial" w:ascii="Arial" w:hAnsi="Arial"/>
          <w:szCs w:val="27"/>
        </w:rPr>
        <w:t>O K</w:t>
      </w:r>
      <w:r>
        <w:rPr>
          <w:rFonts w:cs="Arial" w:ascii="Arial" w:hAnsi="Arial"/>
          <w:szCs w:val="27"/>
          <w:vertAlign w:val="superscript"/>
        </w:rPr>
        <w:t>+</w:t>
      </w:r>
      <w:r>
        <w:rPr>
          <w:rFonts w:cs="Arial" w:ascii="Arial" w:hAnsi="Arial"/>
          <w:szCs w:val="27"/>
        </w:rPr>
        <w:t>, por difusão, tende a "fugir" da célula, porém a membrana o reabsorve constantemente. Ou seja, a membrana "força" a passagem do K</w:t>
      </w:r>
      <w:r>
        <w:rPr>
          <w:rFonts w:cs="Arial" w:ascii="Arial" w:hAnsi="Arial"/>
          <w:szCs w:val="27"/>
          <w:vertAlign w:val="superscript"/>
        </w:rPr>
        <w:t>+</w:t>
      </w:r>
      <w:r>
        <w:rPr>
          <w:rFonts w:cs="Arial" w:ascii="Arial" w:hAnsi="Arial"/>
          <w:szCs w:val="27"/>
        </w:rPr>
        <w:t xml:space="preserve"> de um local de menor concentração (plasma), para o de maior concentração gastando energia no processo.</w:t>
      </w:r>
    </w:p>
    <w:p>
      <w:pPr>
        <w:pStyle w:val="NormalWeb"/>
        <w:jc w:val="both"/>
        <w:rPr/>
      </w:pPr>
      <w:r>
        <w:rPr>
          <w:rFonts w:cs="Arial" w:ascii="Arial" w:hAnsi="Arial"/>
          <w:szCs w:val="27"/>
        </w:rPr>
        <w:t>Apesar dos íons Na</w:t>
      </w:r>
      <w:r>
        <w:rPr>
          <w:rFonts w:cs="Arial" w:ascii="Arial" w:hAnsi="Arial"/>
          <w:szCs w:val="27"/>
          <w:vertAlign w:val="superscript"/>
        </w:rPr>
        <w:t>+</w:t>
      </w:r>
      <w:r>
        <w:rPr>
          <w:rFonts w:cs="Arial" w:ascii="Arial" w:hAnsi="Arial"/>
          <w:szCs w:val="27"/>
        </w:rPr>
        <w:t xml:space="preserve"> e K</w:t>
      </w:r>
      <w:r>
        <w:rPr>
          <w:rFonts w:cs="Arial" w:ascii="Arial" w:hAnsi="Arial"/>
          <w:szCs w:val="27"/>
          <w:vertAlign w:val="superscript"/>
        </w:rPr>
        <w:t>+</w:t>
      </w:r>
      <w:r>
        <w:rPr>
          <w:rFonts w:cs="Arial" w:ascii="Arial" w:hAnsi="Arial"/>
          <w:szCs w:val="27"/>
        </w:rPr>
        <w:t xml:space="preserve"> terem aproximadamente o mesmo tamanho, e, portanto igual difusibilidade percebemos que a membrana plasmática se comporta de maneira totalmente diferente em relação a cada um deles. Aqui se pode falar, sem dúvida, em permeabilidade seletiva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Muitas são as situações em que se verifica o transporte ativo. Certas algas marinhas concentram o iodo em porcentagem centenas de vezes maior do que existe na água do mar; as células da tireóide retiram o iodo do sangue por transporte ativo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Osmose em Célula Vegetal: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As células vegetais apresentam dois tipos de membranas: </w:t>
      </w:r>
    </w:p>
    <w:p>
      <w:pPr>
        <w:pStyle w:val="NormalWeb"/>
        <w:numPr>
          <w:ilvl w:val="0"/>
          <w:numId w:val="1"/>
        </w:numPr>
        <w:spacing w:before="280" w:after="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Membrana celulósica (parede celular), composta por celulose (polissacarídeo), permeável e de grande resistência mecânica. Aparece externamente à membrana plasmática oferecendo proteção à célula (como se fosse uma armadura)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Membrana plasmática (membrana celular): composição lipoprotéica, elástica e semipermeável. É responsável pela seletividade das substâncias que poderão entrar ou sair da célula. 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O grande vacúolo da célula vegetal adulta ocupa a maior parte do volume citoplasmático e sua concentração é o fator primordial para regular as trocas osmóticas entre a célula (membrana plasmática-semipermeável) e o ambiente que a cerca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Nas células, que apresentem bom volume de água, terão a membrana plasmática pressionada contra a parede de celulose rígida, a qual vai oferecendo resistência crescente à entrada de água no citoplasma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Há uma equação que descreve essas trocas osmóticas: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Sc = Si - M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Sc = Sucção celular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7"/>
        </w:rPr>
        <w:t>Si</w:t>
      </w:r>
      <w:r>
        <w:rPr>
          <w:rFonts w:cs="Arial" w:ascii="Arial" w:hAnsi="Arial"/>
          <w:szCs w:val="27"/>
        </w:rPr>
        <w:t xml:space="preserve"> = Sucção interna (Será tanto maior quanto maior for a concentração osmótica do vacúolo e do citoplasma da célula)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7"/>
        </w:rPr>
        <w:t>M</w:t>
      </w:r>
      <w:r>
        <w:rPr>
          <w:rFonts w:cs="Arial" w:ascii="Arial" w:hAnsi="Arial"/>
          <w:szCs w:val="27"/>
        </w:rPr>
        <w:t xml:space="preserve"> = resistência da membrana celulósica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Outra forma de expressar as mesmas grandezas: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D.P.D. = P.O. - P.T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7"/>
        </w:rPr>
        <w:t>D.P.D.</w:t>
      </w:r>
      <w:r>
        <w:rPr>
          <w:rFonts w:cs="Arial" w:ascii="Arial" w:hAnsi="Arial"/>
          <w:szCs w:val="27"/>
        </w:rPr>
        <w:t xml:space="preserve"> = Déficit de pressão de difusão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7"/>
        </w:rPr>
        <w:t>P.O.</w:t>
      </w:r>
      <w:r>
        <w:rPr>
          <w:rFonts w:cs="Arial" w:ascii="Arial" w:hAnsi="Arial"/>
          <w:szCs w:val="27"/>
        </w:rPr>
        <w:t xml:space="preserve"> = Pressão osmótica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7"/>
        </w:rPr>
        <w:t>P.T.</w:t>
      </w:r>
      <w:r>
        <w:rPr>
          <w:rFonts w:cs="Arial" w:ascii="Arial" w:hAnsi="Arial"/>
          <w:szCs w:val="27"/>
        </w:rPr>
        <w:t xml:space="preserve"> = Pressão de turgor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Assim podem ocorrer as situações:</w:t>
      </w:r>
    </w:p>
    <w:p>
      <w:pPr>
        <w:pStyle w:val="NormalWeb"/>
        <w:jc w:val="both"/>
        <w:rPr/>
      </w:pPr>
      <w:r>
        <w:rPr/>
        <w:t>a) As células vegetais mergulhadas em ambiente hipotônico (por exemplo, água destilada) estarão com seu volume máximo, ou seja, as células estarão túrgidas e a resistência da membrana celulósica (M) também será máxima.</w:t>
      </w:r>
    </w:p>
    <w:tbl>
      <w:tblPr>
        <w:tblW w:w="305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57"/>
      </w:tblGrid>
      <w:tr>
        <w:trPr/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8480" cy="1066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both"/>
        <w:rPr/>
      </w:pPr>
      <w:r>
        <w:rPr>
          <w:szCs w:val="27"/>
        </w:rPr>
        <w:t xml:space="preserve">b) Nas </w:t>
      </w:r>
      <w:r>
        <w:rPr>
          <w:b/>
          <w:bCs/>
          <w:szCs w:val="27"/>
        </w:rPr>
        <w:t>células flácidas</w:t>
      </w:r>
      <w:r>
        <w:rPr/>
        <w:t xml:space="preserve"> o volume de água intracelular não chega a pressionar a membrana celulósica (M):</w:t>
      </w:r>
    </w:p>
    <w:tbl>
      <w:tblPr>
        <w:tblW w:w="34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5"/>
      </w:tblGrid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lang w:val="es-ES_tradn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81175" cy="895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_tradnl"/>
              </w:rPr>
              <w:br/>
            </w:r>
            <w:r>
              <w:rPr>
                <w:b/>
                <w:bCs/>
                <w:lang w:val="es-ES_tradnl"/>
              </w:rPr>
              <w:t>M = 0 Sc = Si</w:t>
            </w:r>
          </w:p>
        </w:tc>
      </w:tr>
    </w:tbl>
    <w:p>
      <w:pPr>
        <w:pStyle w:val="NormalWeb"/>
        <w:jc w:val="both"/>
        <w:rPr/>
      </w:pPr>
      <w:r>
        <w:rPr>
          <w:szCs w:val="27"/>
        </w:rPr>
        <w:t xml:space="preserve">c) As </w:t>
      </w:r>
      <w:r>
        <w:rPr>
          <w:b/>
          <w:bCs/>
          <w:szCs w:val="27"/>
        </w:rPr>
        <w:t>células plasmolisadas</w:t>
      </w:r>
      <w:r>
        <w:rPr/>
        <w:t xml:space="preserve"> estiveram mergulhadas em solução hipertônica e perderam tanta água, que a membrana plasmática "descolou" da celulósica (M) tendo citoplasma e vacúolo muito reduzidos:</w:t>
      </w:r>
    </w:p>
    <w:tbl>
      <w:tblPr>
        <w:tblW w:w="287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7"/>
      </w:tblGrid>
      <w:tr>
        <w:trPr/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lang w:val="es-ES_tradn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94180" cy="876300"/>
                  <wp:effectExtent l="0" t="0" r="0" b="0"/>
                  <wp:docPr id="5" name="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_tradnl"/>
              </w:rPr>
              <w:br/>
            </w:r>
            <w:r>
              <w:rPr>
                <w:b/>
                <w:bCs/>
                <w:lang w:val="es-ES_tradnl"/>
              </w:rPr>
              <w:t>M = 0 Sc = Si</w:t>
            </w:r>
          </w:p>
        </w:tc>
      </w:tr>
    </w:tbl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Se esta célula for colocada em água destilada voltará a ganhar água, realizando deplasmólise.</w:t>
      </w:r>
    </w:p>
    <w:p>
      <w:pPr>
        <w:pStyle w:val="NormalWeb"/>
        <w:jc w:val="both"/>
        <w:rPr/>
      </w:pPr>
      <w:r>
        <w:rPr>
          <w:szCs w:val="27"/>
        </w:rPr>
        <w:t xml:space="preserve">d) Se a célula vegetal estiver exposta no ar e a ventilação promover lenta perda de água, o vacúolo reduz seu volume e a membrana celulósica acompanha essa retração (fica com </w:t>
      </w:r>
      <w:r>
        <w:rPr>
          <w:b/>
          <w:bCs/>
          <w:szCs w:val="27"/>
        </w:rPr>
        <w:t>M</w:t>
      </w:r>
      <w:r>
        <w:rPr/>
        <w:t xml:space="preserve"> negativo!):</w:t>
      </w:r>
    </w:p>
    <w:tbl>
      <w:tblPr>
        <w:tblW w:w="25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3"/>
      </w:tblGrid>
      <w:tr>
        <w:trPr>
          <w:trHeight w:val="1875" w:hRule="atLeast"/>
        </w:trPr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es-ES_tradn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71625" cy="9810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7"/>
                <w:lang w:val="es-ES_tradnl"/>
              </w:rPr>
              <w:br/>
            </w:r>
            <w:r>
              <w:rPr>
                <w:b/>
                <w:bCs/>
                <w:lang w:val="es-ES_tradnl"/>
              </w:rPr>
              <w:t xml:space="preserve">Sc = Si - (-M) </w:t>
            </w:r>
          </w:p>
        </w:tc>
      </w:tr>
    </w:tbl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Um questionamento freqüente dos estudantes é sobre a energia envolvida no processo de osmose. A pressão desenvolvida nos sistemas osmóticos resulta diretamente da pressão de difusão da água, que em última análise é gerada pela energia cinética inerente às partículas em solução. Ou seja, a própria energia térmica de agitação das partículas é a responsável pelo trabalho realizado em sistemas osmóticos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Os estudantes poderão aproveitar melhor os temas relativos à osmose se houver uma integração de conteúdos com o programa de Química. Mesmo que não seja possível combinar temporalmente o desenvolvimento do assunto, a integração sempre permite ampliar conceitos e reforçar o aprendizado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7"/>
        </w:rPr>
      </w:pPr>
      <w:r>
        <w:rPr>
          <w:rFonts w:cs="Arial" w:ascii="Arial" w:hAnsi="Arial"/>
          <w:b/>
          <w:bCs/>
          <w:szCs w:val="27"/>
        </w:rPr>
        <w:t>CONSTRUA UM OSMÔMETRO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Um ovo de galinha, um corpo de caneta esferográfica e uma vela são os materiais necessários para construir este osmômetro. Deixe apenas a extremidade mais larga do ovo no vinagre, por 24 horas, para que a casca se dissolva e exponha a membrana coquilífera. Fure a extremidade mais estreita do ovo e remova cuidadosamente o conteúdo. 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Ajuste no furo do ovo um corpo plástico de caneta esferográfica e fixe-o com a parafina derretida da vela, vedando bem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Preencha o interior do ovo e parte do corpo plástico com uma solução concentrada de açúcar. Marque o nível no corpo da caneta. Mergulhe a base do ovo, com a membrana coquilífera exposta, em um frasco cheio de água pura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Após algum tempo, observa-se a subida do nível da solução contida no osmômetro. Se os estudantes construírem diversos osmômetros, pode-se testar soluções de açúcar de diferentes concentrações, o que permite avaliações quantitativas sobre a osmose. 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Obs.: A membrana coquilífera é altamente permeável a sais. Portanto essa demonstração não deve ser feita com soluções salinas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 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MATERIAL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- 4 ovos de codorna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- um recipiente médio (tigelinha, prato fundo etc.)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- 2 copos de vidro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- água filtrada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- vinagre branco (de vinho, de arroz etc.)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- açúcar de cana (sacarose)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- etiquetas de papel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7"/>
          <w:u w:val="single"/>
        </w:rPr>
      </w:pPr>
      <w:r>
        <w:rPr>
          <w:rFonts w:cs="Arial" w:ascii="Arial" w:hAnsi="Arial"/>
          <w:b/>
          <w:bCs/>
          <w:szCs w:val="27"/>
          <w:u w:val="single"/>
        </w:rPr>
        <w:t>INFORMAÇÕES TÉCNICAS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Para observar os efeitos da osmose nos ovos é preciso primeiro remover a casca calcária, o que pode ser feito através da dissolução do carbonato de cálcio da casca pelo ácido acético presente no vinagre. Durante a reação observa-se intenso desprendimento de bolhas de gás carbônico junto à superfície do ovo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7"/>
          <w:u w:val="single"/>
        </w:rPr>
      </w:pPr>
      <w:r>
        <w:rPr>
          <w:rFonts w:cs="Arial" w:ascii="Arial" w:hAnsi="Arial"/>
          <w:b/>
          <w:bCs/>
          <w:szCs w:val="27"/>
          <w:u w:val="single"/>
        </w:rPr>
        <w:t>DEMONSTRAÇÃO DA OSMOSE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5770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O ovo sem casca mergulhado na água filtrada incha devido à osmose, uma vez que sua solução interna é hipertônica em relação ao meio. Já o ovo mergulhado na solução de açúcar murcha visivelmente, o que indica que essa solução é altamente hipertônica e que as moléculas de sacarose não atravessam a membrana coquilífera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Depois de observar o que ocorre nessa demonstração de osmose, é interessante transferir um dos ovos murchos da solução de açúcar para o copo de água filtrada, e um dos ovos túrgidos da água filtrada para a solução açucarada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Esse procedimento confirma os resultados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7"/>
          <w:u w:val="single"/>
        </w:rPr>
      </w:pPr>
      <w:r>
        <w:rPr>
          <w:rFonts w:cs="Arial" w:ascii="Arial" w:hAnsi="Arial"/>
          <w:b/>
          <w:bCs/>
          <w:szCs w:val="27"/>
          <w:u w:val="single"/>
        </w:rPr>
        <w:t>PROCEDIMENTOS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1.Coloque o vinagre no recipiente e mergulhe os ovos, de modo a cobri-los completamente. Deixe-os assim por cerca de 24 horas ou até a total remoção da casca calcária. Lave-os bem sob água corrente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2.Coloque a água nos copos, até cerca de metade da capacidade. Em um deles dissolva a máxima quantidade possível de açúcar (mais ou menos 5 ou 6 colheres de sopa), preparando uma solução altamente concentrada, viscosa como calda de doce. O outro copo ficará apenas com água. Etiquete os copos, identificando as soluções que eles contêm.</w:t>
      </w:r>
    </w:p>
    <w:p>
      <w:pPr>
        <w:pStyle w:val="NormalWeb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3.Coloque 2 ovos com a casca calcária removida em cada solução. Observe a forma e a consistência deles a cada 2 horas. Anote os resultad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EIT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mose, em biologia e química, passagem de uma solução através de uma membrana que impede a passagem de parte de seus componentes. Recebe o nome de pressão osmótica a diferença entre as pressões hidrostáticas em ambos os lados da membrana. É um fenômeno muito comum no metabolismo de animais e plantas.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uções, em química, misturas homogêneas de duas ou mais substâncias. Geralmente, a substância presente em maior quantidade recebe o nome de solvente, e a de menor quantidade se chama soluto. As soluções coloidais não são verdadeiras soluções.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o se aumentar a quantidade de soluto em uma solução, sobe o ponto de ebulição e desce o ponto de solidificação. A solubilidade de um composto, em condições dadas, define-se como a quantidade máxima desse composto que pode ser dissolvida na solução.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Outra propriedade importante de uma solução é sua capacidade para exercer uma pressão osmótica. Ver Osmose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Metabolismo, conjunto de reações químicas que acontecem dentro das células dos organismos vivos, para que estes transformem energia, conservem sua identidade e se reproduzam. Todas as formas de vida, desde as algas unicelulares até os mamíferos, dependem da realização simultânea de centenas de reações metabólicas, reguladas com absoluta precisão, desde o nascimento e a maturação até a morte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BOLISMO E CATABOLISMO 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Existem dois grandes processos metabólicos: anabolismo ou biossíntese e catabolismo. Chama-se anabolismo, ou metabolismo construtivo, o conjunto das reações de síntese necessárias para o crescimento de novas células e a manutenção de todos os tecidos. O catabolismo, ou metabolismo destrutivo, é um processo contínuo, centrado na produção da energia necessária para a realização de todas as atividades físicas externas e internas. O catabolismo engloba também a manutenção da temperatura corporal e implica a quebra das moléculas químicas complexas em substâncias mais simples, que constituem os produtos excretados pelo corpo, através dos rins, do intestino, dos pulmões e da pele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TES DE ENERGIA METABÓLICA 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Os carboidratos, gorduras e proteínas são produtos de alto conteúdo energético ingerido pelos animais, para os quais constituem a única fonte energética e de compostos químicos para a construção de células. Estes compostos seguem rotas metabólicas diferentes, que têm como finalidade produzir compostos finais específicos e essenciais para a vida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Proteínas: são absorvidas no aparelho digestivo e decompostas em cerca de vinte aminoácidos, necessários para o anabolismo celular, que os transforma em compostos de secreção interna, como hormônios e enzimas digestivas. Os aminoácidos que não fazem falta para repôr as células e fluidos orgânicos são catabolizados em dois passos. O primeiro é a desaminação, isto é, a separação da porção de molécula que contém nitrogênio, que em seguida se combina com carbono e oxigênio para formar uréia, amoníaco e ácido úrico. Depois da desaminação, os aminoácidos passam por novas degradações químicas, para decompor-se em dióxido de carbono e água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Carboidratos: são absorvidos no aparelho digestivo em forma de açúcares simples, principalmente glicose, que se cataboliza em compostos de carbono, que se oxidam em dióxido de carbono e água e em seguida são excretados (ver Metabolismo dos glucídios)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Gorduras: na digestão, as gorduras são hidrolisadas ou decompostas em glicerina e ácidos graxos. Em seguida, estes se transformam, através de síntese, em gorduras neutras, compostos de colesterol e fosfolipídeos, que são gorduras combinadas com fósforo que circulam no sangue. As gorduras podem ser sintetizadas nas estruturas do organismo ou armazenadas nos tecidos, que irão usá-las quando for necessário. Da mesma forma que a glicose, seu catabolismo gera compostos carbonados que se decompõem em dióxido de carbono e água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ATP. Ver Trifosfato de adenosina; Glicólise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Trifosfato de adenosina, (ATP), molécula encontrada em todos os seres vivos, que constitui a fonte principal de energia utilizável pelas células para realizar suas atividades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O ATP origina-se do metabolismo dos alimentos em orgânulos especiais da célula, chamados mitocôndrias. As plantas produzem ATP utilizando diretamente a energia da luz do sol. Ver Fotossíntese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Fotossíntese, processo pelo qual os organismos com clorofila, como as plantas verdes, as algas e algumas bactérias, capturam energia em forma de luz e a transformam em energia química. Esse processo tem lugar dentro das células, em órgãos chamados cloroplastos. É realizado em duas etapas: uma série de reações que dependem da luz e são independentes da temperatura, e outra série que depende da temperatura e é independente da luz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A primeira etapa é a absorção de luz pelos pigmentos, em especial pela clorofila, e a transformação em energia química mediante uma série de reações. A reação fotoquímica termina com o armazenamento da energia produzida em forma de ATP e NADPH2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Na reação na escuridão, a energia armazenada é usada para reduzir o dióxido de carbono a carbono orgânico. Essa função é executada mediante uma série de reações chamadas ciclo de Calvin, ativadas pela energia do ATP e do NADPH2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Glicólise, rota bioquímica principal para a decomposição da glicose em seus componentes mais simples dentro das células do organismo. A glicólise caracteriza-se por poder utilizar oxigênio (rota aeróbica) se este estiver disponível, ou poder continuar o processo na ausência deste (rota anaeróbica), se for necessário, embora ao custo de produzir menos energia. A glicólise é a principal rota para o metabolismo da glicose e leva à produção do composto intermediário acetil-CoA. Este oxida-se no ciclo do ácido cítrico, produzindo energia sob a forma de ATP. É também a via principal para o metabolismo dos outros açúcares simples da dieta, frutose e galactos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8:5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20:27:00Z</dcterms:modified>
  <cp:revision>4</cp:revision>
  <dc:subject/>
  <dc:title>OSMOSE</dc:title>
</cp:coreProperties>
</file>