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jc w:val="left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ATMOSFERA URBANA - POLUIÇÃO PRIMÁRIA E SECUNDÁR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 e fotoquímicas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e 50 km de altitude, devido à predominância de íons, a região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hamada de ionosfera. Radiação UV é a principal responsável pela ioniz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escuro, os íons positivos lentamente se recombinam com os elétrons liv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processo é mais rápido nas regiões mais baixas da ionosfera, devido à mai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de íons. Assim, o limite inferior da ionosfera sobe à noite, torn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ssível a transmissão de ondas de rádio. (a transmissão de ondas de rádio n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é possível em altitudes menores devido à curvatura da Terra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 adição à formação de íons, a radiação eletromagnética pode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livres. Os radicais são espécies reativas e estáveis, podendo ter temp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meia vida de vários minutos, ou mais, em atmosfera rarefeit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é a espécie intermediária mais reativa 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cessos envolvidos na química atmosférica. É formado por v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canismos. A altas altitudes é produzido pela fotólise da águ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m menor extensão, pode ser produzido pela fotólise de H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v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NO 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toposfera pouco poluída é produzido pela fotólise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(</w:t>
      </w:r>
      <w:r>
        <w:rPr>
          <w:rFonts w:cs="Arial" w:ascii="Symbol" w:hAnsi="Symbol"/>
          <w:szCs w:val="24"/>
        </w:rPr>
        <w:t></w:t>
      </w:r>
      <w:r>
        <w:rPr>
          <w:rFonts w:cs="Arial"/>
          <w:szCs w:val="24"/>
        </w:rPr>
        <w:t xml:space="preserve">315nm 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• são removidos da troposfera pela reação com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Há, ainda, em men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xtensão a remoção com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u com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 xml:space="preserve">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muito reativ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•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metilperox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átomos de H reagem com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</w:t>
      </w:r>
      <w:r>
        <w:rPr>
          <w:rFonts w:cs="Arial"/>
          <w:sz w:val="16"/>
          <w:szCs w:val="16"/>
        </w:rPr>
        <w:t>radical hidroxi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sseguem destruindo o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H 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genera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 xml:space="preserve">NO 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O•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O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vido à alta umidade e alta incidência de luz, que produz O</w:t>
      </w:r>
      <w:r>
        <w:rPr>
          <w:rFonts w:cs="Arial" w:ascii="Symbol" w:hAnsi="Symbol"/>
          <w:sz w:val="16"/>
          <w:szCs w:val="16"/>
        </w:rPr>
        <w:t></w:t>
      </w:r>
      <w:r>
        <w:rPr>
          <w:rFonts w:cs="Arial"/>
          <w:szCs w:val="24"/>
        </w:rPr>
        <w:t>,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centração HO• é maior nas regiões tropicais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Processos químicos e bioquímicos em evolução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á 3,5 bilhões de anos, a atmosfera era formada por metano, amôni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gua</w:t>
      </w:r>
      <w:r>
        <w:rPr>
          <w:rFonts w:cs="Arial" w:ascii="Symbol" w:hAnsi="Symbol"/>
          <w:sz w:val="16"/>
          <w:szCs w:val="16"/>
        </w:rPr>
        <w:t></w:t>
      </w:r>
      <w:r>
        <w:rPr>
          <w:rFonts w:cs="Arial"/>
          <w:szCs w:val="24"/>
        </w:rPr>
        <w:t>e hidrogênio. O bombardeio intenso de radiação UV quebrou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éculas e levou à formação de outras, incluindo moléculas complexa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minoácidos e açúcares. A partir da água do mar, surgiu a vida. As primitiv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rmas de vida obtiveram energia a partir da fermentação da matéria orgânic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capacidade fotossintética para produzir mais matéria orgânic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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rovavelmente muito tóxico, foi capturado por 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solúvel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rmando imensos depósitos de óxido de ferro, liberados paulatinamen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</w:t>
      </w:r>
      <w:r>
        <w:rPr>
          <w:rFonts w:cs="Arial"/>
          <w:sz w:val="16"/>
          <w:szCs w:val="16"/>
        </w:rPr>
        <w:t xml:space="preserve">2+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4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8H</w:t>
      </w:r>
      <w:r>
        <w:rPr>
          <w:rFonts w:cs="Arial"/>
          <w:sz w:val="16"/>
          <w:szCs w:val="16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acumulado levou à form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protegendo a Ter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a radiação UV. A Terra passou a oferecer um ambiente mais hospitaleiro e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ida passou do mar para a terr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, 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participa de reações para produção de energia com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(gás natural)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e degradação da matéria orgânic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icipa, ainda, de processos de intemperism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4FeO 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torna à atmosfera através da fotossíntese: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{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 w:ascii="Symbol" w:hAnsi="Symbol"/>
          <w:szCs w:val="24"/>
        </w:rPr>
        <w:t>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credita-se hoje que todo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molecular originou-se de organism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ssintéticos. O C fixado por esses organísmos está nas substâncias húmic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uma pequena fração depositado como combustíveis fóssei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ima da troposfera, devido à baixa densidade de gases e à radia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onizante,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xiste na forma atômica,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 w:ascii="Symbol" w:hAnsi="Symbol"/>
          <w:sz w:val="16"/>
          <w:szCs w:val="16"/>
        </w:rPr>
        <w:t></w:t>
      </w:r>
      <w:r>
        <w:rPr>
          <w:rFonts w:cs="Arial"/>
          <w:szCs w:val="24"/>
        </w:rPr>
        <w:t>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A água atmosféric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água absorve radiação na região do IV, mais intensamente que o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fluenciando o balanço de calor da Terra. As nuvens refletem a luz sola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ndo a tempeatura. Por outro lado, o vapor dágua da troposfera funcio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o um "cobertor" à noite, retendo o calor da superfície da Terra por absor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IV. Quando partículas de gelo na atmosfera mudam para gotículas ou quan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sas gotículas evaporam, é retirado calor do ar ao redor. No processo invers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lor é liberado (como calor latente). Isto pode acontecer à grande distância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local onde o calor é trocado e constitui um dos modos de transporte de energi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a atmosfera. Este é o tipo predominante de energia de transição envolvida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stades, furacões e tornado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/3 da água que cai sob a forma de chuva vem da evapo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rios; os outros 2/3 são provenientes da transpiração. Daí a necessidade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 manter a vegetação, se não fossem por outros fatore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baixa temperatura da tropopausa é uma barreira ao movimento da águ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a a estratosfer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principal fonte de água da estratosfera é a foto-oxidação do metan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2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árias etap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água assim produzida é fonte de radicais hidroxila na atmosf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HO• + H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Química atmosférica de alguns poluentes principais, material particulado,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N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SO</w:t>
      </w:r>
      <w:r>
        <w:rPr>
          <w:rFonts w:cs="Arial"/>
          <w:b/>
          <w:bCs/>
          <w:i/>
          <w:iCs/>
          <w:sz w:val="16"/>
          <w:szCs w:val="16"/>
        </w:rPr>
        <w:t>x</w:t>
      </w:r>
      <w:r>
        <w:rPr>
          <w:rFonts w:cs="Arial"/>
          <w:b/>
          <w:bCs/>
          <w:i/>
          <w:iCs/>
          <w:szCs w:val="24"/>
        </w:rPr>
        <w:t>, CO, CO</w:t>
      </w:r>
      <w:r>
        <w:rPr>
          <w:rFonts w:cs="Arial"/>
          <w:b/>
          <w:bCs/>
          <w:i/>
          <w:iCs/>
          <w:sz w:val="16"/>
          <w:szCs w:val="16"/>
        </w:rPr>
        <w:t>2</w:t>
      </w:r>
      <w:r>
        <w:rPr>
          <w:rFonts w:cs="Arial"/>
          <w:b/>
          <w:bCs/>
          <w:i/>
          <w:iCs/>
          <w:szCs w:val="24"/>
        </w:rPr>
        <w:t>, HC e O</w:t>
      </w:r>
      <w:r>
        <w:rPr>
          <w:rFonts w:cs="Arial"/>
          <w:b/>
          <w:bCs/>
          <w:i/>
          <w:iCs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1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CO, NO, 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artículados e HC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(2</w:t>
      </w:r>
      <w:r>
        <w:rPr>
          <w:rFonts w:cs="Arial"/>
          <w:sz w:val="16"/>
          <w:szCs w:val="16"/>
        </w:rPr>
        <w:t xml:space="preserve">os </w:t>
      </w:r>
      <w:r>
        <w:rPr>
          <w:rFonts w:cs="Arial"/>
          <w:szCs w:val="24"/>
        </w:rPr>
        <w:t>=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S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imários: são compostos químicos nocivos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retamente das fontes de emiss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ecundários: são compostos químicos nocivos que se formam a partir de out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bstâncias que foram liberadas na atmosfera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Partículas atmosféric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artículas atmosféricas (principalmente na troposfera) de tamanh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loidal são chamadas aerossóis. As partícculas estão envolvidas em vári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químicas. Neutralização pode ocorrer em partículas de água. Oxid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ode ocorrer quando há partículas de óxidos metálicos e carbono; pode ocorrer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ambém, quando induzida por luz em partículas etc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lgumas partículas têm origem biológica como vírus, bactérias e fungos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ólen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Óxidos metálicos são formados quando da queima de combustívei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ósseis que têm tais metais. Por exempl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óxido de ferr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rvão contendo pirit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3FeS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8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 Fe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6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arbonato de cálci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fração de carvão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 xml:space="preserve">+ calor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s aerossóis líquidos ocorre oxida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presença de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ou óxido de cálcio,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(got.) </w:t>
      </w:r>
      <w:r>
        <w:rPr>
          <w:rFonts w:cs="Arial"/>
          <w:szCs w:val="24"/>
          <w:lang w:val="en-US"/>
        </w:rPr>
        <w:t>+ NH</w:t>
      </w:r>
      <w:r>
        <w:rPr>
          <w:rFonts w:cs="Arial"/>
          <w:sz w:val="16"/>
          <w:szCs w:val="16"/>
          <w:lang w:val="en-US"/>
        </w:rPr>
        <w:t xml:space="preserve">3 (g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  <w:lang w:val="en-US"/>
        </w:rPr>
        <w:t>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 xml:space="preserve">2 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(gotículas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(got.) </w:t>
      </w:r>
      <w:r>
        <w:rPr>
          <w:rFonts w:cs="Arial"/>
          <w:szCs w:val="24"/>
        </w:rPr>
        <w:t>+ CaO</w:t>
      </w:r>
      <w:r>
        <w:rPr>
          <w:rFonts w:cs="Arial"/>
          <w:sz w:val="16"/>
          <w:szCs w:val="16"/>
        </w:rPr>
        <w:t xml:space="preserve">(s)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 SO</w:t>
      </w:r>
      <w:r>
        <w:rPr>
          <w:rFonts w:cs="Arial"/>
          <w:sz w:val="16"/>
          <w:szCs w:val="16"/>
        </w:rPr>
        <w:t xml:space="preserve">4 (gotículas)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Várias reações ocorrem envolvendo material particulado.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1) Óxidos de carbono (CO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oncentração de CO atmosférico é ~0,1 ppm, é de origem fotoquímic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é um intermediário da oxidação do metano pelo radical hidroxíl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 fontes antropogênicas são os veículos. Em horários de pico 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 CO pode chegar a 100ppm. Como eliminação dessa fonte, é necessár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mpregar-se uma mistura ar/combustível (m/m) de 16/1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tempo de residência do CO é da ordem de 4 meses. O CO pode ser removi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reação com radical hid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CO + H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produz radical hidroxi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 xml:space="preserve">+ H + M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O• + M (M geralmente é um terceiro corpo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bsorver energia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genera OH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N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O•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 xml:space="preserve">HOO• + HOO•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dissociação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regenera HO•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2OH•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rganismos do solo removem CO da atmosfera. O solo é, portanto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 reservatório de C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efeito estufa deve-se a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(metade da retenção de calor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rra, deve-se a ele) e a outros gases que absorvem no infravermelho, com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, CFC,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. O aumento da concent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deve-se à queima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bustíveis fósseis, desflorestamento e queima e biodegradação da biomas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] está crescendo ~1 ppm/ano e 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~0,02ppm/a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[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] é devido ao desflorestamento e queima e a fontes biogênic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ividade bacteriana, degradacão anaeróbia da matéria orgânica e trato digestiv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os animais rumina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odelos de laboratórios indicam que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celera a sua ingestão pelas plantas diminuindo seu aporte na atmosfera. Co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umidade adequada, plantas em clima mais quente, devido ao efeito estufa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resceriam mais e retirariam mais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Mas, como o aument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t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grande, as plantas não o retiram na mesma velocidade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o mesmo modo, o aumento do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osférico resulta em aument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os oceanos. Nos oceanos, há cerca de 60 vezes mais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n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mosfera. Contudo, os tempos de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atmosfera para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eanos é da ordem de anos. A transferência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a camada superior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100 m para baixo é da ordem de década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ssim como na atmosfera, há um lapso entre a capacidade da absorção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missões de C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. Em adição, o aumento da temperatura aumenta a ativida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icrobiana do solo, aumentando a liberação de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CH</w:t>
      </w:r>
      <w:r>
        <w:rPr>
          <w:rFonts w:cs="Arial"/>
          <w:sz w:val="16"/>
          <w:szCs w:val="16"/>
        </w:rPr>
        <w:t xml:space="preserve">4. </w:t>
      </w:r>
      <w:r>
        <w:rPr>
          <w:rFonts w:cs="Arial"/>
          <w:szCs w:val="24"/>
        </w:rPr>
        <w:t>O aument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emperatura também aumenta a formação de nuvens que refletem energia. Mas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haveria menos chuva, devido à maior evaporação.</w:t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  <w:i/>
          <w:iCs/>
          <w:szCs w:val="24"/>
        </w:rPr>
        <w:t>2) SO</w:t>
      </w:r>
      <w:r>
        <w:rPr>
          <w:rFonts w:cs="Arial"/>
          <w:b/>
          <w:bCs/>
          <w:i/>
          <w:iCs/>
          <w:sz w:val="16"/>
          <w:szCs w:val="16"/>
        </w:rPr>
        <w:t xml:space="preserve">2 </w:t>
      </w:r>
      <w:r>
        <w:rPr>
          <w:rFonts w:cs="Arial"/>
          <w:b/>
          <w:bCs/>
          <w:i/>
          <w:iCs/>
          <w:szCs w:val="24"/>
        </w:rPr>
        <w:t>e o ciclo do 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e ciclo envolve a participação do S com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, SO</w:t>
      </w:r>
      <w:r>
        <w:rPr>
          <w:rFonts w:cs="Arial"/>
          <w:sz w:val="16"/>
          <w:szCs w:val="16"/>
        </w:rPr>
        <w:t xml:space="preserve">2, 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pesar das incertezas com relação às fontes e destino dessas espécies, a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tividades antropogênicas são a pricipal fonte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aos combustívei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fontes não antropogênicas geram as maiores incertezas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vai pra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tmosfera a partir de vulcões e biodegradação da matéria orgânica e redu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.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 é rapidamente convertido a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m processos envolvendo vári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intermediários, incluíndo reações com HO•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osteriormente oxidado 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e a sais de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  <w:lang w:val="en-US"/>
        </w:rPr>
        <w:t xml:space="preserve">2- </w:t>
      </w:r>
      <w:r>
        <w:rPr>
          <w:rFonts w:cs="Arial"/>
          <w:szCs w:val="24"/>
          <w:lang w:val="en-US"/>
        </w:rPr>
        <w:t>((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)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/>
          <w:szCs w:val="24"/>
          <w:lang w:val="en-US"/>
        </w:rPr>
        <w:t>e HSO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 xml:space="preserve">).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forma uma partícula qu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flete a luz, opondo-se ao efeito estufa.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ausa problemas respiratórios 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rose às plantas. A formação de aerossóis de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também é danosa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ara evitar-se a emiss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necessário tratar o carvão (principal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fonte) com por ex., 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por calcinação ger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CO</w:t>
      </w:r>
      <w:r>
        <w:rPr>
          <w:rFonts w:cs="Arial"/>
          <w:sz w:val="16"/>
          <w:szCs w:val="16"/>
        </w:rPr>
        <w:t xml:space="preserve">3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O + C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que absorve S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O 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½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Ca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gora resta o resíduo caústico e corrosivo para ser destacado. (um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onelada de rocha calcária é necessária para 5 toneladas de carvão)!!!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3) Óxidos de N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Geralment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(óxido nitroso), NO (óxido nítrico)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dióxid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ogênio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é produzido por microrganismos e é pouco reativo. Sua concentraçã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iminui com a altitude na estratosfera devido à fotólis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</w:t>
      </w:r>
      <w:r>
        <w:rPr>
          <w:rFonts w:cs="Arial" w:ascii="Symbol" w:hAnsi="Symbol"/>
          <w:szCs w:val="24"/>
        </w:rPr>
        <w:t>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e com O singlet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+ O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NO + N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sas reações são importantes em termos de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. </w:t>
      </w:r>
      <w:r>
        <w:rPr>
          <w:rFonts w:cs="Arial"/>
          <w:szCs w:val="24"/>
        </w:rPr>
        <w:t>Maior concentração de 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fixado pelas plantas, acompanhado pela maior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ção microbiana de N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, poderia contribuir para a destruição da camada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 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são poluentes (designados por NO</w:t>
      </w:r>
      <w:r>
        <w:rPr>
          <w:rFonts w:cs="Arial"/>
          <w:sz w:val="16"/>
          <w:szCs w:val="16"/>
        </w:rPr>
        <w:t>x</w:t>
      </w:r>
      <w:r>
        <w:rPr>
          <w:rFonts w:cs="Arial"/>
          <w:szCs w:val="24"/>
        </w:rPr>
        <w:t>) que entram na atmosfe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s descargas elétricas, processos biológicos e fontes antropogênicas como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ima de combustíveis fósseis. Em motores de combustão interna ocorre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 w:ascii="Symbol" w:hAnsi="Symbol"/>
          <w:szCs w:val="24"/>
        </w:rPr>
        <w:t></w:t>
      </w:r>
      <w:r>
        <w:rPr>
          <w:rFonts w:cs="Arial"/>
          <w:szCs w:val="24"/>
        </w:rPr>
        <w:t>2NO Esta reação ocorre, também, quando d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sfriamento de caldeir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s espécies mais reativas na troposfera são: NO,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HN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que s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nterrelacionam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liberado para atmosfera pela decomposição de resídu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manufatura de coque, manufatura de amônia e tratamento de esgotos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incipalmente. NH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é removido pela água e por sua ação como base. Neutraliz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erossóis de nitrato e sulfat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N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NO</w:t>
      </w:r>
      <w:r>
        <w:rPr>
          <w:rFonts w:cs="Arial"/>
          <w:sz w:val="16"/>
          <w:szCs w:val="16"/>
          <w:lang w:val="en-US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+ H</w:t>
      </w:r>
      <w:r>
        <w:rPr>
          <w:rFonts w:cs="Arial"/>
          <w:sz w:val="16"/>
          <w:szCs w:val="16"/>
          <w:lang w:val="en-US"/>
        </w:rPr>
        <w:t>2</w:t>
      </w:r>
      <w:r>
        <w:rPr>
          <w:rFonts w:cs="Arial"/>
          <w:szCs w:val="24"/>
          <w:lang w:val="en-US"/>
        </w:rPr>
        <w:t>SO</w:t>
      </w:r>
      <w:r>
        <w:rPr>
          <w:rFonts w:cs="Arial"/>
          <w:sz w:val="16"/>
          <w:szCs w:val="16"/>
          <w:lang w:val="en-US"/>
        </w:rPr>
        <w:t xml:space="preserve">4 </w:t>
      </w:r>
      <w:r>
        <w:rPr>
          <w:rFonts w:cs="Arial" w:ascii="Symbol" w:hAnsi="Symbol"/>
          <w:sz w:val="20"/>
        </w:rPr>
        <w:t></w:t>
      </w:r>
      <w:r>
        <w:rPr>
          <w:rFonts w:cs="Arial"/>
          <w:szCs w:val="24"/>
          <w:lang w:val="en-US"/>
        </w:rPr>
        <w:t>NH</w:t>
      </w:r>
      <w:r>
        <w:rPr>
          <w:rFonts w:cs="Arial"/>
          <w:sz w:val="16"/>
          <w:szCs w:val="16"/>
          <w:lang w:val="en-US"/>
        </w:rPr>
        <w:t>4</w:t>
      </w:r>
      <w:r>
        <w:rPr>
          <w:rFonts w:cs="Arial"/>
          <w:szCs w:val="24"/>
          <w:lang w:val="en-US"/>
        </w:rPr>
        <w:t>HSO</w:t>
      </w:r>
      <w:r>
        <w:rPr>
          <w:rFonts w:cs="Arial"/>
          <w:sz w:val="16"/>
          <w:szCs w:val="16"/>
          <w:lang w:val="en-US"/>
        </w:rPr>
        <w:t>4</w:t>
      </w:r>
    </w:p>
    <w:p>
      <w:pPr>
        <w:pStyle w:val="Normal"/>
        <w:autoSpaceDE w:val="false"/>
        <w:jc w:val="left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5) Chuva ácid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uva ácida é toda precipitação que contém ácidos mais fortes que C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q). Em forma mais geral deposição ácida refere-se à deposição na superfíci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terrestre de ácidos em solução aquosa, ácidos (gases) (S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) e sais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cidos (N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H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). A chuva ácida pode ser gerada por emissão de HCl, ma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aior contribuição vem das reações de oxidação que produzem gases ácido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 xml:space="preserve">O </w:t>
      </w:r>
      <w:r>
        <w:rPr>
          <w:rFonts w:cs="Arial"/>
          <w:sz w:val="16"/>
          <w:szCs w:val="16"/>
        </w:rPr>
        <w:t xml:space="preserve">várias etapas </w:t>
      </w:r>
      <w:r>
        <w:rPr>
          <w:rFonts w:cs="Arial"/>
          <w:szCs w:val="24"/>
        </w:rPr>
        <w:t>{2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>4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2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1/2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2 {H</w:t>
      </w:r>
      <w:r>
        <w:rPr>
          <w:rFonts w:cs="Arial"/>
          <w:sz w:val="16"/>
          <w:szCs w:val="16"/>
        </w:rPr>
        <w:t xml:space="preserve">+ 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3</w:t>
      </w:r>
    </w:p>
    <w:p>
      <w:pPr>
        <w:pStyle w:val="Normal"/>
        <w:autoSpaceDE w:val="false"/>
        <w:jc w:val="left"/>
        <w:rPr/>
      </w:pPr>
      <w:r>
        <w:rPr>
          <w:rFonts w:cs="Arial"/>
          <w:sz w:val="16"/>
          <w:szCs w:val="16"/>
        </w:rPr>
        <w:t>-</w:t>
      </w:r>
      <w:r>
        <w:rPr>
          <w:rFonts w:cs="Arial"/>
          <w:szCs w:val="24"/>
        </w:rPr>
        <w:t>} (aq.)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ácidos formados são muito mais solúveis em água que os óxidos,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isso são prontamente removidos da atmosfera, causando damos às plant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rroendo materiais e afetando a saúde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chuva ácida cai desde centenas a milhares de km do local onde foi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da, por isso é classificada como um poluente de caráter regional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arada a poluentes locais como "smog" e global como a destruição d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mada de ozônio ou o efeito estuf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Destruição de camada de ozôni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haletos orgânicos de maior potencial de destruição na atmosfera s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clorofluorcarbonos (CFC), freon. (Os halons contém Br, CBrF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C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Br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BrClF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etc.)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FC são estáveis e pouco reativos na troposfera. Na estratosfera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Cs w:val="24"/>
        </w:rPr>
        <w:t>sofrem fotodecomposição, devido à absorção UV de alta energ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Cl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F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Cl</w:t>
      </w:r>
      <w:r>
        <w:rPr>
          <w:rFonts w:cs="Arial" w:ascii="Symbol" w:hAnsi="Symbol"/>
          <w:sz w:val="16"/>
          <w:szCs w:val="16"/>
        </w:rPr>
        <w:t></w:t>
      </w:r>
      <w:r>
        <w:rPr>
          <w:rFonts w:cs="Arial"/>
          <w:szCs w:val="24"/>
        </w:rPr>
        <w:t xml:space="preserve">+ </w:t>
      </w:r>
      <w:r>
        <w:rPr>
          <w:rFonts w:cs="Arial" w:ascii="Symbol" w:hAnsi="Symbol"/>
          <w:sz w:val="16"/>
          <w:szCs w:val="16"/>
        </w:rPr>
        <w:t></w:t>
      </w:r>
      <w:r>
        <w:rPr>
          <w:rFonts w:cs="Arial"/>
          <w:szCs w:val="24"/>
        </w:rPr>
        <w:t>CClF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que produz átomos de Cl que reagem com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, destruindo-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a atmosfera há O atômico em grande concentração pela rea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+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 w:ascii="Symbol" w:hAnsi="Symbol"/>
          <w:szCs w:val="24"/>
        </w:rPr>
        <w:t>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. Há, também, NO. ClO reage com ambos, regenerando 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átomos de Cl em uma reação em cadeia que leva à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O Cl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+ O3 2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O + NO Cl 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l 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ClO 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+ NO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maior exemplo de destruição da camada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tem lugar na Antártica,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erca de 50% de destruição. Isso é devido a espécies transportadas pel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uvens e mantidas a temperaturas muito baixa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A concentração de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na estratosfera está em equilíbrio com a produçã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 destruição de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existe em pequena concentração (se todo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tmosféric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tivesse distribuuído em uma camada a 273 K e 1 atm, essa camada teria 3m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espessura).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absorve fortemente radiação UV na região de 220 - 330 nm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iltra radiação UV-B (290 - 320nm) e a relativamente menos danosa UV-A (320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400nm)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destrói fitoplâncton, que é a base da cadeia alimentar nos oceanos,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reduz drasticamente a produtividade destes. A exposição humana à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ação UV causa cataratas e câncer de pele. A partir de 1986, um acor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  <w:lang w:val="en-US"/>
        </w:rPr>
        <w:t>entre Montreal Protocol on Substances that Deplete the O</w:t>
      </w:r>
      <w:r>
        <w:rPr>
          <w:rFonts w:cs="Arial"/>
          <w:sz w:val="16"/>
          <w:szCs w:val="16"/>
          <w:lang w:val="en-US"/>
        </w:rPr>
        <w:t xml:space="preserve">3 </w:t>
      </w:r>
      <w:r>
        <w:rPr>
          <w:rFonts w:cs="Arial"/>
          <w:szCs w:val="24"/>
          <w:lang w:val="en-US"/>
        </w:rPr>
        <w:t>Layer e a EPA -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mericana substituíram a produção de CFC para CFC contendo H, como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xemplo, HCFCs e HFCs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 fotoquímico é um poluente secundário formado qu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idrocarbonetos, NOx e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atm interagem sob ação da radiação UV solar e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ndições de ar parado. Nessas condições, a formação de oxidantes é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avorecida. Um oxidante fotoquímico é uma substância presente na atmosfer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apaz de oxidar iodeto a iodo elementar. O principal oxidante atm é o O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. Outr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ão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peróxidos orgânicos (ROOR'), hidroperóxidos orgânicos (ROOH)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itrato de peroxiacila, o PAN, e seu homólog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BN = nitrato de peroxibenzoí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s compostos carbonílicos (aldeídos e cetonas) são as primeir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formadas (além das instáveis formadas em reações intermediárias) n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oxidação de HC. Em adição, são provenientes de vários processos gerad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ela atividade antropogênica. Formaldeído e acetaldeído são produzidos po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icrorganismos e acetaldeído por algumas plantas. Aldeídos são os maiore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produtores de radicais livres após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devido à absorção de luz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 grupo carboníla é um cromóforo que absorve no UV próximo. A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espécies excitadas formadas podem iniciar reações que levam à form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 hidrocarboneto (HC) mais disperso e comum na atmosfera é o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(apesar de ser o HC menos reativo envolvido na formação do smog, ele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er tomado como exemplo de reações que ocorrem com outros HC). 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reag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om átomos de O gerados pela fotodissociação de 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 xml:space="preserve">2 + </w:t>
      </w:r>
      <w:r>
        <w:rPr>
          <w:rFonts w:cs="Arial"/>
          <w:szCs w:val="24"/>
        </w:rPr>
        <w:t>hv NO + 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que gera radical hidroxila e metila. Este último reage rapidamente com 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olecular para formar radicais perox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M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 O O NO</w:t>
      </w: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no caso do HC metano, o radical gerado é o metoxila. Esses radicais participa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de várias reações levando à formação do smog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s radicais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eagem rapidamente com HC para form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adicais alquil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 xml:space="preserve">4 </w:t>
      </w:r>
      <w:r>
        <w:rPr>
          <w:rFonts w:cs="Arial"/>
          <w:szCs w:val="24"/>
        </w:rPr>
        <w:t>+ 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metila, neste cas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tras reações envolvidas s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Esta reação é muito importante para a formação do smog, pois 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xidação do NO por radicais peroxila é o modo predominante de regeneração 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NO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, o qual após é fotodissociado em NO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vários produtos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 + HOO</w:t>
      </w:r>
      <w:r>
        <w:rPr>
          <w:rFonts w:cs="Arial" w:ascii="Symbol" w:hAnsi="Symbol"/>
          <w:szCs w:val="24"/>
        </w:rPr>
        <w:t>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M C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O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PAN) + M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l hidroxila,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e hidroperoxila, H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são intermediári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fotoquímicos onipresentes.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eações com CH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por exemplo, para formação de radical metila 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moção de H são chamadas de reações de abstração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Reações de adição de compostos orgânicos insaturados são também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un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HCC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C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HC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OH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reage com compostos insaturados para formar ozonide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 podem sofrer reações fotoquímicas geran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(H3C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e HC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), na troposfera, quase que exclusivamente par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arbonilas: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 O3 H3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2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Radicais livres orgânicos podem regenerar H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.Um exemplo é:</w:t>
      </w:r>
    </w:p>
    <w:p>
      <w:pPr>
        <w:pStyle w:val="Normal"/>
        <w:autoSpaceDE w:val="false"/>
        <w:jc w:val="left"/>
        <w:rPr>
          <w:rFonts w:cs="Arial"/>
          <w:sz w:val="20"/>
        </w:rPr>
      </w:pPr>
      <w:r>
        <w:rPr>
          <w:rFonts w:cs="Arial"/>
          <w:sz w:val="20"/>
        </w:rPr>
        <w:t>radical peroxila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produzindo cetonas ou aldeídos. O radical hidroxila pode reagir com outros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compostos orgânicos, mantendo a reação em cadeia. O final das reações pode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ocorrer de vários modos, incluindo dois radicais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2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</w:t>
      </w:r>
      <w:r>
        <w:rPr>
          <w:rFonts w:cs="Arial"/>
          <w:sz w:val="16"/>
          <w:szCs w:val="16"/>
        </w:rPr>
        <w:t>2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ou reação de um radical com a superfície de uma partícula sólida.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 finalização de reações também podem ocorrer por adição de NOx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nitra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NO H</w:t>
      </w:r>
      <w:r>
        <w:rPr>
          <w:rFonts w:cs="Arial"/>
          <w:sz w:val="16"/>
          <w:szCs w:val="16"/>
        </w:rPr>
        <w:t>3</w:t>
      </w:r>
      <w:r>
        <w:rPr>
          <w:rFonts w:cs="Arial"/>
          <w:szCs w:val="24"/>
        </w:rPr>
        <w:t>CONO nitrito de metila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ulfatos e nitratos podem ser produzidos em atmosfera com smog, devido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à oxidação de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e N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(o smog apresenta vários oxidantes). Ex: reação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transferência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+ O (de O, R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R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) SO</w:t>
      </w:r>
      <w:r>
        <w:rPr>
          <w:rFonts w:cs="Arial"/>
          <w:sz w:val="16"/>
          <w:szCs w:val="16"/>
        </w:rPr>
        <w:t xml:space="preserve">3 </w:t>
      </w:r>
      <w:r>
        <w:rPr>
          <w:rFonts w:cs="Arial"/>
          <w:szCs w:val="24"/>
        </w:rPr>
        <w:t>H</w:t>
      </w:r>
      <w:r>
        <w:rPr>
          <w:rFonts w:cs="Arial"/>
          <w:sz w:val="16"/>
          <w:szCs w:val="16"/>
        </w:rPr>
        <w:t>2</w:t>
      </w:r>
      <w:r>
        <w:rPr>
          <w:rFonts w:cs="Arial"/>
          <w:szCs w:val="24"/>
        </w:rPr>
        <w:t>SO</w:t>
      </w:r>
      <w:r>
        <w:rPr>
          <w:rFonts w:cs="Arial"/>
          <w:sz w:val="16"/>
          <w:szCs w:val="16"/>
        </w:rPr>
        <w:t>4</w:t>
      </w:r>
      <w:r>
        <w:rPr>
          <w:rFonts w:cs="Arial"/>
          <w:szCs w:val="24"/>
        </w:rPr>
        <w:t>, sulfatos ou de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adição:</w:t>
      </w:r>
    </w:p>
    <w:p>
      <w:pPr>
        <w:pStyle w:val="Normal"/>
        <w:autoSpaceDE w:val="false"/>
        <w:jc w:val="left"/>
        <w:rPr/>
      </w:pPr>
      <w:r>
        <w:rPr>
          <w:rFonts w:cs="Arial"/>
          <w:szCs w:val="24"/>
        </w:rPr>
        <w:t>HO</w:t>
      </w:r>
      <w:r>
        <w:rPr>
          <w:rFonts w:cs="Arial" w:ascii="Symbol" w:hAnsi="Symbol"/>
          <w:szCs w:val="24"/>
        </w:rPr>
        <w:t></w:t>
      </w:r>
      <w:r>
        <w:rPr>
          <w:rFonts w:cs="Arial"/>
          <w:szCs w:val="24"/>
        </w:rPr>
        <w:t>+ SO</w:t>
      </w:r>
      <w:r>
        <w:rPr>
          <w:rFonts w:cs="Arial"/>
          <w:sz w:val="16"/>
          <w:szCs w:val="16"/>
        </w:rPr>
        <w:t xml:space="preserve">2 </w:t>
      </w:r>
      <w:r>
        <w:rPr>
          <w:rFonts w:cs="Arial"/>
          <w:szCs w:val="24"/>
        </w:rPr>
        <w:t>HOSOO</w:t>
      </w:r>
      <w:r>
        <w:rPr>
          <w:rFonts w:cs="Arial" w:ascii="Symbol" w:hAnsi="Symbol"/>
          <w:szCs w:val="24"/>
        </w:rPr>
        <w:t></w:t>
      </w:r>
      <w:r>
        <w:rPr>
          <w:rFonts w:cs="Arial"/>
          <w:szCs w:val="24"/>
        </w:rPr>
        <w:t>, que reage com O, NOx, etc. para gerar</w:t>
      </w:r>
    </w:p>
    <w:p>
      <w:pPr>
        <w:pStyle w:val="Normal"/>
        <w:autoSpaceDE w:val="false"/>
        <w:jc w:val="left"/>
        <w:rPr>
          <w:rFonts w:cs="Arial"/>
          <w:szCs w:val="24"/>
        </w:rPr>
      </w:pPr>
      <w:r>
        <w:rPr>
          <w:rFonts w:cs="Arial"/>
          <w:szCs w:val="24"/>
        </w:rPr>
        <w:t>sulfatos, outros compostos de S ou de N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v 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+ HC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H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.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Cs w:val="24"/>
        </w:rPr>
        <w:t>C C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szCs w:val="24"/>
        </w:rPr>
        <w:t>CH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Cs w:val="24"/>
        </w:rPr>
        <w:t>H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40:00Z</dcterms:created>
  <dc:creator>www.vestibular1.com.br</dc:creator>
  <dc:description/>
  <dc:language>en-US</dc:language>
  <cp:lastModifiedBy>Cleusa Siqueira</cp:lastModifiedBy>
  <dcterms:modified xsi:type="dcterms:W3CDTF">2007-03-29T20:25:00Z</dcterms:modified>
  <cp:revision>5</cp:revision>
  <dc:subject/>
  <dc:title>atmosfera terrestre</dc:title>
</cp:coreProperties>
</file>