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Sinpose de Embriologia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zigoto sofre mitoses gerando suas células filhas, chamadas blastômeros, que se dividem formando outros quatro blastômeros.</w:t>
      </w:r>
    </w:p>
    <w:p>
      <w:pPr>
        <w:pStyle w:val="Corpodetexto2"/>
        <w:rPr/>
      </w:pPr>
      <w:r>
        <w:rPr/>
        <w:t>Posteriormente, novas mitoses ocorrem, formando quatro blastômeros que ficam sobre outros quatro blast6omeros. Os maiores são denominados macrômeros; os menos são os micômeros.</w:t>
      </w:r>
    </w:p>
    <w:p>
      <w:pPr>
        <w:pStyle w:val="TextBody"/>
        <w:rPr>
          <w:sz w:val="24"/>
        </w:rPr>
      </w:pPr>
      <w:r>
        <w:rPr>
          <w:sz w:val="24"/>
        </w:rPr>
        <w:t>Novas mitoses ocorrem até se formar um grupo de célula agrupadas, sem constituir nenhuma cavidade entre elas. Trata-se da mórula, descrita usualmente como sendo semelhante a uma amora. A mórula tem o volume igual ao apresentado pelo zigo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Formação da blástu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células da mórula despõem-se de uma tal maneira que acabam circundado uma cavidade cheia de líquido. Essa fase chama-se blástula e a cavidade que apresenta recebe o nome de blastocele. Ainda é possível diferenciar micômeros e macrôme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lástula é uma estrutura dotada de cavidade e não apresenta orifício comunicando o interior com o meio ext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Formação da Gástru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desenvolvimento de um anfioxo, os micrômeros dividem-se mais rapidamente que os macrômeros sobre os macrômeros, estes dobram-se para o interior da blastocele, iniciando um processo de invaginação. Dessa forma, inicia-se a formação da gástrula; o embrião passa a ter duas camadas de células: o etoderma (externo) e o endoderma (interno). A cavidade delimitada pelo endoderma é o arquentero, que corresponde ao intestino primitivo; o arquêntero apresenta uma abertura chamada blastóporo, que origina o ânus nos cord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Formação da Nêuru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ástrula é caracterizada pela formação do esboço do sistema digestivo do animal. Na fase seguinte, a nêurula começa a se delinear no sistema nervo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a gástrula ocorrem evaginações e invaginações que levam a formação da nêurul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</w:rPr>
        <w:t>ECTODERMA DORSAL</w:t>
      </w:r>
      <w:r>
        <w:rPr>
          <w:rFonts w:cs="Arial" w:ascii="Arial" w:hAnsi="Arial"/>
        </w:rPr>
        <w:t>: forma a placa normal e depois gera o tubo neural, que origina todo o sistema nervos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</w:rPr>
        <w:t>TETO DO ARQUÊNTERO</w:t>
      </w:r>
      <w:r>
        <w:rPr>
          <w:rFonts w:cs="Arial" w:ascii="Arial" w:hAnsi="Arial"/>
        </w:rPr>
        <w:t>: forma a notocorda, que se desenvolve paralelamente ao tubo neural. Nos vertebrados, a notocorda é substituída pela coluna vertebral. Lateralmente a notocorda, o arquêntero expande0se gerando dois compartimentos que se desprendem e constituem o mesoderma. Note que a notocorda também tem origem endodér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interior do mesoderma há uma cavidade denominada celoma. Ao longo do embrião são observados blocos de mesoderma, os somi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a nêurula são formados os órgãos do animal, caracterizando os processo de organogên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nunca se esqueç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rtilização corresponde ao encontro de gametas, com a fusão de seus núcleos, gerando a célula-ovo ou zigo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zigoto sofre segmentação ou clivagem, gerando blastômeros. Um grupo compacto de blastômeros constitui a mór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pois da mórula ocorre a formação de blástula, gástrula e nêur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ástrula tem dois folhetos, possui blastóporo e arquênte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sificação embriológ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animais que possuem cavidade digestiva (que se origina do endoderma) são classificados a partir de alguns critéri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de folhetos embrionários: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Diblásticos:</w:t>
      </w:r>
      <w:r>
        <w:rPr>
          <w:rFonts w:cs="Arial" w:ascii="Arial" w:hAnsi="Arial"/>
        </w:rPr>
        <w:t xml:space="preserve"> possuem duas camadas ( ecto e endoderma). EX: Celenterados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Triblásticos:</w:t>
      </w:r>
      <w:r>
        <w:rPr>
          <w:rFonts w:cs="Arial" w:ascii="Arial" w:hAnsi="Arial"/>
        </w:rPr>
        <w:t xml:space="preserve"> possuem ecto, endo e mesoderma. EX: Platelmintos até os cord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ça de Cavidade Corpórea: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Acelomados:</w:t>
      </w:r>
      <w:r>
        <w:rPr>
          <w:rFonts w:cs="Arial" w:ascii="Arial" w:hAnsi="Arial"/>
        </w:rPr>
        <w:t xml:space="preserve"> 3 camadas sem celoma ( cavidade revestida por mesoderm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: Platelmintos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Pseudocelomados:</w:t>
      </w:r>
      <w:r>
        <w:rPr>
          <w:rFonts w:cs="Arial" w:ascii="Arial" w:hAnsi="Arial"/>
        </w:rPr>
        <w:t xml:space="preserve"> 3 camadas, pseudocelo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: Nematelmintos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Celomados:</w:t>
      </w:r>
      <w:r>
        <w:rPr>
          <w:rFonts w:cs="Arial" w:ascii="Arial" w:hAnsi="Arial"/>
        </w:rPr>
        <w:t xml:space="preserve"> 3 camadas, celo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: Anelídeos, moluscos, artrópodes e corda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volução do blastópor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Protostômios</w:t>
      </w:r>
      <w:r>
        <w:rPr>
          <w:rFonts w:cs="Arial" w:ascii="Arial" w:hAnsi="Arial"/>
        </w:rPr>
        <w:t>: Blastóporo da origem a boca EX: Anelídeos, moluscos e artrópodes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Deuterostômios:</w:t>
      </w:r>
      <w:r>
        <w:rPr>
          <w:rFonts w:cs="Arial" w:ascii="Arial" w:hAnsi="Arial"/>
        </w:rPr>
        <w:t xml:space="preserve"> Blastóporo da origem ao ânus Ex: Equinodermos e cordado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0:47:00Z</dcterms:created>
  <dc:creator>Vestibular1 - O Portal Número 1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3-29T20:33:00Z</dcterms:modified>
  <cp:revision>4</cp:revision>
  <dc:subject/>
  <dc:title>Sinpose de Embriologia</dc:title>
</cp:coreProperties>
</file>