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stema reprodutor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njunto de órgãos do corpo humano que possibilitam a perpetuação da espécie por meio de reprodução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Sistema reprodutor masculino</w:t>
      </w:r>
      <w:r>
        <w:rPr>
          <w:rFonts w:cs="Verdana" w:ascii="Verdana" w:hAnsi="Verdana"/>
          <w:szCs w:val="20"/>
        </w:rPr>
        <w:t xml:space="preserve"> - Formado pelo pênis, pela próstata e pelos testículos. Nos testículos - as duas glândulas sexuais que se alojam no saco escrotal - são produzidos os espermatozóides (células reprodutoras) e a testosterona (hormônio sexual). De cada testículo parte um canal emaranhado, o epidídimo, que se prolonga pelo canal deferente. Ligada a cada canal deferente há uma vesícula seminal. Os canais deferentes unem-se, passando pela próstata - a maior glândula do sistema reprodutor masculino -, a outro canal que vem da bexiga. Formam um canal único, a uretra, que percorre longitudinalmente o pênis e se abre para o exterior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Sistema reprodutor feminino</w:t>
      </w:r>
      <w:r>
        <w:rPr>
          <w:rFonts w:cs="Verdana" w:ascii="Verdana" w:hAnsi="Verdana"/>
          <w:szCs w:val="20"/>
        </w:rPr>
        <w:t xml:space="preserve"> - Formado por vulva, vagina, útero, ovários, trompas e mamas. A vulva é o conjunto dos órgãos genitais externos da mulher. A vagina é um canal com revestimento fibromuscular pelo qual a mulher recebe o sêmen. Serve também para escoamento da menstruação e, no parto, para a saída do bebê do útero para o exterior. O útero é dividido em duas partes: o colo, localizado no alto da vagina, e o corpo, que dá origem à menstruação e abriga o feto. O ovário produz os óvulos - as células reprodutoras - e secreta os hormônios estrógeno e progesterona. As trompas de Falópio, onde ocorre a fecundação, ligam os ovários ao útero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2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41:00Z</dcterms:created>
  <dc:creator>Vestibular1 - O Portal do vestibular</dc:creator>
  <dc:description>Biologia -Sistema Reprodutor 
Vestibular1 – A melhor ajuda ao vestibulando na Internet
Acesse Agora !     www.vestibular1.com.br</dc:description>
  <dc:language>en-US</dc:language>
  <cp:lastModifiedBy>Cleusa Siqueira</cp:lastModifiedBy>
  <dcterms:modified xsi:type="dcterms:W3CDTF">2007-03-29T20:30:00Z</dcterms:modified>
  <cp:revision>4</cp:revision>
  <dc:subject/>
  <dc:title>Sistema reprodutor</dc:title>
</cp:coreProperties>
</file>