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istema respiratório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br/>
        <w:t>Conjunto de órgãos que têm como função principal captar oxigênio e eliminar gás carbônico (dióxido de carbono). O sistema envolve o funcionamento de narinas (nariz), traquéia, laringe, pulmões e diafragma.</w:t>
        <w:br/>
        <w:br/>
      </w:r>
      <w:r>
        <w:rPr>
          <w:rFonts w:cs="Verdana" w:ascii="Verdana" w:hAnsi="Verdana"/>
          <w:b/>
          <w:bCs/>
          <w:szCs w:val="20"/>
        </w:rPr>
        <w:t>Narinas</w:t>
      </w:r>
      <w:r>
        <w:rPr>
          <w:rFonts w:cs="Verdana" w:ascii="Verdana" w:hAnsi="Verdana"/>
          <w:szCs w:val="20"/>
        </w:rPr>
        <w:t xml:space="preserve"> - Têm a função de conduzir, aquecer, umedecer e filtrar o ar. A entrada de ar também pode ser complementada pela boca. Do nariz ou da boca o ar passa pela garganta (faringe). A caixa craniana contém cavidades (seios da face) que estão cheias de ar.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br/>
      </w:r>
      <w:r>
        <w:rPr>
          <w:rFonts w:cs="Verdana" w:ascii="Verdana" w:hAnsi="Verdana"/>
          <w:b/>
          <w:bCs/>
          <w:szCs w:val="20"/>
        </w:rPr>
        <w:t>Traquéia</w:t>
      </w:r>
      <w:r>
        <w:rPr>
          <w:rFonts w:cs="Verdana" w:ascii="Verdana" w:hAnsi="Verdana"/>
          <w:szCs w:val="20"/>
        </w:rPr>
        <w:t xml:space="preserve"> - Depois de passar pela garganta, o ar entra na traquéia, tubo subdividido em dois brônquios que levam o ar até o pulmão. Uma lâmina chamada epiglote fecha o orifício superior do tubo quando a pessoa come ou bebe e se abre apenas para a passagem do ar.</w:t>
        <w:br/>
        <w:br/>
      </w:r>
      <w:r>
        <w:rPr>
          <w:rFonts w:cs="Verdana" w:ascii="Verdana" w:hAnsi="Verdana"/>
          <w:b/>
          <w:bCs/>
          <w:szCs w:val="20"/>
        </w:rPr>
        <w:t>Laringe</w:t>
      </w:r>
      <w:r>
        <w:rPr>
          <w:rFonts w:cs="Verdana" w:ascii="Verdana" w:hAnsi="Verdana"/>
          <w:szCs w:val="20"/>
        </w:rPr>
        <w:t xml:space="preserve"> - Órgão responsável pela voz. Localizada na parte superior da traquéia, a laringe constitui-se de duas membranas que se estiram quando o ar é expelido, formando o som.</w:t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br/>
      </w:r>
      <w:r>
        <w:rPr>
          <w:rFonts w:cs="Verdana" w:ascii="Verdana" w:hAnsi="Verdana"/>
          <w:b/>
          <w:bCs/>
          <w:szCs w:val="20"/>
        </w:rPr>
        <w:t>Pulmões</w:t>
      </w:r>
      <w:r>
        <w:rPr>
          <w:rFonts w:cs="Verdana" w:ascii="Verdana" w:hAnsi="Verdana"/>
          <w:szCs w:val="20"/>
        </w:rPr>
        <w:t xml:space="preserve"> - Principais órgãos do sistema respiratório. São duas grandes massas esponjosas localizadas no tórax e protegidas pelas costelas. O ar chega aos pulmões por meio de bronquíolos (ramificações dos brônquios). Estes carregam de ar os alvéolos pulmonares (microscópicos "sacos de ar" de paredes finíssimas). Nos alvéolos, o ar inspirado irá oxigenar o sangue e receber deste o gás carbônico produzido por todas as células do organismo. Os pulmões possuem cerca de 300 milhões de alvéolos.</w:t>
        <w:br/>
        <w:br/>
      </w:r>
      <w:r>
        <w:rPr>
          <w:rFonts w:cs="Verdana" w:ascii="Verdana" w:hAnsi="Verdana"/>
          <w:b/>
          <w:bCs/>
          <w:szCs w:val="20"/>
        </w:rPr>
        <w:t>Diafragma</w:t>
      </w:r>
      <w:r>
        <w:rPr>
          <w:rFonts w:cs="Verdana" w:ascii="Verdana" w:hAnsi="Verdana"/>
          <w:szCs w:val="20"/>
        </w:rPr>
        <w:t xml:space="preserve"> - É o músculo responsável, junto com os músculos das costelas, pelo movimento constante dos pulmões, o que permite a entrada e a saída de ar. Está localizado na base dos pulmões, acima do abdome. Quando o diafragma se expande (inspiração), o ar é sugado pelas narinas e pela boca. Quando ele se contrai, o ar é expulso (expiração), eliminando o gás carbônico no ar expirado.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Veja o papel de parede abaixo: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0"/>
        </w:rPr>
        <w:t xml:space="preserve">Pegue mais em nosso portal:  Acesse =&gt; </w:t>
      </w:r>
      <w:hyperlink r:id="rId2">
        <w:r>
          <w:rPr>
            <w:rStyle w:val="InternetLink"/>
            <w:rFonts w:cs="Verdana" w:ascii="Verdana" w:hAnsi="Verdana"/>
            <w:szCs w:val="20"/>
          </w:rPr>
          <w:t>www.vestibular1.com.br</w:t>
        </w:r>
      </w:hyperlink>
      <w:r>
        <w:rPr>
          <w:rFonts w:cs="Verdana" w:ascii="Verdana" w:hAnsi="Verdana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drawing>
          <wp:inline distT="0" distB="0" distL="0" distR="0">
            <wp:extent cx="5612130" cy="448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448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tibular1.com.br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8:45:00Z</dcterms:created>
  <dc:creator>Vestibular1 - O Portal do Vestibular</dc:creator>
  <dc:description>Biologia - Sistema Respiratório
Vestibular1 – A melhor ajuda ao vestibulando na Internet
Acesse Agora !     www.vestibular1.com.br</dc:description>
  <dc:language>en-US</dc:language>
  <cp:lastModifiedBy>Cleusa Siqueira</cp:lastModifiedBy>
  <dcterms:modified xsi:type="dcterms:W3CDTF">2007-03-29T20:29:00Z</dcterms:modified>
  <cp:revision>4</cp:revision>
  <dc:subject/>
  <dc:title>Sistema respiratório</dc:title>
</cp:coreProperties>
</file>