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</w:rPr>
        <w:t>Vermes</w:t>
      </w:r>
      <w:r>
        <w:rPr>
          <w:sz w:val="18"/>
        </w:rPr>
        <w:t xml:space="preserve"> </w:t>
        <w:br/>
        <w:br/>
        <w:t xml:space="preserve">Nome popular dos seres vivos pluricelulares pertencentes aos filos platelmintos e nematelmintos do reino Metazoa. Apresentam corpos tubulares alongados, que podem ser achatados (platelmintos) ou cilíndricos (nematelmintos). Alguns têm vida livre e vivem no mar, rios ou ambientes terrestres, e outros são parasitas, ou seja, vivem às custas dos animais hospedeiros. Os parasitas causam doenças infecciosas e parasitárias como ascaridíase, amarelão, cisticercose, esquistossomose e teníase ou solitária. </w:t>
        <w:br/>
        <w:br/>
        <w:t xml:space="preserve">Platelmintos Dividem-se em três classes tuberlários, trematódeos e cestódeos de acordo com o modo de vida (livre ou parasitária). Os tuberlários, como a planária (Dugesia tigrina), são seres de vida livre. Os trematódeos podem ser ectoparasitas (vivem externamente ao hospedeiro), como o Gyrodactylus, que habita as brânquias de certos peixes, ou endoparasitas (vivem e reproduzem-se no interior do hospedeiro). Exemplos de endoparasitas são a Fasciola hepatica, que habita o fígado do carneiro, e o Schistosoma mansoni, que causa a esquistossomose. No ciclo de vida de um trematódeo, os vermes adultos produzem ovos que são eliminados do hospedeiro definitivo (homem) e originam vários estágios larvais relacionados ao hospedeiro intermediário (molusco aquático). Os cestódeos são todos endoparasitas, como as tênias. As formas adultas da tênia produzem a teníase no hospedeiro definitivo (o homem) e as formas larvais são responsáveis pela cisticercose, na qual o homem serve como hospedeiro intermediário. </w:t>
        <w:br/>
        <w:br/>
        <w:t>Nematelmintos Os nematelmintos podem ter vida livre ou ser parasitas de plantas e animais. Neste caso, os vermes adultos habitam a cavidade intestinal do hospedeiro e produzem ovos, que eliminados pelas fezes contaminam a água e os alimentos. Em seu ciclo de vida não há hospedeiro intermediário. O nematelminto parasita mais conhecido é o Ascaris lumbricoides, a lombriga, que provoca a ascaridíase. Outros exemplos de nematelmintos são o Necator americanus e o Ancylostoma duodenale, que habitam o intestino humano e provocam a doença conhecida como amarelão.</w:t>
        <w:br/>
      </w:r>
      <w:r>
        <w:rPr/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21:22:00Z</dcterms:created>
  <dc:creator>www.vestibular1.com.br</dc:creator>
  <dc:description/>
  <dc:language>en-US</dc:language>
  <cp:lastModifiedBy>Cleusa Siqueira</cp:lastModifiedBy>
  <dcterms:modified xsi:type="dcterms:W3CDTF">2007-03-29T20:37:00Z</dcterms:modified>
  <cp:revision>4</cp:revision>
  <dc:subject/>
  <dc:title>Vermes </dc:title>
</cp:coreProperties>
</file>