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144"/>
          <w:szCs w:val="144"/>
        </w:rPr>
      </w:pPr>
      <w:r>
        <w:rPr>
          <w:rFonts w:eastAsia="Poster" w:cs="Poster" w:ascii="Poster" w:hAnsi="Poster"/>
          <w:b/>
          <w:bCs/>
          <w:sz w:val="144"/>
          <w:szCs w:val="144"/>
        </w:rPr>
        <w:t>DIREITO</w:t>
      </w:r>
    </w:p>
    <w:p>
      <w:pPr>
        <w:pStyle w:val="Normal"/>
        <w:rPr>
          <w:rFonts w:ascii="Poster" w:hAnsi="Poster" w:eastAsia="Poster" w:cs="Poster"/>
          <w:b/>
          <w:b/>
          <w:bCs/>
          <w:sz w:val="144"/>
          <w:szCs w:val="144"/>
        </w:rPr>
      </w:pPr>
      <w:r>
        <w:rPr>
          <w:rFonts w:eastAsia="Poster" w:cs="Poster" w:ascii="Poster" w:hAnsi="Poster"/>
          <w:b/>
          <w:bCs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ma coisa é Lei na vida de quem escolhe esta profissão: um dia-a-dia agitado e uma carreira cheia de desafios. Afinal é este profissional o responsável pela aplicação da justiça na sociedade. O bacharel em Direito tem varias opções de carreira. Ele pode exercer a advocacia como profissional liberal, trabalhando em escritórios, empresas e órgãos do governo, ou entrar para a carreira jurídica. Nesse caso vai escolher entre ser delegado de policia, juiz de Direito, promotor ou procurador de justiça. Qualquer que seja a opção, sua tarefa será aplicar e defender a lei, zelando pelo cumprimento das normas e regras que ordenam a vida soci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 advogado defende os direitos de qualquer pessoa ou instituição.” Identifico o problema do cliente, escrevo ações, petições e contratos, acompanho o andamento dos processos e participo de audiências,” conta Nelson Duran Júnior, especialista em Direito Civil, em São Paulo. Para Duran, “o bom profissional é o que conhece bem o terreno onde pisa. Como as leis mudam constantemente no Brasil, ele precisa estar sempre atualiza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Quando trabalha em órgãos do Poder Executivo, o advogado analisa licitações, concorrências e a legalidade de leis e atos administrativos. Também da assessoria e consultoria jurídica a empresas públicas ou privadas. O consultor jurídico analisa todos os documentos da organização e orienta sobre os aspectos legais de transações comerciais, fiscais e relações trabalh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 carreira jurídica, o bacharel escolhe entre tornar-se delegado de policia e ingressar na Magistratura ou n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 delgado conduz  inquéritos, chefia detetives e faz investigações para descobrir se algum crime foi cometido, quem são seus autores e os motivos que os levaram àquilo. Ao levantar as provas vão instruir o processo na justiça, tem de se preocupar com a legalidade e correção dos métodos de investigação para evitar que elas possam ser contestadas  durante o julg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 Magistratura, onde exerce a função de juiz, desembargador ou ministro de tribunais superiores, analisa os processos, emite despachos e profere sentenç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 Ministério Público, como promotor ou procurador, ele representa e defende direitos da sociedade em processos que tratam de assuntos administrativos, econômicos ou de interesse coletivo. “Questões como a defesa do meio ambiente, a boa utilização do dinheiro público e o respeito aos direitos humanos são algumas das que compõem o universo do procurador”, conta Carlos Weis, a seis anos procurador da Justiça do Estado de São Paulo. Para isso o profissional tem de conhecer as leis e acompanhar as transformações sociais e a evolução dos costumes. “Informação e senso critico são indispensáveis para que ele cumpra com a sua responsabilidade social, que é contribuir para o pleno exercício da justiça e o aperfeiçoamento das leis”, resume W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52"/>
          <w:szCs w:val="52"/>
        </w:rPr>
      </w:pPr>
      <w:r>
        <w:rPr>
          <w:rFonts w:eastAsia="Poster" w:cs="Poster" w:ascii="Poster" w:hAnsi="Poster"/>
          <w:b/>
          <w:bCs/>
          <w:sz w:val="52"/>
          <w:szCs w:val="52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52"/>
          <w:szCs w:val="52"/>
        </w:rPr>
      </w:pPr>
      <w:r>
        <w:rPr>
          <w:rFonts w:eastAsia="Poster" w:cs="Poster" w:ascii="Poster" w:hAnsi="Poster"/>
          <w:b/>
          <w:bCs/>
          <w:sz w:val="52"/>
          <w:szCs w:val="52"/>
        </w:rPr>
        <w:t>COMO ESTÁ O MERCADO</w:t>
      </w:r>
    </w:p>
    <w:p>
      <w:pPr>
        <w:pStyle w:val="Normal"/>
        <w:rPr>
          <w:rFonts w:ascii="Poster" w:hAnsi="Poster" w:eastAsia="Poster" w:cs="Poster"/>
          <w:b/>
          <w:b/>
          <w:bCs/>
          <w:sz w:val="52"/>
          <w:szCs w:val="52"/>
        </w:rPr>
      </w:pPr>
      <w:r>
        <w:rPr>
          <w:rFonts w:eastAsia="Poster" w:cs="Poster" w:ascii="Poster" w:hAnsi="Poster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Modernização das empresas e a terceirização de serviços colocam em evidência os especialistas em contratos, formação e dissolução de sociedades e ações trabalhist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“</w:t>
      </w:r>
      <w:r>
        <w:rPr/>
        <w:t>A área de Direito Internacional está em alta a partir do estreitamento das relações comerciais do Brasil com os outros países do Mercosul”, acrescenta a advogada paulista Mariana Mor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utra boa opção para o recém formando é ingressar por concurso no Ministério Público ou nos quadros da Magistratura. Há também possibilidade de emprego em empresas e escritórios particulares. Fernando José Labre de França, sócio de um escritório de Direito Tributário em São Paulo, garante que o profissional competente e o estudante com um bom currículo sempre conseguem colocação, mesmo com grande numero de advogados no mercado. Só no estado de São Paulo estão credenciados 110 mil profissionais, segundo a Ordem dos Advogados do Brasil (OA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ste é um curso que exige muita leitura, exercício da memória de analise e de associação de idéias. Direito Civil, Penal e Comercial integram um currículo básico. Em aulas praticas, o estudante atua como juíz ou advogado de defesa ou acusação em causas fictícias. A escolha das matérias optativas auxilia na especialização que o aluno pretende seguir no futuro. Para poder exercer a profissão de advogado, o recém-formado se submete a um exame da OAB. O salário médio inicial é de R$ 844,00 e o curso dura quatro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  <w:t>O QUE VOCÊ PODE FAZER COMO BACHAREL EM DIREITO</w:t>
      </w:r>
    </w:p>
    <w:p>
      <w:pPr>
        <w:pStyle w:val="Normal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</w:t>
      </w:r>
      <w:r>
        <w:rPr>
          <w:b/>
          <w:bCs/>
        </w:rPr>
        <w:t>ADVOCACIA PÚBLICA</w:t>
      </w:r>
      <w:r>
        <w:rPr/>
        <w:t xml:space="preserve"> - Representar os interesses da União, Estados ou Municípios, Zelar pela legalidade de seus atos. Defender cidadãos que não podem arcar com as despesas de process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 DELEGADO DE POLICIA</w:t>
      </w:r>
      <w:r>
        <w:rPr/>
        <w:t xml:space="preserve"> - Como funcionário das secretarias estaduais de segurança, preparar inquéritos e chefiar investigadores de policia. Controlar a documentação de veículos e motoristas, emitir carteiras de identidade. Fiscalizar a compra, venda e guarda de armas, munições e explosiv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 DIREITO ADMINISTRATIVO</w:t>
      </w:r>
      <w:r>
        <w:rPr/>
        <w:t xml:space="preserve"> - Empregar as legislações específicas dos serviços públicos na relação com o cidadão e as empresas privad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 DIREITO CIVIL</w:t>
      </w:r>
      <w:r>
        <w:rPr/>
        <w:t xml:space="preserve"> - Pela sua abrangência, se divide em: Direito das Coisas; Direito da Família; e Direito das Obrigaçõ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* DIREITO COMERCIAL - </w:t>
      </w:r>
      <w:r>
        <w:rPr/>
        <w:t>Cuidar dos contratos e da constituição jurídica de empresas, elaborando e reformando seus estatu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DIREITO PENAL OU CRIMINAL</w:t>
      </w:r>
      <w:r>
        <w:rPr/>
        <w:t xml:space="preserve"> - Trabalhar em ações que envolvem crime ou contravenção contra pessoas físicas ou jurídicas. Preparar e apresentar a defesa ou a acus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 DIREITO TRABALHISTA O PREVIDENCIÁRIO</w:t>
      </w:r>
      <w:r>
        <w:rPr/>
        <w:t xml:space="preserve"> - Representar o cliente nas relações entre empregado e empregador, em causas ligadas à previdência social e em questões sindicais e do trabalh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* DIREITO TRIBUTÁRIO - </w:t>
      </w:r>
      <w:r>
        <w:rPr/>
        <w:t>Aplicar normas que regulam os processos de arrecadação de impostos e taxas, obrigações tributárias e fisca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 MAGISTRATURA</w:t>
      </w:r>
      <w:r>
        <w:rPr/>
        <w:t xml:space="preserve"> -  Decidir conflitos entre pessoas físicas, jurídicas e o poder público, fazendo cumprir os direitos constitucionais do cidadão. Como juiz federal, cuidar dos processos ligados à legislação nacional, principalmente tributos federais e encargos previdenciários. Como juiz estadual, lidar com tributos estaduais e municipais, além de ações cíveis, comerciais e de famíl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* PROMOTORIA E PROCURADORIA DA JUSTIÇA</w:t>
      </w:r>
      <w:r>
        <w:rPr/>
        <w:t xml:space="preserve"> - Como promotor de justiça no Ministério Público, cuidar da ordem pública em primeira instância. Promover ações penais, investigar e apurar responsabilidades, fiscalizando o cumprimento das leis e da Constituição. Tutelar direitos da criança, do adolescente e da família. Ocupa-se de questões coletivas, como a  defesa do meio ambiente, dos direitos do consumidor, do patrimônio público e também dos interesses dos incapacitados, deficientes e ausentes. Como procurador de Justiça, passo seguinte na carreira de Promotor, exercer as mesmas funções desse profissional, só que em segunda instância (nos tribuna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  <w:t>ONDE ESTUDAR DIREITO</w:t>
      </w:r>
    </w:p>
    <w:p>
      <w:pPr>
        <w:pStyle w:val="Normal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MACKENZIE - SP</w:t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PUC - RJ</w:t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PUC - SP      </w:t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UER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/>
        <w:t xml:space="preserve"> UFMG</w:t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UFPE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>UFRGS</w:t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UFR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 </w:t>
      </w:r>
      <w:r>
        <w:rPr/>
        <w:t>UFSC</w:t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U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  <w:t>COMO ESTÁ A CONCORRÊNCIA PARA ENTRAR NAS MELHORES ESCOLAS</w:t>
      </w:r>
    </w:p>
    <w:p>
      <w:pPr>
        <w:pStyle w:val="Normal"/>
        <w:rPr>
          <w:rFonts w:ascii="Poster" w:hAnsi="Poster" w:eastAsia="Poster" w:cs="Poster"/>
          <w:b/>
          <w:b/>
          <w:bCs/>
          <w:sz w:val="36"/>
          <w:szCs w:val="36"/>
        </w:rPr>
      </w:pPr>
      <w:r>
        <w:rPr>
          <w:rFonts w:eastAsia="Poster" w:cs="Poster" w:ascii="Poster" w:hAnsi="Poster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ifícia Universidade Católica do Rio de Janeiro PUC-RJ</w:t>
      </w:r>
    </w:p>
    <w:p>
      <w:pPr>
        <w:pStyle w:val="Normal"/>
        <w:rPr/>
      </w:pPr>
      <w:r>
        <w:rPr/>
        <w:t>Direito.............................6,7</w:t>
      </w:r>
    </w:p>
    <w:p>
      <w:pPr>
        <w:pStyle w:val="Normal"/>
        <w:rPr/>
      </w:pPr>
      <w:r>
        <w:rPr/>
        <w:t>Direito (N).........................3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tifícia Universidade Católica de São Paulo PUC-SP</w:t>
      </w:r>
    </w:p>
    <w:p>
      <w:pPr>
        <w:pStyle w:val="Normal"/>
        <w:rPr/>
      </w:pPr>
      <w:r>
        <w:rPr/>
        <w:t>Direito............................11,8</w:t>
      </w:r>
    </w:p>
    <w:p>
      <w:pPr>
        <w:pStyle w:val="Normal"/>
        <w:rPr/>
      </w:pPr>
      <w:r>
        <w:rPr/>
        <w:t>Direito (N)........................15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dade de Brasília - UNB</w:t>
      </w:r>
    </w:p>
    <w:p>
      <w:pPr>
        <w:pStyle w:val="Normal"/>
        <w:rPr/>
      </w:pPr>
      <w:r>
        <w:rPr/>
        <w:t>Direito............................52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dade Estadual Paulista Júlio de Mesquita Filho-UNESP</w:t>
      </w:r>
    </w:p>
    <w:p>
      <w:pPr>
        <w:pStyle w:val="Normal"/>
        <w:rPr/>
      </w:pPr>
      <w:r>
        <w:rPr/>
        <w:t>Direito (Franca)...................59,6</w:t>
      </w:r>
    </w:p>
    <w:p>
      <w:pPr>
        <w:pStyle w:val="Normal"/>
        <w:rPr/>
      </w:pPr>
      <w:r>
        <w:rPr/>
        <w:t>Direito (Franca)(N)................37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dade Federal de Minas Gerais - UFMG</w:t>
      </w:r>
    </w:p>
    <w:p>
      <w:pPr>
        <w:pStyle w:val="Normal"/>
        <w:rPr/>
      </w:pPr>
      <w:r>
        <w:rPr/>
        <w:t>Direito............................19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dade Federal do Paraná - UFPR</w:t>
      </w:r>
    </w:p>
    <w:p>
      <w:pPr>
        <w:pStyle w:val="Normal"/>
        <w:rPr/>
      </w:pPr>
      <w:r>
        <w:rPr/>
        <w:t>Direito............................32,2</w:t>
      </w:r>
    </w:p>
    <w:p>
      <w:pPr>
        <w:pStyle w:val="Normal"/>
        <w:rPr/>
      </w:pPr>
      <w:r>
        <w:rPr/>
        <w:t>Direito (N)........................39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dade Federal do Rio de Janeiro - UFRJ</w:t>
      </w:r>
    </w:p>
    <w:p>
      <w:pPr>
        <w:pStyle w:val="Normal"/>
        <w:rPr/>
      </w:pPr>
      <w:r>
        <w:rPr/>
        <w:t>Direito............................13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dade de São Paulo - USP</w:t>
      </w:r>
    </w:p>
    <w:p>
      <w:pPr>
        <w:pStyle w:val="Normal"/>
        <w:rPr/>
      </w:pPr>
      <w:r>
        <w:rPr/>
        <w:t>Direito............................38,0</w:t>
      </w:r>
    </w:p>
    <w:p>
      <w:pPr>
        <w:pStyle w:val="Normal"/>
        <w:rPr/>
      </w:pPr>
      <w:r>
        <w:rPr/>
        <w:t>Direito (N)........................22,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REVIATURA (N) : Aulas no Período Notur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Poster" w:hAnsi="Poster" w:eastAsia="Poster" w:cs="Poster"/>
          <w:b/>
          <w:b/>
          <w:bCs/>
          <w:sz w:val="72"/>
          <w:szCs w:val="72"/>
        </w:rPr>
      </w:pPr>
      <w:r>
        <w:rPr>
          <w:rFonts w:eastAsia="Poster" w:cs="Poster" w:ascii="Poster" w:hAnsi="Poster"/>
          <w:b/>
          <w:bCs/>
          <w:sz w:val="72"/>
          <w:szCs w:val="72"/>
        </w:rPr>
        <w:t>CONCLUSÃO</w:t>
      </w:r>
    </w:p>
    <w:p>
      <w:pPr>
        <w:pStyle w:val="Normal"/>
        <w:rPr>
          <w:rFonts w:ascii="Poster" w:hAnsi="Poster" w:eastAsia="Poster" w:cs="Poster"/>
          <w:b/>
          <w:b/>
          <w:bCs/>
          <w:sz w:val="72"/>
          <w:szCs w:val="72"/>
        </w:rPr>
      </w:pPr>
      <w:r>
        <w:rPr>
          <w:rFonts w:eastAsia="Poster" w:cs="Poster" w:ascii="Poster" w:hAnsi="Poster"/>
          <w:b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ript;Courier New" w:cs="Script;Courier New" w:ascii="Script;Courier New" w:hAnsi="Script;Courier New"/>
        </w:rPr>
        <w:t xml:space="preserve">  </w:t>
      </w:r>
      <w:r>
        <w:rPr>
          <w:rFonts w:eastAsia="Script;Courier New" w:cs="Script;Courier New" w:ascii="Script;Courier New" w:hAnsi="Script;Courier New"/>
          <w:sz w:val="44"/>
          <w:szCs w:val="44"/>
        </w:rPr>
        <w:t>Nem bem termina a fase gostosa do segundo grau e vem a cobranÎa: "O que voc^ vai fazer agora?" como se fosse f cil escolher, agora, a profissÆo que vai me acompanhar o resto da vida. Pensei muito e decidi que a carreira que eu escolheria teria de me dar prazer, sucesso e principalmente dinheiro, ali s ' isso que todos n½s queremos, entÆo eu resolvi juntar o otil com o agrad vel, como vou fazer direito tribut rio e previdenci rio pois dessa forma nÆo saio muito do ramo a que estou acostumada a lidar e continuo com o escrit½rio do meu pai, pois ele pretende passa-lo para um dos filhos ou para os tr^s. É l½gico que eu nÆo tenho certeza absoluta que eu quero fazer isso pois tenho muitas dovidas e incertezas al'm de desejos pessoais que ainda me fazem pensar muito sobre o assunto, apesar de estar determinada a estudar direito, tenho medo do que poder  acontecer no final do curso.</w:t>
      </w:r>
    </w:p>
    <w:p>
      <w:pPr>
        <w:pStyle w:val="Normal"/>
        <w:rPr>
          <w:rFonts w:ascii="Script;Courier New" w:hAnsi="Script;Courier New" w:eastAsia="Script;Courier New" w:cs="Script;Courier New"/>
          <w:sz w:val="44"/>
          <w:szCs w:val="44"/>
        </w:rPr>
      </w:pPr>
      <w:r>
        <w:rPr>
          <w:rFonts w:eastAsia="Script;Courier New" w:cs="Script;Courier New" w:ascii="Script;Courier New" w:hAnsi="Script;Courier New"/>
          <w:sz w:val="44"/>
          <w:szCs w:val="44"/>
        </w:rPr>
        <w:t xml:space="preserve"> </w:t>
      </w:r>
      <w:r>
        <w:rPr>
          <w:rFonts w:eastAsia="Script;Courier New" w:cs="Script;Courier New" w:ascii="Script;Courier New" w:hAnsi="Script;Courier New"/>
          <w:sz w:val="44"/>
          <w:szCs w:val="44"/>
        </w:rPr>
        <w:t>Eu espero que tenha feito uma boa escolha e que nÆo me arrependa de nada mais tarde, apesar de que nÆo foi nada precipitado, pois eu pensei muito antes de decidir por direito e, sinceramente, ainda penso.</w:t>
      </w:r>
    </w:p>
    <w:p>
      <w:pPr>
        <w:pStyle w:val="Normal"/>
        <w:rPr>
          <w:rFonts w:ascii="Script;Courier New" w:hAnsi="Script;Courier New" w:eastAsia="Script;Courier New" w:cs="Script;Courier New"/>
          <w:sz w:val="44"/>
          <w:szCs w:val="44"/>
        </w:rPr>
      </w:pPr>
      <w:r>
        <w:rPr>
          <w:rFonts w:eastAsia="Script;Courier New" w:cs="Script;Courier New" w:ascii="Script;Courier New" w:hAnsi="Script;Courier New"/>
          <w:sz w:val="44"/>
          <w:szCs w:val="44"/>
        </w:rPr>
        <w:t xml:space="preserve"> </w:t>
      </w:r>
      <w:r>
        <w:rPr>
          <w:rFonts w:eastAsia="Script;Courier New" w:cs="Script;Courier New" w:ascii="Script;Courier New" w:hAnsi="Script;Courier New"/>
          <w:sz w:val="44"/>
          <w:szCs w:val="44"/>
        </w:rPr>
        <w:t>Bom, boa sorte pra mim !!!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Poster">
    <w:charset w:val="01"/>
    <w:family w:val="auto"/>
    <w:pitch w:val="variable"/>
  </w:font>
  <w:font w:name="Script">
    <w:altName w:val="Courier New"/>
    <w:charset w:val="00"/>
    <w:family w:val="script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ourier New" w:cs="Courier New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12:00Z</dcterms:created>
  <dc:creator>www.vestibular1.com.br</dc:creator>
  <dc:description/>
  <dc:language>en-US</dc:language>
  <cp:lastModifiedBy>Cleusa Siqueira</cp:lastModifiedBy>
  <cp:lastPrinted>1996-09-22T12:40:00Z</cp:lastPrinted>
  <dcterms:modified xsi:type="dcterms:W3CDTF">2007-03-30T18:11:00Z</dcterms:modified>
  <cp:revision>4</cp:revision>
  <dc:subject/>
  <dc:title>DIREITO</dc:title>
</cp:coreProperties>
</file>