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Verdana" w:ascii="Verdana" w:hAnsi="Verdana"/>
          <w:b/>
          <w:bCs/>
          <w:color w:val="0000FF"/>
        </w:rPr>
        <w:t>Como ter sucesso no vestibular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. Cuca fresca é o melhor remédio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. Evite estudar na véspera das prova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3. Estudar é preciso; morrer de estudar não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4. Quanto mais você se conhece, mais preparado estará para trilhar o seu caminho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5. O importante é não embarcar na profissão da moda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6. Respire suave e profundamente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7. Cuide do seu sono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8. Mantenha uma atitude mental positiva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9. Pense no seu desempenho, não no dos outro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0. Não embarque na guerra psicológica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1. Divida os eu tempo de estudo proporcionalmente entre as matéria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2. Tenha uma meta bem definida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13. Faça caminhadas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4. Pense positivamente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5. Relaxe, relaxe e relaxe mai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6. Lembre-se sempre dos professores que mais gostou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7. Encare as dificuldades como desafios e como oportunidade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8. Concentre-se no que você está fazendo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19. Tenha uma alimentação mais natural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0. Elimine todas as droga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1. Sistematize o seu dia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2. Evite decoreba, estabeleça associaçõe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3. Evite desconfortos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4. Tome um banho quente antes de dormir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5. Toda vez que a tensão bater na sua porta, procure aquele cantinho confortável e respire profundamente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6. Diga para você mesmo: confio em mim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27. Administre bem eventuais tensões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28. Acesse sempre o vestibular1 para tirar dúvida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29. Acesse sempre o vestibular1 para revisar matéria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30. Acesse sempre o vestibular1, afinal é a melhor ajuda ao vestibulando na Internet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58:00Z</dcterms:created>
  <dc:creator>Vestibular1 - O Portal do Vestibular</dc:creator>
  <dc:description>Veja como ter sucesso no vestibular com as dicas do Vestibular1 - O Portal do vestibular</dc:description>
  <dc:language>en-US</dc:language>
  <cp:lastModifiedBy>Cleusa Siqueira</cp:lastModifiedBy>
  <dcterms:modified xsi:type="dcterms:W3CDTF">2007-03-30T18:07:00Z</dcterms:modified>
  <cp:revision>4</cp:revision>
  <dc:subject/>
  <dc:title>Dicas para ter sucesso no vestibular </dc:title>
</cp:coreProperties>
</file>