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ESENVOLVIMENTO E APRENDIZAGEM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SPECTOS NEUROPSICOLÓGICO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LASSIFICAÇÃO DAS CONDUTAS PSICOMOTORA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 – CONDUTAS MOTORAS DE BASE:</w:t>
      </w:r>
    </w:p>
    <w:p>
      <w:pPr>
        <w:pStyle w:val="Normal"/>
        <w:spacing w:lineRule="auto" w:line="360"/>
        <w:rPr/>
      </w:pPr>
      <w:r>
        <w:rPr>
          <w:b/>
          <w:bCs/>
        </w:rPr>
        <w:t>1º</w:t>
      </w:r>
      <w:r>
        <w:rPr/>
        <w:t xml:space="preserve"> - Fazer (03) três exercícios para crianças de 5 a 6 anos, que constem:</w:t>
      </w:r>
    </w:p>
    <w:p>
      <w:pPr>
        <w:pStyle w:val="Normal"/>
        <w:spacing w:lineRule="auto" w:line="360"/>
        <w:rPr/>
      </w:pPr>
      <w:r>
        <w:rPr>
          <w:b/>
          <w:bCs/>
        </w:rPr>
        <w:t>a)</w:t>
      </w:r>
      <w:r>
        <w:rPr/>
        <w:t xml:space="preserve"> Equilíbri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ndar equilibrando uma bola na cabeç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ndar equilibrando uma colher na boca com uma bolinha de gude dentro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ndar equilibrando um bastão na cabeça ou no omb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b)</w:t>
      </w:r>
      <w:r>
        <w:rPr/>
        <w:t xml:space="preserve"> Postur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rincadeira de estátua.</w:t>
      </w:r>
    </w:p>
    <w:p>
      <w:pPr>
        <w:pStyle w:val="Normal"/>
        <w:spacing w:lineRule="auto" w:line="360"/>
        <w:ind w:firstLine="360"/>
        <w:rPr/>
      </w:pPr>
      <w:r>
        <w:rPr/>
        <w:t>As crianças assumem a posição que consideram interessante (ajoelham-se, braços abertos, de mãos postas, deitam ou ficam de pé, nas mais diversas atitudes). Para cariar, uma das crianças pode ficar observando as estátuas que movimentam-se a primeira que mover-se ou sair da posição perderá a vez, saindo da brincadeira.</w:t>
      </w:r>
    </w:p>
    <w:p>
      <w:pPr>
        <w:pStyle w:val="Normal"/>
        <w:spacing w:lineRule="auto" w:line="360"/>
        <w:ind w:left="360" w:hanging="0"/>
        <w:rPr/>
      </w:pPr>
      <w:r>
        <w:rPr/>
        <w:t>-    Jogo Morto-vivo ou Vivo-mort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As crianças assumem a posição de sentado ou em pé, ao ouvirem a palavra morto, as crianças deitam e ao ouvirem a palavra vivo, todos levanta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ercícios de flexão</w:t>
      </w:r>
    </w:p>
    <w:p>
      <w:pPr>
        <w:pStyle w:val="Normal"/>
        <w:spacing w:lineRule="auto" w:line="360"/>
        <w:ind w:firstLine="360"/>
        <w:rPr/>
      </w:pPr>
      <w:r>
        <w:rPr/>
        <w:t>Treinar a postura do corpo da criança através de vários exercícios de flexão tais como: extensão inclinação, apoio e notação do corpo como um tod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Respiração Voluntária: </w:t>
      </w:r>
      <w:r>
        <w:rPr>
          <w:b/>
          <w:bCs/>
        </w:rPr>
        <w:t>Exercícios Respiratório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poiar a mão sobre o peito, percebendo a entrada (inspiração) a saída (expiração) do ar nos pulmõ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ntar em posição confortável, acelerando a respiração e, em seguida respirando normalmen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ntar com as pernas dobradas (posição de ioga) com as mãos cruzadas no peito, sentindo a respiração (elevação e contração do tórax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º - </w:t>
      </w:r>
      <w:r>
        <w:rPr/>
        <w:t>Fazer (01) um exercício para crianças de 5 a 6 anos de cada Coordenação Dinâmica Global (viso-motora ou não, que sã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) Marcha: </w:t>
      </w:r>
      <w:r>
        <w:rPr>
          <w:b/>
          <w:bCs/>
        </w:rPr>
        <w:t>Jogo do Soldadinho</w:t>
      </w:r>
    </w:p>
    <w:p>
      <w:pPr>
        <w:pStyle w:val="Normal"/>
        <w:spacing w:lineRule="auto" w:line="360"/>
        <w:rPr/>
      </w:pPr>
      <w:r>
        <w:rPr/>
        <w:tab/>
        <w:t>As crianças se posicionam em fila e o professor ordena as posições que elas terão que ficar, sentido, direita, esquerda e, em seguida todos marchando e cantando… “Marcha soldado cabeça de papel, quem não marchar direito, vai preso no quartel, o quartel pegou fogo, polícia deu sinal…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Corrida: </w:t>
      </w:r>
      <w:r>
        <w:rPr>
          <w:b/>
          <w:bCs/>
        </w:rPr>
        <w:t>Corrida do Saco</w:t>
      </w:r>
    </w:p>
    <w:p>
      <w:pPr>
        <w:pStyle w:val="Normal"/>
        <w:spacing w:lineRule="auto" w:line="360"/>
        <w:rPr/>
      </w:pPr>
      <w:r>
        <w:rPr/>
        <w:tab/>
        <w:t>As crianças se posicionam dentro de um saco (tecido, estapa, etc.), o professor marca um ponto no chão de saída e chegada, quem chegar primeiro será o vencedor ou será premiado, então a brincadeira continuará com as demais crianç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c)</w:t>
      </w:r>
      <w:r>
        <w:rPr/>
        <w:t xml:space="preserve"> Salto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alto com os dois pés juntos ou separados em determinados pontos marcados no chão.</w:t>
      </w:r>
    </w:p>
    <w:p>
      <w:pPr>
        <w:pStyle w:val="Normal"/>
        <w:spacing w:lineRule="auto" w:line="360"/>
        <w:ind w:firstLine="360"/>
        <w:rPr/>
      </w:pPr>
      <w:r>
        <w:rPr/>
        <w:t>Ex.: Brincar de amarelinh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d)</w:t>
      </w:r>
      <w:r>
        <w:rPr/>
        <w:t xml:space="preserve"> Trepar, suspender-s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professora esticará uma corda amarrando-a em duas árvores, pede para que as crianças fiquem em fila de uma por uma suspendem os pés do chão segurando em um determinado ponto indicado pelo profess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e)</w:t>
      </w:r>
      <w:r>
        <w:rPr/>
        <w:t xml:space="preserve"> Atirar, receber: </w:t>
      </w:r>
      <w:r>
        <w:rPr>
          <w:b/>
          <w:bCs/>
        </w:rPr>
        <w:t>Bola Queimada</w:t>
      </w:r>
    </w:p>
    <w:p>
      <w:pPr>
        <w:pStyle w:val="Normal"/>
        <w:spacing w:lineRule="auto" w:line="360"/>
        <w:rPr/>
      </w:pPr>
      <w:r>
        <w:rPr/>
        <w:tab/>
        <w:t>Em uma grande roda, com uma criança no centro procura queimar um colega, atingindo seus pés com a bola. As crianças da roda procuram evitar a bota soltando. A criança que for queimada será substituída com a que estiver no centr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09:00Z</dcterms:created>
  <dc:creator>www.vestibular1.com.br</dc:creator>
  <dc:description/>
  <dc:language>en-US</dc:language>
  <cp:lastModifiedBy>Cleusa Siqueira</cp:lastModifiedBy>
  <cp:lastPrinted>2000-12-07T17:05:00Z</cp:lastPrinted>
  <dcterms:modified xsi:type="dcterms:W3CDTF">2007-03-30T17:58:00Z</dcterms:modified>
  <cp:revision>4</cp:revision>
  <dc:subject/>
  <dc:title>DESENVOLVIMENTO E APRENDIZAGEM:</dc:title>
</cp:coreProperties>
</file>