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ESTATUTO DE GRÊMIO ESTUD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 - DA DENOMINAÇÃO, SEDE, FINS E DURAÇÃO</w:t>
      </w:r>
    </w:p>
    <w:p>
      <w:pPr>
        <w:pStyle w:val="Normal"/>
        <w:rPr/>
      </w:pPr>
      <w:r>
        <w:rPr>
          <w:rFonts w:cs="Arial" w:ascii="Arial" w:hAnsi="Arial"/>
          <w:b/>
        </w:rPr>
        <w:t>Art. 1º.</w:t>
      </w:r>
      <w:r>
        <w:rPr>
          <w:rFonts w:cs="Arial" w:ascii="Arial" w:hAnsi="Arial"/>
        </w:rPr>
        <w:t xml:space="preserve">  O Grêmio Estudantil ______________________e o Grêmio Geral da Escola ______________________________________, fundado no ________________, com sede na referida Escola é de duração ilimitada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As atividades do Grêmio reger-se-ão pelo presente Estatuto, aprovado em Assembléia Geral convocada para esse devido fi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º.</w:t>
      </w:r>
      <w:r>
        <w:rPr>
          <w:rFonts w:cs="Arial" w:ascii="Arial" w:hAnsi="Arial"/>
        </w:rPr>
        <w:t xml:space="preserve">  O Grêmio tem por objetiv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Congregar os estudantes da escola referid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Defender os interesses individuais e coletivos dos estudan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Incentivar a Cultura Literária, Artística e Desportiva, e o exercício da Cidadania de seus membr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Promover a cooperação entre administradores, professores, funcionários e alunos nos trabalhos da escola, buscando seu aprimoramen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 Realizar intercâmbio e colaboração de caráter cultural, educacional, político, desportivo e social com entidades congêne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 Lutar pelo ensino das reais necessidades da juventude e do povo, bem como pelo ensino público e gratuito de boa qualida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 Lutar pela Democracia, pela independência e respeito às liberdades fundamentais do homem, sem distinção de raça, cor, sexo, nacionalidade, convicção política ou religios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 Lutar pela Democracia permanente dentro e fora da Escola, através do Direito de participação nos Fóruns Deliberativos adequad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 Lutar pelo fortalecimento do Movimento Estudantil e pela conquista da Cidadania através do Grêmio no Municí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3º.</w:t>
      </w:r>
      <w:r>
        <w:rPr>
          <w:rFonts w:cs="Arial" w:ascii="Arial" w:hAnsi="Arial"/>
        </w:rPr>
        <w:t xml:space="preserve">  A Diretoria será responsável pelos bens patrimoniais do Grêmio e responderá por eles perante suas instâncias deliber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Ao assumir a diretoria do Grêmio, o Coordenador Geral e Coordenador Financeiro deverão assinar um recibo para o Conselho Fiscal, discriminando todos os bens da entida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Ao final de cada mandato, o Conselho Fiscal conferirá os bens e providenciará outro recibo, a ser assinado pela nova diretor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Em caso de ser constatada alguma irregularidade na gestão referente aos bens, o Conselho Fiscal fará um relatório e entregará ao Conselho de Representantes e ou à Assembléia Geral, para as providências cabíve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O Grêmio não se responsabilizará por obrigações contratadas por estudantes ou grupos, sem ter a autorização prévia da Diretoria Executiva (por escrito e assinada pelo Conselho Fisc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 - DO PATRIMÔNIO, SUA CONSTITUIÇÃO E UTILIZAÇÃO</w:t>
      </w:r>
    </w:p>
    <w:p>
      <w:pPr>
        <w:pStyle w:val="Normal"/>
        <w:rPr/>
      </w:pPr>
      <w:r>
        <w:rPr>
          <w:rFonts w:cs="Arial" w:ascii="Arial" w:hAnsi="Arial"/>
          <w:b/>
        </w:rPr>
        <w:t>Art. 4º.</w:t>
      </w:r>
      <w:r>
        <w:rPr>
          <w:rFonts w:cs="Arial" w:ascii="Arial" w:hAnsi="Arial"/>
        </w:rPr>
        <w:t xml:space="preserve">  O Patrimônio do Grêmio será constituído p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Contribuições dos membr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Contribuições de terceir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Subvenções, juros, correções ou dividendos resultantes das contribuiçõ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Rendimentos de bens móveis ou imóveis que possua ou venha a possui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 Rendimentos auferidos em promoções da entidad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I - DA ORGANIZAÇÃO DO GRÊMIO ESTUDANTIL</w:t>
      </w:r>
    </w:p>
    <w:p>
      <w:pPr>
        <w:pStyle w:val="Normal"/>
        <w:rPr/>
      </w:pPr>
      <w:r>
        <w:rPr>
          <w:rFonts w:cs="Arial" w:ascii="Arial" w:hAnsi="Arial"/>
          <w:b/>
        </w:rPr>
        <w:t>Art. 5º.</w:t>
      </w:r>
      <w:r>
        <w:rPr>
          <w:rFonts w:cs="Arial" w:ascii="Arial" w:hAnsi="Arial"/>
        </w:rPr>
        <w:t xml:space="preserve">  São instâncias deliberativas do Grêmio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 Assembléia Geral dos estudantes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 Conselho de Representantes de Classes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iretoria Executiva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iretório Semestral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nselho Fis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ção I - </w:t>
      </w:r>
      <w:r>
        <w:rPr>
          <w:rFonts w:cs="Arial" w:ascii="Arial" w:hAnsi="Arial"/>
          <w:caps/>
        </w:rPr>
        <w:t>Das Assembléias Gerais</w:t>
      </w:r>
    </w:p>
    <w:p>
      <w:pPr>
        <w:pStyle w:val="Normal"/>
        <w:rPr/>
      </w:pPr>
      <w:r>
        <w:rPr>
          <w:rFonts w:cs="Arial" w:ascii="Arial" w:hAnsi="Arial"/>
          <w:b/>
        </w:rPr>
        <w:t>Art. 6º.</w:t>
      </w:r>
      <w:r>
        <w:rPr>
          <w:rFonts w:cs="Arial" w:ascii="Arial" w:hAnsi="Arial"/>
        </w:rPr>
        <w:t xml:space="preserve">  A Assembléia Geral é o órgão máximo de deliberação da entidade, nos termos deste estatuto e compõe-se de todos os sócios do Grêmio e, excepcionalmente, por convidados do Grêmio, que abster-se-ão do direito ao vo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7º.</w:t>
      </w:r>
      <w:r>
        <w:rPr>
          <w:rFonts w:cs="Arial" w:ascii="Arial" w:hAnsi="Arial"/>
        </w:rPr>
        <w:t xml:space="preserve">  A Assembléia Geral reunir-se-á ordinariam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– No dia 28/03 de cada ano, em homenagem ao “Dia Nacional da Luta pela Educação”, para a posse da Diretoria Executiva e do diretório Semestral do 1º semest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– No dia 11 de agosto de cada ano, nas comemorações do “Dia do Estudante”, para avaliação do 1º semestre e posse do Diretório Semestral do 2º semes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8º.</w:t>
      </w:r>
      <w:r>
        <w:rPr>
          <w:rFonts w:cs="Arial" w:ascii="Arial" w:hAnsi="Arial"/>
        </w:rPr>
        <w:t xml:space="preserve">  A Assembléia Geral reunir-se á extraordinariamente quando convocada por 2/3 do Conselho de Representantes ou por metade mais 1 da diretoria do Grêmio. Em qualquer caso, a convocação será feita com o mínimo de 48 (quarenta e oito) horas de antecedência, discriminando e fundamentando todos os assuntos a serem tratados, em casos não previstos neste esta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9º.</w:t>
      </w:r>
      <w:r>
        <w:rPr>
          <w:rFonts w:cs="Arial" w:ascii="Arial" w:hAnsi="Arial"/>
        </w:rPr>
        <w:t xml:space="preserve">  A Assembléia geral é deliberativa por maioria simples dos votos, sendo obrigatório o quorum mínimo de 5% dos alunos da escola para sua instal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0.</w:t>
      </w:r>
      <w:r>
        <w:rPr>
          <w:rFonts w:cs="Arial" w:ascii="Arial" w:hAnsi="Arial"/>
        </w:rPr>
        <w:t xml:space="preserve">  Compete à Assembléia Geral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provar e ou reformular o estatuto do Grêmio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iscutir e votar as teses, recomendações, moções e adendos a propostas apresentadas por qualquer um de seus membros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enunciar, suspender ou destituir diretores do Grêmio de acordo com os resultados de inquérito procedidos desde que comunicados e garantido o direito de defesa do acusado, sendo qualquer decisão tomada neste sentido por uma maioria de 2/3 dos votos;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pacing w:val="-15"/>
        </w:rPr>
        <w:t xml:space="preserve">Receber e considerar os relatórios da diretoria do Grêmio e sua prestação de contas apresentada juntamente com o Conselho </w:t>
      </w:r>
      <w:r>
        <w:rPr>
          <w:rFonts w:cs="Arial" w:ascii="Arial" w:hAnsi="Arial"/>
        </w:rPr>
        <w:t>Fisca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1.</w:t>
      </w:r>
      <w:r>
        <w:rPr>
          <w:rFonts w:cs="Arial" w:ascii="Arial" w:hAnsi="Arial"/>
        </w:rPr>
        <w:t xml:space="preserve">  O Conselho de Representantes de Classe é formado por líderes e vice-líderes e é a instância intermediária e deliberativa do Grêmio, é o órgão de representação exclusiva dos estudantes, será constituído somente pelos representantes de turma eleitos anualmente por cada turma, com data fixada pelo Grêm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2.</w:t>
      </w:r>
      <w:r>
        <w:rPr>
          <w:rFonts w:cs="Arial" w:ascii="Arial" w:hAnsi="Arial"/>
        </w:rPr>
        <w:t xml:space="preserve">  O Conselho de Representantes se reunirá ordinariamente uma vez por bimestre e extraordinariamente quando convocada pelo Grêmio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 O Conselho de Representantes funcionará com a presença mínima de 40% de seus membros e deliberará por maiorias simples dos vo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3.</w:t>
      </w:r>
      <w:r>
        <w:rPr>
          <w:rFonts w:cs="Arial" w:ascii="Arial" w:hAnsi="Arial"/>
        </w:rPr>
        <w:t xml:space="preserve">  Compete ao Conselho de Representantes de Classes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iscutir e votar propostas da Assembléia Geral e da Diretoria do Grêmio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Zelar pelo cumprimento do estatuto do Grêmio e deliberar sobre casos omissos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ssessorar a diretoria do Grêmio na execução de seu programa administrativo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preciar as atividades da diretoria do Grêmio, podendo convocar para esclarecimentos qualquer um de seus membros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liberar, nos limites legais, sobre assuntos de interesses dos estudantes e de cada turma representada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scolher entre si ou indicar os membros da diretoria execut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ção II - </w:t>
      </w:r>
      <w:r>
        <w:rPr>
          <w:rFonts w:cs="Arial" w:ascii="Arial" w:hAnsi="Arial"/>
          <w:caps/>
        </w:rPr>
        <w:t>Da diretoria</w:t>
      </w:r>
    </w:p>
    <w:p>
      <w:pPr>
        <w:pStyle w:val="Normal"/>
        <w:rPr/>
      </w:pPr>
      <w:r>
        <w:rPr>
          <w:rFonts w:cs="Arial" w:ascii="Arial" w:hAnsi="Arial"/>
          <w:b/>
        </w:rPr>
        <w:t>Art. 14.</w:t>
      </w:r>
      <w:r>
        <w:rPr>
          <w:rFonts w:cs="Arial" w:ascii="Arial" w:hAnsi="Arial"/>
        </w:rPr>
        <w:t xml:space="preserve">  A Diretoria Executiva do Grêmio será constituída pelos seguintes membr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ordenador Ger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ordenador Administrativ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ordenador Financeir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º Vog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º Vog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elho Fis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 vetado o acúmulo de cargos entre a Diretoria Executiva, Diretoria Semestral e, em caso de empate nas votações, o voto do coordenador geral servirá como desemp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membros da Diretoria Executiva poderão remanejar seus cargos entre si, sendo de consenso e mediante justificativa cabível e apresentada ao Conselho de Representantes de Clas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5.</w:t>
      </w:r>
      <w:r>
        <w:rPr>
          <w:rFonts w:cs="Arial" w:ascii="Arial" w:hAnsi="Arial"/>
        </w:rPr>
        <w:t xml:space="preserve">  Do Diretório Semest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or soci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or de Imprens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or de Espor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or Cultur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or de Ecolog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instalação de cada diretório acontecerá com mínimo de 10 (dez) membro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ada diretório indicará seu diretor semestral e um suplente que terá direito a voz e voto perante as decisões da Diretoria Executiva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 diretor semestral e seu suplente serão indicados e empossados semestralmente, conforme prevê o estatuto, podendo prorrogar o mand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6.</w:t>
      </w:r>
      <w:r>
        <w:rPr>
          <w:rFonts w:cs="Arial" w:ascii="Arial" w:hAnsi="Arial"/>
        </w:rPr>
        <w:t xml:space="preserve">  Compete ao Coordenador Geral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presentar o Grêmio na Escola e fora dela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nvocar e presidir as reuniões ordinárias e extraordinárias da Diretoria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aticar “ad referendum” da Diretoria os atos que, por motivo de força maior, se fizerem necessárias, dando deles conhecimento na reunião subsequente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ssinar, juntamente com o coordenador financeiro, os documentos relativos ao movimento financeiro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ssinar, juntamente com o coordenador administrativo, a correspondência oficial do Grêmio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umprir e fazer cumprir as normas do presente Estatuto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presentar o Grêmio no Conselho da Escola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esempenhar as demais funções inerentes a seu car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7.</w:t>
      </w:r>
      <w:r>
        <w:rPr>
          <w:rFonts w:cs="Arial" w:ascii="Arial" w:hAnsi="Arial"/>
        </w:rPr>
        <w:t xml:space="preserve">  Compete ao Coordenador Administrativo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ublicar avisos e convocações de reunião divulgar editais e expedir convites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Lavrar a atas de reunião da diretoria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edigir e assinar com o coordenador geral as correspondências oficiais do Grêmi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nter em dia os arquivos da Ent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8.</w:t>
      </w:r>
      <w:r>
        <w:rPr>
          <w:rFonts w:cs="Arial" w:ascii="Arial" w:hAnsi="Arial"/>
        </w:rPr>
        <w:t xml:space="preserve">  Compete ao Coordenador Financeiro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r, sob seu controle direto, todos os bens do Grêmi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ter em dia a escrituração de todo o movimento financeiro do Grêmio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sinar, com o Coordenador Geral, os documentos e balancetes, bem como os relativos à movimentação bancária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presentar, juntamente com o Coordenador Geral, a prestação de contas ao Conselho Fis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19.</w:t>
      </w:r>
      <w:r>
        <w:rPr>
          <w:rFonts w:cs="Arial" w:ascii="Arial" w:hAnsi="Arial"/>
        </w:rPr>
        <w:t xml:space="preserve">  Compete a 1º e 2º vogal: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s encargos vagos na ordem em que ocorrer vacância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centivar a formação dos diretórios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elar pela boa relação entre seus memb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0.</w:t>
      </w:r>
      <w:r>
        <w:rPr>
          <w:rFonts w:cs="Arial" w:ascii="Arial" w:hAnsi="Arial"/>
        </w:rPr>
        <w:t xml:space="preserve"> Compete ao Diretório Semestr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Diretor Socia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ordenar o serviço de relações públicas do Grêmio com a Escola e com a comunidad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Diretor de Imprens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ponder pela comunicação da diretoria com os sócios e do Grêmio com comunidad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ter os membros do Grêmio informados acerca dos fatos de interesse da class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ditar o boletim informativo oficial do Grêmi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- Diretor de Esporte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ordenar e orientar as atividades esportivas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centivar a prática dos esportes, organizando campeonatos intern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Diretor Cultural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omover realização de conferências, exposições, concursos, receitas, shows e outros atividades de natureza cultural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ter relação com entidades culturais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organização de grupos culturais, de teatro, musicais et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V - DO CONSELHO FISCAL</w:t>
      </w:r>
    </w:p>
    <w:p>
      <w:pPr>
        <w:pStyle w:val="Normal"/>
        <w:rPr/>
      </w:pPr>
      <w:r>
        <w:rPr>
          <w:rFonts w:cs="Arial" w:ascii="Arial" w:hAnsi="Arial"/>
          <w:b/>
        </w:rPr>
        <w:t>Art. 21.</w:t>
      </w:r>
      <w:r>
        <w:rPr>
          <w:rFonts w:cs="Arial" w:ascii="Arial" w:hAnsi="Arial"/>
        </w:rPr>
        <w:t xml:space="preserve">  O Conselho Fiscal compõe-se de 03 (três) membros e 03 (três) suplentes, escolhidos na segunda reunião ordinária do Conselho de Representantes de Clas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2.</w:t>
      </w:r>
      <w:r>
        <w:rPr>
          <w:rFonts w:cs="Arial" w:ascii="Arial" w:hAnsi="Arial"/>
        </w:rPr>
        <w:t xml:space="preserve">  Ao Conselho Fiscal compet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aminar os livros contábeis e papéis de escrituração da entidade, a situação do caixa e os valores em depósitos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vrar, no livro de Ata e Pareces do Conselho Fiscal, os resultados dos exames procedidos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resentar, na última Assembléia Geral que antecede a eleição do Grêmio, o qual terá valor de inventários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vocar a Assembléia Geral extraordinária sempre que ocorrem motivos, graves e urgentes dentro da área de sua competê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 - DOS ASSOCIADOS</w:t>
      </w:r>
    </w:p>
    <w:p>
      <w:pPr>
        <w:pStyle w:val="Normal"/>
        <w:rPr/>
      </w:pPr>
      <w:r>
        <w:rPr>
          <w:rFonts w:cs="Arial" w:ascii="Arial" w:hAnsi="Arial"/>
          <w:b/>
        </w:rPr>
        <w:t>Art. 23.</w:t>
      </w:r>
      <w:r>
        <w:rPr>
          <w:rFonts w:cs="Arial" w:ascii="Arial" w:hAnsi="Arial"/>
        </w:rPr>
        <w:t xml:space="preserve">  São sócios do Grêmio todos os alunos matriculados e freqüentes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Exceto nos casos de expulsão.</w:t>
      </w:r>
    </w:p>
    <w:p>
      <w:pPr>
        <w:pStyle w:val="Normal"/>
        <w:rPr/>
      </w:pPr>
      <w:r>
        <w:rPr>
          <w:rFonts w:cs="Arial" w:ascii="Arial" w:hAnsi="Arial"/>
          <w:b/>
        </w:rPr>
        <w:t>Art. 24.</w:t>
      </w:r>
      <w:r>
        <w:rPr>
          <w:rFonts w:cs="Arial" w:ascii="Arial" w:hAnsi="Arial"/>
        </w:rPr>
        <w:t xml:space="preserve">  São direitos dos Associado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ticipar de todas as atividades do Grêmi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tar e ser votado, observar as disposições deste Estatut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caminhar observações, sugestões e moções à Diretoria do Grêmi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por mudanças e alterações, parciais ou completas do presente esta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5.</w:t>
      </w:r>
      <w:r>
        <w:rPr>
          <w:rFonts w:cs="Arial" w:ascii="Arial" w:hAnsi="Arial"/>
        </w:rPr>
        <w:t xml:space="preserve">  São deveres dos Associados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hecer e cumprir as normas deste Estatuto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formar a Diretoria do Grêmio sobre qualquer violação da dignidade da classe estudantil cometida na área da escola ou fora dela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nter luta incessante pelo fortalecimento do Grêmio e do movimento estudantil em g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I - DO REGIME DISCIPLINAR</w:t>
      </w:r>
    </w:p>
    <w:p>
      <w:pPr>
        <w:pStyle w:val="Normal"/>
        <w:rPr/>
      </w:pPr>
      <w:r>
        <w:rPr>
          <w:rFonts w:cs="Arial" w:ascii="Arial" w:hAnsi="Arial"/>
          <w:b/>
        </w:rPr>
        <w:t>Art. 26.</w:t>
      </w:r>
      <w:r>
        <w:rPr>
          <w:rFonts w:cs="Arial" w:ascii="Arial" w:hAnsi="Arial"/>
        </w:rPr>
        <w:t xml:space="preserve">  Constitui infração disciplinar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ar o Grêmio para fins diferentes dos seus objetivos, visando o privilégio pessoal ou de grup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eixar de cumprir as disposições deste estatut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estar informações referentes ao Grêmio que coloquem em risco a integridade de seus membr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aticar atos que venham a ridicularizar a Entidade, seus sócios ou seus símbolo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tentar contra a guarda e o emprego de bens do Grêm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7.</w:t>
      </w:r>
      <w:r>
        <w:rPr>
          <w:rFonts w:cs="Arial" w:ascii="Arial" w:hAnsi="Arial"/>
        </w:rPr>
        <w:t xml:space="preserve">  São competentes para apurar as infrações dos itens A ao D, a Diretoria Executiva, e do item E, o Conselho Fiscal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Em qualquer das hipóteses do Artigo, será facultado ao infrator o direito de defesa perante a Diretoria ou Assembléia G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8.</w:t>
      </w:r>
      <w:r>
        <w:rPr>
          <w:rFonts w:cs="Arial" w:ascii="Arial" w:hAnsi="Arial"/>
        </w:rPr>
        <w:t xml:space="preserve">  Apuradas, as infrações serão discutidas na Assembléia Geral e aplicadas as penas de Suspensão ou Expulsão de sócios do Grêmio, conforme a gravidade da falta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O infrator, caso seja membro da Diretoria, perderá seu mandato, devendo responder pelas perdas e danos perante as instâncias deliberativas do Grêm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II - DAS DISPOSIÇÕES GERAIS</w:t>
      </w:r>
    </w:p>
    <w:p>
      <w:pPr>
        <w:pStyle w:val="Normal"/>
        <w:rPr/>
      </w:pPr>
      <w:r>
        <w:rPr>
          <w:rFonts w:cs="Arial" w:ascii="Arial" w:hAnsi="Arial"/>
          <w:b/>
        </w:rPr>
        <w:t>Art. 29.</w:t>
      </w:r>
      <w:r>
        <w:rPr>
          <w:rFonts w:cs="Arial" w:ascii="Arial" w:hAnsi="Arial"/>
        </w:rPr>
        <w:t xml:space="preserve">  O presente Estatuto poderá ser modificado mediante proposta de qualquer membro da Assembléia Geral, convocada para este fim.</w:t>
      </w:r>
    </w:p>
    <w:p>
      <w:pPr>
        <w:pStyle w:val="Normal"/>
        <w:rPr/>
      </w:pPr>
      <w:r>
        <w:rPr>
          <w:rFonts w:cs="Arial" w:ascii="Arial" w:hAnsi="Arial"/>
          <w:i/>
        </w:rPr>
        <w:t>Parágrafo Único.</w:t>
      </w:r>
      <w:r>
        <w:rPr>
          <w:rFonts w:cs="Arial" w:ascii="Arial" w:hAnsi="Arial"/>
        </w:rPr>
        <w:t xml:space="preserve"> As alterações serão discutidas pela Diretoria ou Conselho de Representantes e aprovadas em Assembléia Geral, através de maioria absoluta de vo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30.</w:t>
      </w:r>
      <w:r>
        <w:rPr>
          <w:rFonts w:cs="Arial" w:ascii="Arial" w:hAnsi="Arial"/>
        </w:rPr>
        <w:t xml:space="preserve">  Apresentações dos sócios do Grêmio só serão consideradas pela Diretoria ou Conselho de Representantes de Classe quando formuladas por escrito e devidamente fundamentadas e assinadas. E, após deliberadas, lavradas em at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31.</w:t>
      </w:r>
      <w:r>
        <w:rPr>
          <w:rFonts w:cs="Arial" w:ascii="Arial" w:hAnsi="Arial"/>
        </w:rPr>
        <w:t xml:space="preserve">  A dissolução do Grêmio somente ocorrerá quando for extinta a escola, revertendo-se seus bens à Entidade Estudantil municipa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32.</w:t>
      </w:r>
      <w:r>
        <w:rPr>
          <w:rFonts w:cs="Arial" w:ascii="Arial" w:hAnsi="Arial"/>
        </w:rPr>
        <w:t xml:space="preserve"> Nenhum sócio poderá intitular-se representante do Grêmio sem a autorização por escrito da Diretoria Executi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33.</w:t>
      </w:r>
      <w:r>
        <w:rPr>
          <w:rFonts w:cs="Arial" w:ascii="Arial" w:hAnsi="Arial"/>
        </w:rPr>
        <w:t xml:space="preserve">  Revogadas as disposições em contrário, este Estatuto entrará em vigor na data de sua aprovação pela Assembléia Geral dos estudantes da referida Esc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dade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natura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5:19:00Z</dcterms:created>
  <dc:creator>www.vestibular1.com.br</dc:creator>
  <dc:description>Modelo de Estatuto de Gremio Estudantil</dc:description>
  <dc:language>en-US</dc:language>
  <cp:lastModifiedBy>Cleusa Siqueira</cp:lastModifiedBy>
  <dcterms:modified xsi:type="dcterms:W3CDTF">2007-04-11T20:02:00Z</dcterms:modified>
  <cp:revision>9</cp:revision>
  <dc:subject/>
  <dc:title>Modelo de Estatudo de Gremio Estudantil</dc:title>
</cp:coreProperties>
</file>