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1"/>
        <w:rPr>
          <w:sz w:val="48"/>
        </w:rPr>
      </w:pPr>
      <w:r>
        <w:rPr>
          <w:sz w:val="48"/>
        </w:rPr>
        <w:t>Princípios de Ensino</w:t>
      </w:r>
    </w:p>
    <w:p>
      <w:pPr>
        <w:pStyle w:val="Normal"/>
        <w:jc w:val="both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 acordo com o artigo 3°. da lei n°. 9394/96, o ensino será ministrado com base nos seguintes princípios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-</w:t>
        <w:tab/>
        <w:t>Igualdade de condições para o acesso e permanência na escol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I-</w:t>
        <w:tab/>
        <w:t>Liberdade de aprender, ensinar , pesquisar , etc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II-</w:t>
        <w:tab/>
        <w:t>Pluralismo de idéias e de concepções pedagógicas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V-</w:t>
        <w:tab/>
        <w:t>Respeito a liberdade e apreço à tolerânci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-</w:t>
        <w:tab/>
        <w:t>Coexistência de instituições públicas e privadas de ensin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I-</w:t>
        <w:tab/>
        <w:t>Gratuidade do ensino público em estabelecimentos oficiais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II-</w:t>
        <w:tab/>
        <w:t>Valorização da experiência extra - escolar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III-</w:t>
        <w:tab/>
        <w:t>Gestão democrática do ensino públic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X-</w:t>
        <w:tab/>
        <w:t xml:space="preserve"> Garantia de padrão de qualidad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X-</w:t>
        <w:tab/>
        <w:t>Valorização da experiência extra - escolar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XI-</w:t>
        <w:tab/>
        <w:t>Vinculação entre a educação escolar, o trabalho e as práticas sociai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Finalidades da Educaçã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Pleno desenvolvimento do educando :  Para que o aluno se desenvolva plenamente é necessário que a escola lhe ofereça condições . Somente a partir do momento em que a pessoa pode se desenvolver plenamente é que tem condições de se sentir realiz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Preparo para o exercício da cidadania : O que caracteriza o cidadão é a sua participação na vida social , nas decisões que dizem respeito ao desenvolvimento da comunidade e do país. É preciso que todo cidadão tenha seus direitos respeitados e seja cumpridor de seus deveres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Qualificação para o trabalho : A qualificação para o trabalho , como uma das finalidades da educação diz respeito ao ensino superior, porém pensemos principalmente no ensino fundamental . Será que os alunos saem da escola preparados para o trabalho ? Ninguém aprende a trabalhar utilizando apenas cadernos, livros e outros materiais didáticos semelhantes, é necessário que as escolas ofereçam condições de aprendizagem adequadas às atividades das regiões em que se localiza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Objetivos do Ensino Fundament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ão quatro as finalidades específicas da educação básic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-</w:t>
        <w:tab/>
        <w:t>Desenvolver o educando: A escola tem uma responsabilidade importante nesse sentido e é todo o ambiente escolar que deve estar organizado de modo a favorecer o desenvolvimento dos educand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I-</w:t>
        <w:tab/>
        <w:t>Assegurar a formação comum indispensável para o exercício da cidadania: Nessa formação, estão incluídos aspectos relativos ao conhecimento das matérias escolares, mas também aspectos práticos para que o educando possa também participar ativamente de sua transformaç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II-</w:t>
        <w:tab/>
        <w:t>Fornecer os meios para progredir no trabalho : O mais importante não é o treinamento do aluno para o exercício de uma profissão, mas criar condições que favoreçam o desenvolvimento da compreensão e do espírito crítico em relação ao mundo do trabalh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V-</w:t>
        <w:tab/>
        <w:t>Fornecer os meios para progredir em estudos posteriores : É preciso que haja uma efetiva articulação entre os níveis de ensino, para que o aluno possa progredir do ensino fundamental para o méd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 artigo 32, a lei trata especificamente do objetivo fundamental, que é a formação básica do cidadão, a ser promovida mediant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-</w:t>
        <w:tab/>
        <w:t>O desenvolvimento da capacidade de aprender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I-</w:t>
        <w:tab/>
        <w:t>A compreensão do ambiente natural e social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II-</w:t>
        <w:tab/>
        <w:t>O desenvolvimento da aprendizagem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V-</w:t>
        <w:tab/>
        <w:t>O fortalecimento dos vínculos de família , dos laços de solidariedade humana e de tolerância recíproca;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  <w:t>A ênfase é colocada nos processos e não nos produtos ou nos conteúdos também mudam e o que faz a diferença é o domínio de processos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17:14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3-30T18:29:00Z</dcterms:modified>
  <cp:revision>4</cp:revision>
  <dc:subject/>
  <dc:title>Princípios de Ensino</dc:title>
</cp:coreProperties>
</file>