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56515</wp:posOffset>
                </wp:positionV>
                <wp:extent cx="571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4.4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-60960</wp:posOffset>
                </wp:positionV>
                <wp:extent cx="580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LU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4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L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-56515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8001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9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5720</wp:posOffset>
                </wp:positionV>
                <wp:extent cx="1609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O FIRM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O FIRM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8001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5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91440</wp:posOffset>
                </wp:positionV>
                <wp:extent cx="9232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 TER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SE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2pt;mso-position-vertical-relative:text;margin-left:9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 TER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SE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9144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7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1028700" cy="685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ZEI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ZE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5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9540</wp:posOffset>
                </wp:positionV>
                <wp:extent cx="923290" cy="6946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OS PEIXES E AS A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0.2pt;mso-position-vertical-relative:text;margin-left:116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OS PEIXES E AS 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6858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9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7620</wp:posOffset>
                </wp:positionV>
                <wp:extent cx="923290" cy="8089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OS ANIMAIS E OS HOM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0.6pt;mso-position-vertical-relative:text;margin-left:206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OS ANIMAIS E OS HO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4572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9144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9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45720</wp:posOffset>
                </wp:positionV>
                <wp:extent cx="115189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 DESCAN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 DESCAN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A terra  era sem forma e vazia e Deus põe ordem  a criação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1º Luz:</w:t>
      </w:r>
      <w:r>
        <w:rPr/>
        <w:t xml:space="preserve"> Deus refere-se as ondas de energia luminosa sobre a terra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2º O Firmamento:</w:t>
      </w:r>
      <w:r>
        <w:rPr/>
        <w:t xml:space="preserve"> Este versículo descreve tanto o processo que Deus empregou para criar terra e céu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3º A Terra Seca:</w:t>
      </w:r>
      <w:r>
        <w:rPr/>
        <w:t xml:space="preserve"> Deus tinha razões específicas para criar a terra como manifestação de sua glória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4º Os Luzeiros:</w:t>
      </w:r>
      <w:r>
        <w:rPr/>
        <w:t xml:space="preserve"> O propósito principal destes luzeiros é servir de sinais demonstradores das estações, dias e anos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5º Os Peixes e as Aves:</w:t>
      </w:r>
      <w:r>
        <w:rPr/>
        <w:t xml:space="preserve"> Deus dá vida a criação e fez Deus as bestas-feras da terra conforme sua espécie e toda réptil da terra conforme sua espécie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6º Os Animais e o Homem:</w:t>
      </w:r>
      <w:r>
        <w:rPr/>
        <w:t xml:space="preserve"> Deus: Deus dá vida e fôlego a toda criação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>7º O descanso:</w:t>
      </w:r>
      <w:r>
        <w:rPr/>
        <w:t xml:space="preserve"> Deus termina a criação e declara bo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59:00Z</dcterms:created>
  <dc:creator>www.vestibular1.com.br</dc:creator>
  <dc:description/>
  <dc:language>en-US</dc:language>
  <cp:lastModifiedBy>Cleusa Siqueira</cp:lastModifiedBy>
  <cp:lastPrinted>2000-09-11T14:43:00Z</cp:lastPrinted>
  <dcterms:modified xsi:type="dcterms:W3CDTF">2007-03-30T18:27:00Z</dcterms:modified>
  <cp:revision>4</cp:revision>
  <dc:subject/>
  <dc:title>religião</dc:title>
</cp:coreProperties>
</file>