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UV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Símbolo de paz e riqueza para os hebreus, a uva, para os gregos, estava associada ao sagrado. Foi consagrada ao deus Dionízio pelos gregos, que por seu intermédio transmitia aos humanos parte de sua alegria e de seus poderes.</w:t>
      </w:r>
    </w:p>
    <w:p>
      <w:pPr>
        <w:pStyle w:val="Normal"/>
        <w:spacing w:lineRule="auto" w:line="360"/>
        <w:rPr/>
      </w:pPr>
      <w:r>
        <w:rPr/>
        <w:tab/>
        <w:t>Uva é uma baga suculenta, de casca lisa, que cresce em uma trepadeira lenhosa, a videira. As uvas crescem em cachos que podem ter de seis até 300 uvas. As uvas podem ser pretas, azuis, douradas, verdes, roxas, vermelhas ou brancas, dependendo da variedade da vinheira.</w:t>
      </w:r>
    </w:p>
    <w:p>
      <w:pPr>
        <w:pStyle w:val="Normal"/>
        <w:spacing w:lineRule="auto" w:line="360"/>
        <w:rPr/>
      </w:pPr>
      <w:r>
        <w:rPr/>
        <w:tab/>
        <w:t>Aproximadamente 60 milhões de toneladas de uvas são colhidas anualmente no mundo inteiro. Cerca de 80% da safra total são consumidas na produção de vinho. Uns 13% são vendidos para sobremesa e consumidos ao natural. O restante da safra é usado, por ordem de importância, para fazer passas, sucos, geleias e conservas em que entram outras frutas. As uvas tem uma elevada porcentagem de açúcar, sendo consideradas uma boa fonte de calorias.</w:t>
      </w:r>
    </w:p>
    <w:p>
      <w:pPr>
        <w:pStyle w:val="Normal"/>
        <w:spacing w:lineRule="auto" w:line="360"/>
        <w:rPr/>
      </w:pPr>
      <w:r>
        <w:rPr/>
        <w:tab/>
        <w:t>A maior parte das uvas é cultivada na Europa. Os vinhedos da França, Itália e Espanha são responsáveis por 45% dos dez milhões de hectares de videiras existentes no mundo.</w:t>
      </w:r>
    </w:p>
    <w:p>
      <w:pPr>
        <w:pStyle w:val="Normal"/>
        <w:spacing w:lineRule="auto" w:line="360"/>
        <w:rPr/>
      </w:pPr>
      <w:r>
        <w:rPr/>
        <w:tab/>
        <w:t xml:space="preserve">Fósseis de folhas e grainhas (sementes) de uvas indicam que o homem se alimentava de uvas já nos tempos pré-históricos. O cultivo da videira aparece em pinturas de tumbas egípcias que datam 2.440 a. C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Tipos de Uva:</w:t>
      </w:r>
      <w:r>
        <w:rPr/>
        <w:t xml:space="preserve"> Existem dois tipos principais de uvas: 1ª: Européia,   2ª: Americana. </w:t>
      </w:r>
    </w:p>
    <w:p>
      <w:pPr>
        <w:pStyle w:val="Normal"/>
        <w:spacing w:lineRule="auto" w:line="360"/>
        <w:rPr/>
      </w:pPr>
      <w:r>
        <w:rPr/>
        <w:tab/>
        <w:t>As uvas européias introduzidas em 1.532 no Brasil, foram plantadas primeiramente em São Vicente, onde o clima se mostrou demasiado quente e úmido. Em 1.551 foi feita nova tentativa em Tatuapé com grande sucesso. Também foram bem sucedida as culturas iniciadas em Itamaracá por Duarte Coelho, mais tarde incentivadas pelos holandeses, e no Rio Grande do Sul, um século mais tarde. A viticultura prosperava quando em 1.785, temendo o desenvolvimento da colônia, D. Maria I mandou destruir todas as vinheiras e fechar as pequenas fábricas que surgiam. A cultura da uva só foi retomada depois da Independência do Brasil. A partir de então ganhou novo impulso, graças a introdução de variedades americanas mais resistentes ao clima e às doenças. Os maiores vinhedos atualmente estão localizados no Rio Grande do Sul, São Paulo, Paraná, Santa Catarina, Minas Gerais e Pernambuco.</w:t>
      </w:r>
    </w:p>
    <w:p>
      <w:pPr>
        <w:pStyle w:val="Normal"/>
        <w:spacing w:lineRule="auto" w:line="360"/>
        <w:rPr/>
      </w:pPr>
      <w:r>
        <w:rPr/>
        <w:tab/>
        <w:t xml:space="preserve">As uvas européias pertencem à espécie Vitis Vinífera. Cerca de 95% de todas as videiras cultivadas no mundo são européias. Dividem-se em variedades para vinho, mesas e passas. </w:t>
      </w:r>
    </w:p>
    <w:p>
      <w:pPr>
        <w:pStyle w:val="Normal"/>
        <w:spacing w:lineRule="auto" w:line="360"/>
        <w:rPr/>
      </w:pPr>
      <w:r>
        <w:rPr/>
        <w:tab/>
        <w:t>As uvas para vinho contém as quantidades certas de ácidos e açúcares naturais para a produção de vinhos de qualidade. No Brasil as variedades plantadas dependem da região. Em São Paulo plantam-se a Seibel e a Seyve Vilharde, a moscatel e diversas variedades desenvolvidas pelo Instituto Agronômico de Campinas. Em Santa Catarina e no Rio Grande do Sul a merlot, a bonarda, a canaiolo, a banbrusco, a cabernet, seibel, suyah, sauvignon, a aligoti, a clairetti provence, a riesling, a itália e treviano, a piverella e a moscatel.</w:t>
      </w:r>
    </w:p>
    <w:p>
      <w:pPr>
        <w:pStyle w:val="Normal"/>
        <w:spacing w:lineRule="auto" w:line="360"/>
        <w:rPr/>
      </w:pPr>
      <w:r>
        <w:rPr/>
        <w:tab/>
        <w:t>As uvas para mesa são grandes, saborosas e de cores vivas. As variedades principais são a itália, as derivadas dos tipos de moscatel a niágara, a piróvano a alphanse la valli a goldem quem e a soraya.</w:t>
      </w:r>
    </w:p>
    <w:p>
      <w:pPr>
        <w:pStyle w:val="Normal"/>
        <w:spacing w:lineRule="auto" w:line="360"/>
        <w:rPr/>
      </w:pPr>
      <w:r>
        <w:rPr/>
        <w:tab/>
        <w:t>As uvas para pessoas não tem grainhas e apresentam uma textura lisa quando secas. A variedade mais importante é a Thonpson sudleis ou sultamina, como, é chamada no Brasil de bagas verdes esbranquiçadas ou douradas, que constituiu cerca de 40% da produção americana. A moscatel de Alexandria e a corinto preta são cultivadas no nordeste além da sultamina.</w:t>
      </w:r>
    </w:p>
    <w:p>
      <w:pPr>
        <w:pStyle w:val="Normal"/>
        <w:spacing w:lineRule="auto" w:line="360"/>
        <w:rPr/>
      </w:pPr>
      <w:r>
        <w:rPr/>
        <w:tab/>
        <w:t>As uvas americanas pertencem à espécie 1º vitus la brusca e 2º vitus solundifolia. Esta última têm sido largamente utilizada no Brasil principalmente na produção de híbrido que suportem a umidade e resistem às doenças. No processo de enxertia e usada como porta enxerto ou cavalo.</w:t>
      </w:r>
    </w:p>
    <w:p>
      <w:pPr>
        <w:pStyle w:val="Normal"/>
        <w:spacing w:lineRule="auto" w:line="360"/>
        <w:rPr/>
      </w:pPr>
      <w:r>
        <w:rPr/>
        <w:tab/>
        <w:t>O cultivo das uvas. As videiras européias desenvolvem-se bem em climas de verões medianamente quente e secos, e invernos em que as temperaturas não desçam além de 12ºC. As videiras americanas suportam maior umidade e temperatura até 23ºC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BIBLIOGRAFIA:</w:t>
      </w:r>
    </w:p>
    <w:p>
      <w:pPr>
        <w:pStyle w:val="Heading3"/>
        <w:ind w:firstLine="708"/>
        <w:rPr>
          <w:b w:val="false"/>
          <w:b w:val="false"/>
        </w:rPr>
      </w:pPr>
      <w:r>
        <w:rPr>
          <w:b w:val="false"/>
        </w:rPr>
        <w:t>Enciclopédia Delta Universal  Vol. 14  Página 7.837</w:t>
      </w:r>
    </w:p>
    <w:p>
      <w:pPr>
        <w:pStyle w:val="Normal"/>
        <w:spacing w:lineRule="auto" w:line="360"/>
        <w:rPr/>
      </w:pPr>
      <w:r>
        <w:rPr/>
        <w:tab/>
        <w:t>Suécia / Zwaryken</w:t>
      </w:r>
    </w:p>
    <w:p>
      <w:pPr>
        <w:pStyle w:val="Normal"/>
        <w:spacing w:lineRule="auto" w:line="360"/>
        <w:rPr/>
      </w:pPr>
      <w:r>
        <w:rPr/>
        <w:tab/>
        <w:t>1982</w:t>
        <w:tab/>
        <w:t>Editora Delta S/A  Rio de Janeiro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31:00Z</dcterms:created>
  <dc:creator>www.vestibular1.com.br</dc:creator>
  <dc:description/>
  <dc:language>en-US</dc:language>
  <cp:lastModifiedBy>Cleusa Siqueira</cp:lastModifiedBy>
  <cp:lastPrinted>1999-05-17T22:48:00Z</cp:lastPrinted>
  <dcterms:modified xsi:type="dcterms:W3CDTF">2007-03-30T18:31:00Z</dcterms:modified>
  <cp:revision>4</cp:revision>
  <dc:subject/>
  <dc:title>A UVA</dc:title>
</cp:coreProperties>
</file>