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nergia Eólic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 energia eólica é a energia obtida pelo movimento do ar (vento) e não se tem registro de sua descoberta, mas estima-se que foi há milhares e milhares de ano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oduzir energia a partir do vento no Brasil pode ser um bom negócio. É para mostrar isso que três universidades do país estão promovendo o Fórum de Energia Eólica Ecowind 96, de 16 a 18 de setembro, em Fortaleza. O evento vai reunir técnicos, pesquisadores, executivos do setor energético e fabricantes de equipamentos para debater as oportunidades de investimentos no setor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 os pesquisadores, a energia eólica pode captar investimentos da ordem de R$ 2 bilhões em um prazo de dez anos para o Brasil. "Em muitos lugares, ela é mais competitiva do que outras alternativas", diz o engenheiro elétrico Geraldo Tavares, da Universidade Federal Fluminense (UFF). Ele é coordenador técnico do fórum e está estudando as vantagens econômicas da energia eólica na Coordenação dos Programas de Pós-Graduação em Engenharia (Coppe), da Universidade Federal do Rio de Janeiro (UFRJ). "Metade das novas usinas hidroelétricas em fase de projeto tem um custo de investimento equivalente por capacidade instalada. E a vantagem é que as plantas eólicas tem retorno a um prazo mais curto", explica Tavares. O fórum é promovido pela Universidade Federal do Ceará (UFC), além da UFF e UFRJ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nquanto o custo do MegaWatt/h (MWh) da usina de Itaipu (com o subsídio do governo) é de R$ 45, Tavares estima que o preço médio da venda da energia eólica pode ficar no mesmo patamar, sem qualquer tipo de subsídio. "A energia eólica pode gerar 6 GigaWatts (GW), ou 10% da capacidade instalada do Brasil hoje", avali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engenheiro destaca que a geração de energia eólica é essencialmente um negócio da iniciativa privada. "Só ela pode produzir localmente, em pequena escala", diz Tavares. A lei para geração privada de energia já foi sancionada e está sendo regulamentada pelo Departamento Nacional de Águas e Energia Elétrica (Dnaee), do Ministério de Minas e Energia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ela lei, as geradoras privadas podem usar a rede de distribuição das concessionárias, como a Light (RJ), a Cemig (MG) ou a Coelce (CE). Para isso, pagam uma taxa chamada wheeling, ou pedágio, que está sendo estipulada pelo Dnae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Já existem interessados em entrar no mercado. A Enercom, a maior indústria alemã de aerogeradores (hélice e turbina geradora de energia eólica) montou uma fábrica em São Paulo, a Wobben-Enercom Windpower. Até o final do ano, a fábrica deve começar a produzir geradores, que serão instalados no Ceará ou exportado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"É uma indústria basicamente montadora, que usa peças de prateleira de vários fornecedores. Os aerogeradores usam, por exemplo, freios e caixas de embreagem comuns para caminhões"’, lembra Tavares. O Brasil seria um mercado atraente. "A empresa austríaca Pehr Wind está buscando parceiros nacionais para fabricar aerogeradores aqui", diz o engenheiro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 parque aquático Beach Park está planejando construir aerogeradores com capacidade para 10W, que atenderiam à própria demanda. As turbinas ocupariam uma área de um a dois quilômetros quadrado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"Parece uma área grande mas não é quando se considera que as bases das turbinas ocupam apenas de 1% a 5% do terreno", lembra Tavares. O resto costuma ser usado para agricultura ou criação de gado. "Como o espaço entre as turbinas é de 180 metros, é possível fazer uma agricultura mecanizada", lembr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ntre os alvos do fórum estão os estaleiros porque já têm os equipamentos capazes de fabricar as partes especiais dos aerogeradores. "A empresa dinamarquesa Vestas, a maior do mundo em energia eólica, começou em um estaleiro", ilustra Tavare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s organizadores do fórum lembram que a energia eólica é interessante para grandes consumidores de eletricidade, como a indústria do aço. "A CSN, por exemplo, não instalaria turbinas eólicas em Volta Redonda, mas poderia gerar energia no Nordeste, a custos baixos, e trocá-la", sugere Tavare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ma das maiores dificuldades para o investimento privado na indústria eólica, segundo os organizadores do fórum, está no Banco Central, que eleva a taxa de juros dos financiamentos captados no exterior. "Nós conseguimos facilmente dinheiro com juros de 4% ao ano em bancos privados europeus, que estão acostumados a investir na energia eólica. Mas, quando o dinheiro é internacionalizado, as taxas sobem para 25% ao ano", queixa-se o engenheiro Carlos Campos, coordenador administrativo do EcoWind e consultor do Centro de Tecnologia da Universidade Federal Fluminense (UFF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, quase todos os investimentos nessa área partem das empresas concessionárias de energia elétrica, como a Cemig, afirma o engenheiro. "Mas, ao invés de se sobrecarregar o setor estatal, é preciso incentivar o investimento privado", lembra Camp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7:5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52:00Z</dcterms:modified>
  <cp:revision>4</cp:revision>
  <dc:subject/>
  <dc:title>Energia Eólica</dc:title>
</cp:coreProperties>
</file>