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8"/>
        <w:rPr/>
      </w:pPr>
      <w:r>
        <w:rPr/>
        <w:t>ESTÁTIC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</w:rPr>
      </w:pPr>
      <w:r>
        <w:rPr>
          <w:rFonts w:cs="Arial" w:ascii="Arial" w:hAnsi="Arial"/>
          <w:b/>
          <w:bCs/>
          <w:smallCaps/>
          <w:sz w:val="28"/>
        </w:rPr>
        <w:t>1 – Introdução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</w:rPr>
      </w:pPr>
      <w:r>
        <w:rPr>
          <w:rFonts w:cs="Arial" w:ascii="Arial" w:hAnsi="Arial"/>
          <w:b/>
          <w:bCs/>
          <w:smallCap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stática é a parte da Física que estuda corpos em equilíbrio, como por exemplo: pontes, edifícios, torres, etc. Para tal estudo teremos que nos preocupar com as condições que garantem, por exemplo, que uma ponte não se mantenha estática mesmo que tenha que suportar inúmeros carros que a atravessam. Qual é a “mágica” dessas estruturas que se mantém num equilíbrio fantástico. Por isso mesmo que começamos a desvendar o mundo maravilhoso da Estática. Dividiremos esse assunto em três seções: (a) Para um corpo permanecer em equilíbrio estático ele não pode transladar – Resultante das Forças nula; (b) o corpo também não pode rotacionar – Soma dos momentos deve ser nula; (c) como essas condições são aplicadas na prá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2 – Forças sobre um corpo em equilíbrio</w:t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34"/>
      </w:tblGrid>
      <w:tr>
        <w:trPr/>
        <w:tc>
          <w:tcPr>
            <w:tcW w:w="5495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observarmos o prédio da CTI em Taubaté, notamos que ele está em equilíbrio estático, ou seja, está parado em relação ao solo. Do ponto de vista Físico o que garante isto? Quais são as Forças que agem sobre o prédio?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 fazermos uma análise superficial existem as seguintes forças: Peso (a massa da estrutura sofrendo ação da gravidade); Normal (reação que o chão realiza sobre a estrutura do prédio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esse corpo estar em equilíbrio, com certeza, as duas forças devem ser iguais. Já que se uma fosse maior que a outra o prédio estaria subindo ou afundando. Evidentemente que esta é uma análise superficial.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39900" cy="26289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mos analisar uma segunda situação e então tira uma conclusão substancial dos dois ca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2589"/>
      </w:tblGrid>
      <w:tr>
        <w:trPr/>
        <w:tc>
          <w:tcPr>
            <w:tcW w:w="65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4310380</wp:posOffset>
                  </wp:positionH>
                  <wp:positionV relativeFrom="paragraph">
                    <wp:posOffset>60960</wp:posOffset>
                  </wp:positionV>
                  <wp:extent cx="1097280" cy="8934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Supondo agora um homem empurrando uma caixa que não sai do lugar. Por que a caixa não sai do lugar? Quais as Forças que agem neste momento contribuindo para que a caixa não sai do lugar? A solução deve ser que a Força que o homem faz deve ser igual à Força de Atrito entre a caixa e o chão.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ós observarmos as duas situações notamos que existem algo em comum entre elas. Na primeira a força para cima (Normal) deve ser igual a força para baixo (Peso) e na segunda a força para esquerda (Atrito) deve ser igual a força para a direita (Empurrão do homem). Lembrando o fato de Força ser grandeza vetorial, podemos dizer que para garantir que um corpo não translade a soma vetorial das forças  deve ser nul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e>
          </m:nary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jamos alguns casos de Forças aplicadas, primeiramente, em pontos materi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Um ponto material com quatro forças sobre el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94" w:dyaOrig="2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75pt;height:121.5pt" filled="f" o:ole="">
            <v:imagedata r:id="rId5" o:title=""/>
          </v:shape>
          <o:OLEObject Type="Embed" ProgID="" ShapeID="ole_rId4" DrawAspect="Content" ObjectID="_2003724370" r:id="rId4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plicando que a soma das Forças na horizontal e na vertical devem ser nulas temos que:     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e 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ou aind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e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um ponto material preso por dois cab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80" w:dyaOrig="2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124.5pt" filled="f" o:ole="">
            <v:imagedata r:id="rId7" o:title=""/>
          </v:shape>
          <o:OLEObject Type="Embed" ProgID="" ShapeID="ole_rId6" DrawAspect="Content" ObjectID="_1790330247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os uma esfera equilibrada por dois fios, sabemos que a esfera está parada. Como resolver este problem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&gt; Analisar as forças que agem sobre a esfer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45" w:dyaOrig="22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2.25pt;height:113.25pt" filled="f" o:ole="">
            <v:imagedata r:id="rId9" o:title=""/>
          </v:shape>
          <o:OLEObject Type="Embed" ProgID="" ShapeID="ole_rId8" DrawAspect="Content" ObjectID="_1621657310" r:id="rId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os a força Peso e duas Trações, uma em cada cab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&gt; Impor as condições de Equilíbrio: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e>
        </m:nary>
      </m:oMath>
      <w:r>
        <w:rPr>
          <w:rFonts w:cs="Arial" w:ascii="Arial" w:hAnsi="Arial"/>
        </w:rPr>
        <w:t xml:space="preserve"> (no eixo x e 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624" w:dyaOrig="2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.25pt;height:114pt" filled="f" o:ole="">
            <v:imagedata r:id="rId11" o:title=""/>
          </v:shape>
          <o:OLEObject Type="Embed" ProgID="" ShapeID="ole_rId10" DrawAspect="Content" ObjectID="_212289407" r:id="rId1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mos um problema, a Tração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não está sobre o eix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&gt; No caso de Forças fora do eixo devemos decompô-las sobre os eix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75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.75pt;height:107.25pt" filled="f" o:ole="">
            <v:imagedata r:id="rId13" o:title=""/>
          </v:shape>
          <o:OLEObject Type="Embed" ProgID="" ShapeID="ole_rId12" DrawAspect="Content" ObjectID="_369742799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&gt; Proceder como se não existisse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go: </w:t>
        <w:tab/>
        <w:t xml:space="preserve">para o eixo x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Para o eixo y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Lembrando que T</w:t>
      </w:r>
      <w:r>
        <w:rPr>
          <w:rFonts w:cs="Arial" w:ascii="Arial" w:hAnsi="Arial"/>
          <w:vertAlign w:val="subscript"/>
        </w:rPr>
        <w:t>1x</w:t>
      </w:r>
      <w:r>
        <w:rPr>
          <w:rFonts w:cs="Arial" w:ascii="Arial" w:hAnsi="Arial"/>
        </w:rPr>
        <w:t xml:space="preserve"> e T</w:t>
      </w:r>
      <w:r>
        <w:rPr>
          <w:rFonts w:cs="Arial" w:ascii="Arial" w:hAnsi="Arial"/>
          <w:vertAlign w:val="subscript"/>
        </w:rPr>
        <w:t>1y</w:t>
      </w:r>
      <w:r>
        <w:rPr>
          <w:rFonts w:cs="Arial" w:ascii="Arial" w:hAnsi="Arial"/>
        </w:rPr>
        <w:t xml:space="preserve"> fazem parte de um triângulo retângulo cuja hipotenusa é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porta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e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inalmente podemos escrever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a o eixo x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a o eixo y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5&gt; Existem outros métodos para resolver este tipo de problema como, por exemplo, encontrar um triângulo e aplicar a lei dos senos. O seu professor irá lhe mostr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eguir resolveremos uma lista de exercícios que irão nos ajudar a entender melhor o assu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Exercíci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&gt; Determine as trações nas cordas 1 e 2 da figura abaixo (Dado peso do bloco 600 N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355" w:dyaOrig="19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.75pt;height:96.75pt" filled="f" o:ole="">
            <v:imagedata r:id="rId15" o:title=""/>
          </v:shape>
          <o:OLEObject Type="Embed" ProgID="" ShapeID="ole_rId14" DrawAspect="Content" ObjectID="_788079789" r:id="rId1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&gt; Determine as trações nas cordas A e B da figura abaixo (Dado peso do bloco 200 N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05" w:dyaOrig="18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.25pt;height:93.75pt" filled="f" o:ole="">
            <v:imagedata r:id="rId17" o:title=""/>
          </v:shape>
          <o:OLEObject Type="Embed" ProgID="" ShapeID="ole_rId16" DrawAspect="Content" ObjectID="_432966756" r:id="rId1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&gt; Determine as trações nas cordas 1 e 2 da figura abaixo (Dado peso do bloco 400 N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60" w:dyaOrig="20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pt;height:103.5pt" filled="f" o:ole="">
            <v:imagedata r:id="rId19" o:title=""/>
          </v:shape>
          <o:OLEObject Type="Embed" ProgID="" ShapeID="ole_rId18" DrawAspect="Content" ObjectID="_1194431434" r:id="rId1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&gt; No esquema em equilíbrio determine o peso de B e a tração no fio CD (Dado peso do bloco A 100 N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254" w:dyaOrig="2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2.75pt;height:135pt" filled="f" o:ole="">
            <v:imagedata r:id="rId21" o:title=""/>
          </v:shape>
          <o:OLEObject Type="Embed" ProgID="" ShapeID="ole_rId20" DrawAspect="Content" ObjectID="_610866250" r:id="rId2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 – Momento num corpo em equilíbrio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 caso de ponto material, basta garantir que o corpo não translade, estará garantido que o corpo estará em equilíbrio. No caso de uma barra ou uma ponte (corpos extensos) teremos que garantir que o corpo não rotacione também. A grandeza física que relaciona força e rotação num ponto é chamada de momento ou torque. Discutiremos seu cálculo e aplicação nos próximos parágraf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finimos Momento (M) em relação a um referencial, no caso ponto A, o produto da força aplicada a um corpo pela distância desta força até o ponto de referê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745" w:dyaOrig="12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.25pt;height:61.5pt" filled="f" o:ole="">
            <v:imagedata r:id="rId23" o:title=""/>
          </v:shape>
          <o:OLEObject Type="Embed" ProgID="" ShapeID="ole_rId22" DrawAspect="Content" ObjectID="_796061300" r:id="rId2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F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omento é uma grandeza escalar, como tal, pode ser positiva ou negativa. O sinal segue a seguinte convenç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 a Força aplicada fornece uma rotação em relação ao ponto de referência no sentido anti-horário, teremos momento positivo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35" w:dyaOrig="10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.75pt;height:51.75pt" filled="f" o:ole="">
                  <v:imagedata r:id="rId25" o:title=""/>
                </v:shape>
                <o:OLEObject Type="Embed" ProgID="" ShapeID="ole_rId24" DrawAspect="Content" ObjectID="_976747368" r:id="rId24"/>
              </w:objec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 a Força aplicada fornece uma rotação em relação ao ponto de referência no sentido horário, teremos momento negativo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65" w:dyaOrig="112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56.25pt" filled="f" o:ole="">
                  <v:imagedata r:id="rId27" o:title=""/>
                </v:shape>
                <o:OLEObject Type="Embed" ProgID="" ShapeID="ole_rId26" DrawAspect="Content" ObjectID="_2081392021" r:id="rId26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</w:tblGrid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  <w:t>Unidade no SI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F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Força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Newton (N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distância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metro (m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M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momento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Newton x metro (N.m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smallCaps/>
                <w:u w:val="single"/>
              </w:rPr>
              <w:t>Importante: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Corpodetexto3"/>
              <w:rPr>
                <w:rFonts w:cs="Arial"/>
              </w:rPr>
            </w:pPr>
            <w:r>
              <w:rPr>
                <w:rFonts w:cs="Arial"/>
              </w:rPr>
              <w:t>Corpo Rígido é aquele em que as posições de suas partículas (macroscópicas) não se alteram em relação a um referencial fixado no próprio corp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garantirmos que um corpo permanece em equilíbrio estático teremos que impor a condição que não permita rotação de nenhuma força aplicada, ou sej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Exercíci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&gt; Calcule o momento resultante em relação ao ponto O, em cada um dos itens abaix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855" w:dyaOrig="15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2.8pt;height:79.5pt" filled="f" o:ole="">
                  <v:imagedata r:id="rId29" o:title=""/>
                </v:shape>
                <o:OLEObject Type="Embed" ProgID="" ShapeID="ole_rId28" DrawAspect="Content" ObjectID="_380043392" r:id="rId28"/>
              </w:objec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495" w:dyaOrig="20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4.75pt;height:102pt" filled="f" o:ole="">
                  <v:imagedata r:id="rId31" o:title=""/>
                </v:shape>
                <o:OLEObject Type="Embed" ProgID="" ShapeID="ole_rId30" DrawAspect="Content" ObjectID="_996901853" r:id="rId30"/>
              </w:object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390" w:dyaOrig="15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9.5pt;height:78pt" filled="f" o:ole="">
                  <v:imagedata r:id="rId33" o:title=""/>
                </v:shape>
                <o:OLEObject Type="Embed" ProgID="" ShapeID="ole_rId32" DrawAspect="Content" ObjectID="_793641381" r:id="rId32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&gt; Uma barra (20 m) de massa 200 kg é apoiada nas suas extremidades por suportes A e B. Uma pessoa começa a andar pela barra. Sabendo que a pessoa possui massa de 55 kg, determine as forças nos suportes A e B para manter a barra em equilíbrio nas seguintes situaçõ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a pessoa está na extremidade 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a pessoa está na extremidade B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) a pessoa está no centro da bar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a pessoa está a 5 m de uma das extremida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</w:tblGrid>
      <w:tr>
        <w:trPr/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Exercícios Complementare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UECE) 7&gt; Duas forças concorrentes, ortogonais, de módulos 6 N e 8 N, respectivamente, admitem resultante de intensida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14 N;</w:t>
        <w:tab/>
        <w:t>(b) 10 N;</w:t>
        <w:tab/>
        <w:t>(c) 7 N;</w:t>
        <w:tab/>
        <w:t>(d) 2 N;</w:t>
        <w:tab/>
        <w:t>(e) N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UFSC) 8&gt; É dado o sistema em equilíbrio, e:</w:t>
      </w:r>
    </w:p>
    <w:p>
      <w:pPr>
        <w:pStyle w:val="Normal"/>
        <w:jc w:val="both"/>
        <w:rPr/>
      </w:pPr>
      <w:r>
        <w:rPr>
          <w:rFonts w:cs="Arial" w:ascii="Arial" w:hAnsi="Arial"/>
        </w:rPr>
        <w:t>sen 37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= 0,60 = cos 53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sen 53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= 0,80 = cos 37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bendo-se que a tração na corda 1 é de 300 N, a tração na corda 2 é:</w:t>
      </w:r>
    </w:p>
    <w:p>
      <w:pPr>
        <w:pStyle w:val="Normal"/>
        <w:jc w:val="both"/>
        <w:rPr>
          <w:rFonts w:ascii="Arial" w:hAnsi="Arial" w:cs="Arial"/>
        </w:rPr>
      </w:pPr>
      <w:r>
        <w:object w:dxaOrig="2684" w:dyaOrig="2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40.15pt;margin-top:20pt;width:134.25pt;height:117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2125841576" r:id="rId34"/>
        </w:object>
      </w:r>
      <w:r>
        <w:rPr>
          <w:rFonts w:cs="Arial" w:ascii="Arial" w:hAnsi="Arial"/>
        </w:rPr>
        <w:t>(a) 500 kg;</w:t>
        <w:tab/>
        <w:t>(b) 400 N;</w:t>
        <w:tab/>
        <w:t>(c) 4 000 N;</w:t>
        <w:tab/>
        <w:t>(d) 400 J;</w:t>
        <w:tab/>
        <w:t>(e) 4 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2925" w:dyaOrig="193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95.4pt;margin-top:35.2pt;width:146.25pt;height:96.7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842670305" r:id="rId36"/>
        </w:object>
      </w:r>
      <w:r>
        <w:rPr>
          <w:rFonts w:cs="Arial" w:ascii="Arial" w:hAnsi="Arial"/>
        </w:rPr>
        <w:t>(Mack-SP) 9&gt; Na situação abaixo, os fios e a mola M são ideais. O corpo suspenso está em equilíbrio e a mola está deformada de 10 cm. Adote g = 110 m/s2. A constante elástica da mola M é de:</w:t>
      </w:r>
    </w:p>
    <w:p>
      <w:pPr>
        <w:pStyle w:val="Normal"/>
        <w:jc w:val="both"/>
        <w:rPr/>
      </w:pPr>
      <w:r>
        <w:rPr>
          <w:rFonts w:cs="Arial" w:ascii="Arial" w:hAnsi="Arial"/>
        </w:rPr>
        <w:t>(a) 4 x 10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N/m</w:t>
      </w:r>
    </w:p>
    <w:p>
      <w:pPr>
        <w:pStyle w:val="Normal"/>
        <w:jc w:val="both"/>
        <w:rPr/>
      </w:pPr>
      <w:r>
        <w:rPr>
          <w:rFonts w:cs="Arial" w:ascii="Arial" w:hAnsi="Arial"/>
        </w:rPr>
        <w:t>(b) 4 x 10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N/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) 4 x 10 N/m</w:t>
      </w:r>
    </w:p>
    <w:p>
      <w:pPr>
        <w:pStyle w:val="Normal"/>
        <w:jc w:val="both"/>
        <w:rPr/>
      </w:pPr>
      <w:r>
        <w:rPr>
          <w:rFonts w:cs="Arial" w:ascii="Arial" w:hAnsi="Arial"/>
        </w:rPr>
        <w:t>(d) 4 x 1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/m</w:t>
      </w:r>
    </w:p>
    <w:p>
      <w:pPr>
        <w:pStyle w:val="Normal"/>
        <w:jc w:val="both"/>
        <w:rPr/>
      </w:pPr>
      <w:r>
        <w:rPr>
          <w:rFonts w:cs="Arial" w:ascii="Arial" w:hAnsi="Arial"/>
        </w:rPr>
        <w:t>(e) 4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/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2865" w:dyaOrig="133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52.2pt;margin-top:45pt;width:143.25pt;height:66.7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766683985" r:id="rId38"/>
        </w:object>
      </w:r>
      <w:r>
        <w:rPr>
          <w:rFonts w:cs="Arial" w:ascii="Arial" w:hAnsi="Arial"/>
        </w:rPr>
        <w:t>(PUC-PR) 10&gt; A barra homogênea e uniforme mostrada abaixo tem peso igual a 2000 N está em equilíbrio sobre dois apoios. A Força de reação no apoio B va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2000 N;</w:t>
        <w:tab/>
        <w:t>(b) 1000 N;</w:t>
        <w:tab/>
        <w:t>(c) 1500 N;</w:t>
        <w:tab/>
        <w:t>(d) 1250 N;</w:t>
        <w:tab/>
        <w:t>(e) 2250 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UFRGS-RS) 11&gt; Uma barra homogênea de Peso P e comprimento 4,0 m é articulada no ponto O, conforme a figura. Para se manter a barra em equilíbrio, é necessário exercer uma força F = 80  N na extremidade livre. O peso da barra, em N, ser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20;</w:t>
        <w:tab/>
        <w:tab/>
        <w:t>(b) 40;</w:t>
        <w:tab/>
        <w:tab/>
        <w:t>(c) 60;</w:t>
        <w:tab/>
        <w:tab/>
        <w:t>(d) 100;</w:t>
        <w:tab/>
        <w:t>(e) 16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object w:dxaOrig="2835" w:dyaOrig="163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52.2pt;margin-top:1.2pt;width:141.75pt;height:81.7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293003668" r:id="rId40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Cs w:val="24"/>
          <w:lang w:eastAsia="pt-BR"/>
        </w:rPr>
      </w:pPr>
      <w:r>
        <w:rPr>
          <w:rFonts w:cs="Arial" w:ascii="Arial" w:hAnsi="Arial"/>
          <w:szCs w:val="24"/>
          <w:lang w:eastAsia="pt-BR"/>
        </w:rPr>
        <w:t>(Fuvest-SP) 12&gt; Duas pessoas carregam um bloco de concreto que pesa 900 N, suspenso a uma barra AB de peso desprezível, de 1,5 m de comprimento, cujas extremidades apóiam-se nos respectivos ombros. O bloco está a 0,5 m da extremidade A. A força aplicada pela extremidade B ao ombro do carregador será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1800 N;</w:t>
        <w:tab/>
        <w:t>(b) 900 N;</w:t>
        <w:tab/>
        <w:t>(c) 600 N;</w:t>
        <w:tab/>
        <w:t>(d) 450 N;</w:t>
        <w:tab/>
        <w:t>(e) 300 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3968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Enem 98 13&gt; </w:t>
            </w:r>
            <w:r>
              <w:rPr>
                <w:rFonts w:cs="Arial" w:ascii="Arial" w:hAnsi="Arial"/>
              </w:rPr>
              <w:t>Um portão está fixo em um muro por duas dobradiças A e B, conforme mostra a figura, sendo P o peso do portã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119" w:dyaOrig="1938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5.95pt;height:96.9pt" filled="f" o:ole="">
                  <v:imagedata r:id="rId43" o:title=""/>
                </v:shape>
                <o:OLEObject Type="Embed" ProgID="" ShapeID="ole_rId42" DrawAspect="Content" ObjectID="_1830965090" r:id="rId42"/>
              </w:object>
            </w:r>
          </w:p>
        </w:tc>
      </w:tr>
      <w:tr>
        <w:trPr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 um garoto se dependure no portão pela extremidade livre, e supondo que as reações máximas suportadas pelas dobradiças sejam iguais,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 mais provável que a dobradiça A arrebente primeiro que a B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 mais provável que a dobradiça B arrebente primeiro que a 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amente as dobradiças A e B arrebentarão simultaneame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 delas sofrerá qualquer esforço.</w:t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o portão quebraria ao meio, ou nada sofreria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Ruv Leme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Doutor em Ciência pelo Instituto Tecnológico de Aeronáutica - ITA)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sz w:val="16"/>
        </w:rPr>
        <w:t>(Professor IDESA  desde 198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4"/>
      <w:footerReference w:type="default" r:id="rId4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oneer ITC">
    <w:altName w:val="Courier New"/>
    <w:charset w:val="00"/>
    <w:family w:val="decorative"/>
    <w:pitch w:val="variable"/>
  </w:font>
  <w:font w:name="Glowwor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ioneer ITC;Courier New" w:hAnsi="Pioneer ITC;Courier New" w:cs="Pioneer ITC;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lowworm" w:hAnsi="Glowworm" w:cs="Glowworm"/>
      <w:color w:val="FF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48"/>
      <w:szCs w:val="20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Wingdings" w:hAnsi="Wingdings" w:cs="Wingdings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</w:rPr>
  </w:style>
  <w:style w:type="character" w:styleId="WW8Num38z0">
    <w:name w:val="WW8Num38z0"/>
    <w:qFormat/>
    <w:rPr>
      <w:rFonts w:ascii="Wingdings" w:hAnsi="Wingdings" w:cs="Wingdings"/>
      <w:color w:val="FF0000"/>
    </w:rPr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FF0000"/>
    </w:rPr>
  </w:style>
  <w:style w:type="character" w:styleId="WW8Num42z0">
    <w:name w:val="WW8Num42z0"/>
    <w:qFormat/>
    <w:rPr>
      <w:rFonts w:ascii="Wingdings" w:hAnsi="Wingdings" w:cs="Wingdings"/>
      <w:color w:val="FF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color w:val="FF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color w:val="FF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Wingdings" w:hAnsi="Wingdings" w:cs="Wingdings"/>
      <w:color w:val="FF0000"/>
    </w:rPr>
  </w:style>
  <w:style w:type="character" w:styleId="WW8Num57z0">
    <w:name w:val="WW8Num57z0"/>
    <w:qFormat/>
    <w:rPr>
      <w:rFonts w:ascii="Wingdings" w:hAnsi="Wingdings" w:cs="Wingdings"/>
      <w:color w:val="000000"/>
    </w:rPr>
  </w:style>
  <w:style w:type="character" w:styleId="WW8Num58z0">
    <w:name w:val="WW8Num58z0"/>
    <w:qFormat/>
    <w:rPr>
      <w:rFonts w:ascii="Wingdings" w:hAnsi="Wingdings" w:cs="Wingdings"/>
      <w:color w:val="FF0000"/>
    </w:rPr>
  </w:style>
  <w:style w:type="character" w:styleId="WW8Num59z0">
    <w:name w:val="WW8Num59z0"/>
    <w:qFormat/>
    <w:rPr>
      <w:rFonts w:ascii="Wingdings" w:hAnsi="Wingdings" w:cs="Wingdings"/>
      <w:color w:val="FF0000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Wingdings" w:hAnsi="Wingdings" w:cs="Wingdings"/>
      <w:color w:val="FF0000"/>
    </w:rPr>
  </w:style>
  <w:style w:type="character" w:styleId="WW8Num64z0">
    <w:name w:val="WW8Num64z0"/>
    <w:qFormat/>
    <w:rPr>
      <w:rFonts w:ascii="Wingdings" w:hAnsi="Wingdings" w:cs="Wingdings"/>
      <w:color w:val="FF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color w:val="FF0000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6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8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9.png"/><Relationship Id="rId38" Type="http://schemas.openxmlformats.org/officeDocument/2006/relationships/oleObject" Target="embeddings/oleObject18.bin"/><Relationship Id="rId39" Type="http://schemas.openxmlformats.org/officeDocument/2006/relationships/image" Target="media/image20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7:2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51:00Z</dcterms:modified>
  <cp:revision>4</cp:revision>
  <dc:subject/>
  <dc:title>ESTÁTICA</dc:title>
</cp:coreProperties>
</file>