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FORÇAS</w:t>
      </w:r>
    </w:p>
    <w:p>
      <w:pPr>
        <w:pStyle w:val="Normal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orça é uma ação capaz de colocar um corpo em movimento, de modificar o movimento de um corpo e de deformar um corpo. Uma força é formada pelos seguintes element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onto de aplicação: é a parte do corpo onde a força atua diretame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entido: é a orientação que tem a força na direção (esq, dir, cima, baixo)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ção: é a linha de atuação da força (hor, vert, diag.)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tensidade: é o valor da força aplicad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s aparelhos usados para medir a intensidade da força são chamados dinamômetros. A intensidade da força pode ser medida em quilograma-força ou em Newton. O quilograma-força (kgf) mede a intensidade da força de gravidade que atua em 1 kg de massa do corpo em determiandas condições: a 45° de latitude e ao nível do mar. Na prática, 1 kgf é igual ao peso de um litro de água. O newton (N) é a unidade de força do Sistema Internacional de Unidades. A relação entre quilograma-força e newton é: 1kgf = 9.8 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stemas de forças é a reunião de duas ou mais forças atuando sobre um mesmo corpo. A força que produz o mesmo efeito que todas as outras juntas chama-se resulta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)forças de mesma direção e mesmos sentid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intensidade da resultante é igual à soma das intensidades das forças component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direção e o sentido permanecem os mesm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)forças de mesma direção e sentidos opost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intensidade da resultante é igual à diferença entre as intensidades das forças component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direção é a mesma e o sentido é o da maior força compone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)forças agindo em direções diferentes: quando duas forças agindo no mesmo ponto, forman um ângulo entre si, determina-se a resultante construindo um paralelogramo de forças e a resultante é a diagonal. As forças são representadas numa escala de 1cm/10N. Quando são mais de duas forças, calcula-se primeiro de duas, a resultante calcula-se com a terceira, a nova resultante com a quarta, e assim por diante. A última resultante encontrada é a resultante representativa do siste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)quando as forças são paralelas e em sentido diferente, a resultante é igual a diferença das forças e tem o sentido da maior soma de forças. Quando o sentido também é o mesmo, a resultante é a soma das forç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estática é a parte da mecânica que estuda as forças que atuam sobre os corpos em repouso e parte da possibilidade de se efetivar a combinação (composição) de forças, da mesma maneira que se faz com as velocidades. Sejam consideradas as forças P1 e P2 e a resultante destas R, todas elas agindo sobre um ponto material em repous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a que o ponto material permaneça em equilíbrio é necessário que uma terceira força P3 aja sobre ele, possuindo o mesmo módulo e direção, mas sentido contrário a R. Esse é o procedimento básico da estática, que pode ser aplicado na análise de estruturas mais complex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me uma ponte de peso P (que age em seu centro de massa, na direção vertical e no sentido para baixo) e as forças R1 e R2 de reações dos contrafortes (apoios) agindo na vertical, com sentido para cima. Para que a ponte permaneça em equilíbrio, é necessário que R1 + R2 = P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áquinas são aparelhos que transmitem a ação de uma força para para tornar mais fácil a realização de um trabalho. As máquinas podem ser simples (alavanca, roldana, cunha, parafuso) ou complexas, máquinas que são compostas por várias máquinas simples. Ex: máquina de costura, liquidificador, tornos, lavadoras, etc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lavanca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É uma barra que pode girar em torno de um ponto de apoio. As alavancas tem os seguintes elementos: ponto de apoio, que é o ponto no qual a alavanca se apóia para realizar um trabalho; potência, que é a força que é aplicada à alavanca para movê-la; resistência, que é a força que deve ser vencida; braço de potência, que é a distõncia que vai do ponto de apoio até o ponto de aplicação de potência; e braço de resistência, que é a distância que vai do ponto de apoio até o ponto de aplicação de resistênci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istem alavancas interfixas (alicate, tesoura), em que o ponto de apoio está entre a potência e a resistência; alavancas interpotentes, como a pinça, em que a potência está entre o ponto de apoio e a resistência; e alavancas inter-resistentes, (carrinho de mão e quebra-nozes) em que a resistência fica entre o ponto de apoio e a potênci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roldanas ou polia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roldana é uma roda dotada de um sulco, por onde passa uma corda ou corrente, que a faz rodar em torno de seu eixo. Sua utilidade se resume no fato dela mudar o sentido em que se aplica a força: ao levantarmos um corpo com o auxílio de uma roldana fixa, exercendo a força para baixo, o que facilita a aç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 roldanas móveis, por sua vez, são interligadas a uma roldana fixa e se movimentam junto com a carga, pois seus eixos não são fixos. Eles correm sobre as cordas e tem a grande vantagem de reduzir a força da ação a ser aplicada. Logo, a correta combinação de roldanas móveis nos permite levantar pesos cada vez maiores utilizando a mesma força.</w:t>
      </w:r>
    </w:p>
    <w:sectPr>
      <w:headerReference w:type="default" r:id="rId2"/>
      <w:footerReference w:type="default" r:id="rId3"/>
      <w:type w:val="nextPage"/>
      <w:pgSz w:w="12200" w:h="17861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5:50:00Z</dcterms:created>
  <dc:creator>www.vestibular1.com.br</dc:creator>
  <dc:description/>
  <dc:language>en-US</dc:language>
  <cp:lastModifiedBy>Cleusa Siqueira</cp:lastModifiedBy>
  <dcterms:modified xsi:type="dcterms:W3CDTF">2007-03-30T18:49:00Z</dcterms:modified>
  <cp:revision>3</cp:revision>
  <dc:subject/>
  <dc:title>FORÇAS</dc:title>
</cp:coreProperties>
</file>