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2"/>
        <w:rPr>
          <w:rFonts w:cs="Arial"/>
          <w:i w:val="false"/>
          <w:i w:val="false"/>
          <w:sz w:val="52"/>
        </w:rPr>
      </w:pPr>
      <w:r>
        <w:rPr>
          <w:rFonts w:cs="Arial"/>
          <w:i w:val="false"/>
          <w:sz w:val="52"/>
        </w:rPr>
        <w:t>FORÇAS  E  LEIS DE NEWTON</w:t>
      </w:r>
    </w:p>
    <w:p>
      <w:pPr>
        <w:pStyle w:val="Normal"/>
        <w:rPr>
          <w:rFonts w:ascii="Arial" w:hAnsi="Arial" w:cs="Arial"/>
          <w:i/>
          <w:i/>
          <w:sz w:val="52"/>
        </w:rPr>
      </w:pPr>
      <w:r>
        <w:rPr>
          <w:rFonts w:cs="Arial" w:ascii="Arial" w:hAnsi="Arial"/>
          <w:i/>
          <w:sz w:val="5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 Força é uma interação entre dois corpos, perceptível pelos seus efeitos. Uma força pode causar vários efeitos diferentes em um corpo, como por exemplo: imprimir movimento, cessar um movimento, sustentar um corpo, deformar um corp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a atenção a mais deve ser dado ao estudo das forças, pois trata-se de uma grandeza vetorial e como tal possui módulo, direção e senti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Unidade de medida de força no S.I. é o  Newton ( N ). Para se ter uma noção do seu valor, saiba que um Newton (1N) é a força necessária para erguer uma pequena xícara de café (100 ml) e 100N é a força necessária para levantar dois pacotes de açúcar de 5 kg cada u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kgf</m:t>
        </m:r>
      </m:oMath>
      <w:r>
        <w:rPr>
          <w:rFonts w:cs="Arial" w:ascii="Arial" w:hAnsi="Arial"/>
        </w:rPr>
        <w:t>Outra unidade também utilizadas, é o quilograma-força (kgf). Uma força de 1 kgf é a força necessária para erguer um pacote de sal de 1 kg e 10 kgf é  a força necessária para levantar dois pacotes de açúcar de 5 kg cada um. Daí, uma relação entre as duas unidad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istem dois tipos de força: força de contato e força de camp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s forças de contato são aquelas em que há necessidade de um contato físico entre os corpos para que neles atuem a força, como no caso de uma pessoa fazendo força em um carro para se movimentar, ou um boxeador socando o seu adversári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forças de campo são aquelas que atuam à distância, sem a necessidade de contato entre os corpos, como é o caso da força da gravidade da Terra, da força de um imã sobre um prego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comportamento geral das forças foi muito bem descrito por Isaac Newton, que escreveu as três leis que levaram o sue no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vertAlign w:val="superscript"/>
        </w:rPr>
        <w:t>a</w:t>
      </w:r>
      <w:r>
        <w:rPr>
          <w:rFonts w:cs="Arial" w:ascii="Arial" w:hAnsi="Arial"/>
          <w:b/>
        </w:rPr>
        <w:t xml:space="preserve"> LEI DE NEWTON ( LEI DA INÉRCI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ércia é a Incapacidade de um corpo em alterar o seu estado de movimento ou repouso. Ou seja, qualquer corpo, isolado é incapaz de entrar em movimento (se estiver em repouso) ou mudar a sua velocidade (se estiver em movimento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rimeira lei de Newton, basicamente pode ser assim enuncia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 não existe a ação de forças ou  se é nula a resultante das forças atuantes sobre um corpo, ele permanece em seu estado natural de movimento ( repouso ou M. R. U.)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conclusão mais direta desta lei é que um corpo em que a resultante das forças é nula, estará em repouso ou em movimento retilíneo uniforme. Neste caso, diz-se que um corpo está em Equilíbri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a pessoa que se encontra dentro de um ônibus em movimento, continuará em movimento para frente, quando o ônibus parar, se não estiver segurando no mesmo, pois a resultante das forças sobre ela é nula e ela tende a manter o seu estado de movime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a partícula está em equilíbrio quando a resultante das forças que nela atuarem for nu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istem dois tipos de Equilíbrio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quilíbrio Estático: equilíbrio de um corpo em repous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quilíbrio Dinâmico: equilíbrio de um corpo em movimento retilíneo unifor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maticamente, a 1ª lei de Newton pode ser resumida p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37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420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quilíbrio: F</w:t>
            </w:r>
            <w:r>
              <w:rPr>
                <w:rFonts w:cs="Arial" w:ascii="Arial" w:hAnsi="Arial"/>
                <w:b/>
                <w:vertAlign w:val="subscript"/>
              </w:rPr>
              <w:t>R</w:t>
            </w:r>
            <w:r>
              <w:rPr>
                <w:rFonts w:cs="Arial" w:ascii="Arial" w:hAnsi="Arial"/>
                <w:b/>
              </w:rPr>
              <w:t xml:space="preserve"> = 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vertAlign w:val="subscript"/>
              </w:rPr>
              <w:t>Rx</w:t>
            </w:r>
            <w:r>
              <w:rPr>
                <w:rFonts w:cs="Arial" w:ascii="Arial" w:hAnsi="Arial"/>
                <w:b/>
              </w:rPr>
              <w:t xml:space="preserve">  = 0      F</w:t>
            </w:r>
            <w:r>
              <w:rPr>
                <w:rFonts w:cs="Arial" w:ascii="Arial" w:hAnsi="Arial"/>
                <w:b/>
                <w:vertAlign w:val="subscript"/>
              </w:rPr>
              <w:t xml:space="preserve">Ry </w:t>
            </w:r>
            <w:r>
              <w:rPr>
                <w:rFonts w:cs="Arial" w:ascii="Arial" w:hAnsi="Arial"/>
                <w:b/>
              </w:rPr>
              <w:t>= 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a forma é utilizada principalmente nos casos em que temos várias forças inclinadas atuando no mesmo corp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º LEI DE NEWTON (PRINCÍPIO FUNDAMENTAL DA DINÂMIC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Segunda lei de Newton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rata dos casos em que a resultante das forças que atuam em um corpo não é nula. Neste caso, nota-se o aparecimento de uma outra grandeza conhecida: a aceleraç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s um enunciado resumido da 2ª lei de Newton: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Se existe a ação de forças ou a resultante das forças atuantes sobre um corpo não é nula, ele sofrerá a ação de uma aceleração inversamente proporcional à sua mas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e-se concluir então, que toda vez em que sobre um corpo atuar uma resultante de forças não-nula, este corpo ficará sujeito à ação de uma aceleração. Esta aceleração será maior quando um corpo tiver uma massa menor e menor se o corpo possuir  uma massa men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/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 w:ascii="Arial" w:hAnsi="Arial"/>
        </w:rPr>
        <w:t>Matematica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 que a equação acima envolve a resultante das forças, isto é, o efeito combinado de todas as forças que atuam no corpo. A não ser no caso de atuar somente uma força no corpo, em que a resultante é a própria forç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tra observação importante é que se trata de uma equação vetorial, entre duas grandezas vetoriais, o que indica que a força resultante terá  a mesma direção e sentido da aceleração e vice-ver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ª LEI DE NEWTON ( LEI DA AÇÃO E REAÇÃO ):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definição de força no início deste capítulo, foi dito que a força é uma interação entre dois corpos, o que leva-se  a concluir  que um corpo que faz uma força sobre outro também recebe a ação de uma força, pois  interação entre dois corpos significa ação entre dois corp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a característica das forças foi muito bem descrita por Newton em sua terceira lei, que pode ser descrita com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Quando um corpo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exerce uma força (F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) sobre um corpo </w:t>
      </w:r>
      <w:r>
        <w:rPr>
          <w:rFonts w:cs="Arial" w:ascii="Arial" w:hAnsi="Arial"/>
          <w:b/>
        </w:rPr>
        <w:t xml:space="preserve">B </w:t>
      </w:r>
      <w:r>
        <w:rPr>
          <w:rFonts w:cs="Arial" w:ascii="Arial" w:hAnsi="Arial"/>
        </w:rPr>
        <w:t xml:space="preserve">(ação), o corpo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exerce uma força de reação (F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) igual e contrária sobre o corpo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(reação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sto significa que as forças sempre ocorrem aos pares, sendo que cada membro deste par atua em um dos corpo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be salientar que estas duas forças são iguais em módulo (valor), porém têm sentidos contrários. Estas duas forças (ação e reação) atuam em corpos diferentes, motivo pelo qual não podem se anul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itas situações do nosso dia-a-dia se explicam pela 3ª lei de Newton: uma pessoa ao andar, “empurra” o chão para trás e este a “empurra” para frente; um avião ao voar, “empurra” o ar para trás e este o “empurra”  para frente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ÇAS IMPORTAN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A  força Peso (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</w:rPr>
        <w:t xml:space="preserve">) é uma força de campo, gerada pela Terra, que atrai todos os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52730</wp:posOffset>
                </wp:positionV>
                <wp:extent cx="4754880" cy="133985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1339920"/>
                          <a:chOff x="0" y="0"/>
                          <a:chExt cx="4754880" cy="1339920"/>
                        </a:xfrm>
                      </wpg:grpSpPr>
                      <wpg:grpSp>
                        <wpg:cNvGrpSpPr/>
                        <wpg:grpSpPr>
                          <a:xfrm>
                            <a:off x="0" y="259560"/>
                            <a:ext cx="3474720" cy="108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48840"/>
                              <a:ext cx="164592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432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18288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31520" y="45720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2023200" y="0"/>
                              <a:ext cx="1257480" cy="10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188000">
                              <a:off x="2379960" y="28872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9600" y="440280"/>
                              <a:ext cx="180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8880" y="71460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1680" y="108036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389120" y="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68360" y="4107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6960" y="548640"/>
                            <a:ext cx="7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6240" y="8229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04960" y="984240"/>
                            <a:ext cx="1612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9920" y="871920"/>
                            <a:ext cx="1612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9920" y="780480"/>
                            <a:ext cx="1612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9920" y="689040"/>
                            <a:ext cx="1612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60" y="866160"/>
                            <a:ext cx="39420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10080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19080"/>
                              <a:ext cx="1015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9360"/>
                              <a:ext cx="1015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0"/>
                              <a:ext cx="10080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9.9pt;width:374.4pt;height:105.5pt" coordorigin="180,398" coordsize="7488,2110">
                <v:group id="shape_0" style="position:absolute;left:180;top:807;width:5471;height:1700">
                  <v:group id="shape_0" style="position:absolute;left:180;top:1356;width:2591;height:1152">
                    <v:line id="shape_0" from="180,1788" to="2771,17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188;top:1356;width:575;height:431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line id="shape_0" from="1476,1644" to="1476,221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332;top:207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366,807" to="5345,24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928;top:1261;width:575;height:431;mso-wrap-style:none;v-text-anchor:middle;rotation:320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4211,1500" to="4213,207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068;top:1932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348,2508" to="5651,25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092,398" to="7092,2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88;top:1045;width:575;height:431;mso-wrap-style:none;v-text-anchor:middle;rotation:270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6947,1262" to="6947,18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04;top:169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17,1948" to="7370,20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09,1771" to="7362,19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09,1627" to="7362,17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09,1483" to="7362,16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12;top:1763;width:620;height:294">
                  <v:line id="shape_0" from="212,1818" to="370,20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7,1792" to="546,20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0,1777" to="689,2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4,1762" to="832,2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</w:rPr>
        <w:t>corpos próximos à sua superfície. A sua direção é vertical, seu sentido é sempre de cima para baixo, para o centro da Terra (veja figuras) e o seu  módulo é determinado p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 força Normal (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</w:rPr>
        <w:t>)é a força gerada pela compressão de um apoio por um corpo apoiado sobre ele. A Normal é a reação do apoio. O apoio é comprimido pelo corpo para baixo e reage com uma força igual para cima. A sua direção é perpendicular ao apoio e o seu sentido é saindo do corpo, oposto ao apoio (veja figuras). O seu módulo é igual à força de compressão do corpo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77470</wp:posOffset>
                </wp:positionV>
                <wp:extent cx="4566285" cy="1339850"/>
                <wp:effectExtent l="0" t="0" r="254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6240" cy="1339920"/>
                          <a:chOff x="0" y="0"/>
                          <a:chExt cx="4566240" cy="1339920"/>
                        </a:xfrm>
                      </wpg:grpSpPr>
                      <wps:wsp>
                        <wps:cNvSpPr/>
                        <wps:spPr>
                          <a:xfrm>
                            <a:off x="0" y="88272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60840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3200" y="259560"/>
                            <a:ext cx="1257480" cy="10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88000">
                            <a:off x="2379960" y="5482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2728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13399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9120" y="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68360" y="4107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9040" y="27288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04960" y="984240"/>
                            <a:ext cx="1612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9920" y="871920"/>
                            <a:ext cx="1612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9920" y="780480"/>
                            <a:ext cx="1612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9920" y="689040"/>
                            <a:ext cx="1612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60" y="866160"/>
                            <a:ext cx="39420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10080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19080"/>
                              <a:ext cx="1015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9360"/>
                              <a:ext cx="1015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0"/>
                              <a:ext cx="10080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22960" y="3340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1512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94560" y="36432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1920" y="54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1pt;width:359.5pt;height:105.45pt" coordorigin="360,122" coordsize="7190,2109">
                <v:line id="shape_0" from="360,1512" to="2951,1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68;top:1080;width:575;height:43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3546,531" to="5525,22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08;top:985;width:575;height:431;mso-wrap-style:none;v-text-anchor:middle;rotation:320">
                  <v:fill o:detectmouseclick="t" type="solid" color2="black"/>
                  <v:stroke color="black" weight="28440" joinstyle="miter" endcap="flat"/>
                  <w10:wrap type="none"/>
                </v:rect>
                <v:shape id="shape_0" stroked="f" o:allowincell="f" style="position:absolute;left:3384;top:55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28,2232" to="5831,2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2,122" to="7272,19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768;top:769;width:575;height:431;mso-wrap-style:none;v-text-anchor:middle;rotation:270">
                  <v:fill o:detectmouseclick="t" type="solid" color2="black"/>
                  <v:stroke color="black" weight="28440" joinstyle="miter" endcap="flat"/>
                  <w10:wrap type="none"/>
                </v:rect>
                <v:shape id="shape_0" stroked="f" o:allowincell="f" style="position:absolute;left:6264;top:552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97,1672" to="7550,18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89,1495" to="7542,16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89,1351" to="7542,14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89,1207" to="7542,13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2;top:1486;width:620;height:294">
                  <v:line id="shape_0" from="392,1542" to="550,1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,1516" to="726,17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,1501" to="869,1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4,1486" to="1012,1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656,648" to="1656,12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68;top:360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6,696" to="4247,112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52,984" to="6983,9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 Tração ou Tensão (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</w:rPr>
        <w:t>) é uma força de contato presente em fios ou cabos, quando os mesmos são submetidos à forças de alongamento. Sua direção é a mesma do fio e o seu sentido é oposto ao alongamento, saindo do corpo (veja figuras). O seu módulo pode adquirir diferentes valores, de acordo com a situação apresent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560</wp:posOffset>
                </wp:positionH>
                <wp:positionV relativeFrom="paragraph">
                  <wp:posOffset>45720</wp:posOffset>
                </wp:positionV>
                <wp:extent cx="5394960" cy="1082040"/>
                <wp:effectExtent l="0" t="2540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1082160"/>
                          <a:chOff x="0" y="0"/>
                          <a:chExt cx="5394960" cy="1082160"/>
                        </a:xfrm>
                      </wpg:grpSpPr>
                      <wps:wsp>
                        <wps:cNvSpPr/>
                        <wps:spPr>
                          <a:xfrm>
                            <a:off x="0" y="89928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6249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60" y="882720"/>
                            <a:ext cx="39420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10080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19080"/>
                              <a:ext cx="1015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9360"/>
                              <a:ext cx="1015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0"/>
                              <a:ext cx="10080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45920" y="5335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80784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8078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8880" y="0"/>
                            <a:ext cx="1188720" cy="9907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20040" y="67068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" y="289440"/>
                              <a:ext cx="6400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6776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167760"/>
                              <a:ext cx="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920" y="2592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0" y="0"/>
                              <a:ext cx="394200" cy="18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5640"/>
                                <a:ext cx="10080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240" y="19080"/>
                                <a:ext cx="10152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60" y="9360"/>
                                <a:ext cx="10152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00" y="0"/>
                                <a:ext cx="10080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16200000">
                            <a:off x="4434840" y="7621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4880" y="36576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5920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59200"/>
                            <a:ext cx="411480" cy="44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720" y="111240"/>
                            <a:ext cx="1015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9600" y="91440"/>
                            <a:ext cx="1015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1040" y="91440"/>
                            <a:ext cx="1015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91440"/>
                            <a:ext cx="1015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3440" y="259200"/>
                            <a:ext cx="1828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350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54880" y="35064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89120" y="4420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3.65pt;width:424.8pt;height:84.2pt" coordorigin="456,73" coordsize="8496,1684">
                <v:line id="shape_0" from="456,1488" to="3047,1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64;top:1056;width:575;height:43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488;top:1462;width:620;height:294">
                  <v:line id="shape_0" from="488,1518" to="646,1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1492" to="822,1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,1477" to="965,1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0,1462" to="1108,1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48;top:912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40,1344" to="3047,134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904,1344" to="3479,13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344;top:73;width:1872;height:1487">
                  <v:rect id="shape_0" fillcolor="white" stroked="t" o:allowincell="f" style="position:absolute;left:4849;top:1128;width:575;height:431;mso-wrap-style:none;v-text-anchor:middle;rotation:270">
                    <v:fill o:detectmouseclick="t" type="solid" color2="black"/>
                    <v:stroke color="black" weight="28440" joinstyle="miter" endcap="flat"/>
                    <w10:wrap type="none"/>
                  </v:rect>
                  <v:shape id="shape_0" stroked="f" o:allowincell="f" style="position:absolute;left:5208;top:528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44,336" to="6215,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6,336" to="5136,105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136,480" to="5136,91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412;top:73;width:620;height:294">
                    <v:line id="shape_0" from="4412,128" to="4570,3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7,102" to="4746,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30,87" to="4889,3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4,72" to="5032,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t" o:allowincell="f" style="position:absolute;left:7441;top:1272;width:575;height:431;mso-wrap-style:none;v-text-anchor:middle;rotation:270">
                  <v:fill o:detectmouseclick="t" type="solid" color2="black"/>
                  <v:stroke color="black" weight="28440" joinstyle="miter" endcap="flat"/>
                  <w10:wrap type="none"/>
                </v:rect>
                <v:shape id="shape_0" stroked="f" o:allowincell="f" style="position:absolute;left:7944;top:648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36,480" to="8807,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0,480" to="7727,117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005,247" to="7164,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0,216" to="7339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4,216" to="7483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67,216" to="7626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0,480" to="8087,119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6936;top:62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44,624" to="8087,9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68,768" to="7655,10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Heading2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Heading2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</w:rPr>
        <w:t>FORÇA ATRITO E PLANO INCLINADO</w:t>
      </w:r>
    </w:p>
    <w:p>
      <w:pPr>
        <w:pStyle w:val="Normal"/>
        <w:ind w:right="1043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10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ÇA DE ATRITO</w:t>
      </w:r>
    </w:p>
    <w:p>
      <w:pPr>
        <w:pStyle w:val="Normal"/>
        <w:ind w:right="1043" w:hanging="0"/>
        <w:jc w:val="both"/>
        <w:rPr/>
      </w:pPr>
      <w:r>
        <w:rPr>
          <w:rFonts w:cs="Arial" w:ascii="Arial" w:hAnsi="Arial"/>
        </w:rPr>
        <w:t xml:space="preserve">A Força de atrito (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a</w:t>
      </w:r>
      <w:r>
        <w:rPr>
          <w:rFonts w:cs="Arial" w:ascii="Arial" w:hAnsi="Arial"/>
        </w:rPr>
        <w:t xml:space="preserve">) é uma força de contato que atua contrária ao movimento ou à tendência de movimento.  Sua direção é sempre a mesma do movimento e o sentido é contrário ao moviment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4572000" cy="1431290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431360"/>
                          <a:chOff x="0" y="0"/>
                          <a:chExt cx="4572000" cy="1431360"/>
                        </a:xfrm>
                      </wpg:grpSpPr>
                      <wps:wsp>
                        <wps:cNvSpPr/>
                        <wps:spPr>
                          <a:xfrm>
                            <a:off x="0" y="97416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6998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3200" y="351000"/>
                            <a:ext cx="1257480" cy="10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88000">
                            <a:off x="2379960" y="6397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3643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14313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9120" y="914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68360" y="50220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9040" y="36432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04960" y="1075680"/>
                            <a:ext cx="1612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9920" y="963360"/>
                            <a:ext cx="1612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9920" y="871920"/>
                            <a:ext cx="1612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9920" y="780480"/>
                            <a:ext cx="1612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60" y="957600"/>
                            <a:ext cx="39420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10080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19080"/>
                              <a:ext cx="1015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9360"/>
                              <a:ext cx="1015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0"/>
                              <a:ext cx="10080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22960" y="4255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24264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94560" y="45576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1920" y="63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822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48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6400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36576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274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005840"/>
                            <a:ext cx="5792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94560" y="91440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9144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3360" y="1097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97680" y="91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2760" y="0"/>
                            <a:ext cx="5792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7pt;width:360pt;height:112.7pt" coordorigin="180,74" coordsize="7200,2254">
                <v:line id="shape_0" from="180,1608" to="2771,1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88;top:1176;width:575;height:43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3366,627" to="5345,23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28;top:1081;width:575;height:431;mso-wrap-style:none;v-text-anchor:middle;rotation:320">
                  <v:fill o:detectmouseclick="t" type="solid" color2="black"/>
                  <v:stroke color="black" weight="28440" joinstyle="miter" endcap="flat"/>
                  <w10:wrap type="none"/>
                </v:rect>
                <v:shape id="shape_0" stroked="f" o:allowincell="f" style="position:absolute;left:3204;top:64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48,2328" to="5651,2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2,218" to="7092,20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88;top:865;width:575;height:431;mso-wrap-style:none;v-text-anchor:middle;rotation:270">
                  <v:fill o:detectmouseclick="t" type="solid" color2="black"/>
                  <v:stroke color="black" weight="28440" joinstyle="miter" endcap="flat"/>
                  <w10:wrap type="none"/>
                </v:rect>
                <v:shape id="shape_0" stroked="f" o:allowincell="f" style="position:absolute;left:6084;top:648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17,1768" to="7370,19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09,1591" to="7362,17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09,1447" to="7362,15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09,1303" to="7362,14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12;top:1583;width:620;height:294">
                  <v:line id="shape_0" from="212,1638" to="370,18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7,1612" to="546,18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0,1597" to="689,1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4,1582" to="832,18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76,744" to="1476,13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88;top:456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36,792" to="4067,122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72,1080" to="6803,10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2,1370" to="2627,1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40;top:93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,1514" to="1187,15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8;top:1082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650" to="4931,10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00;top:50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4;top:1658;width:91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36,1514" to="4067,19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48,1514" to="6948,20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16;top:180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48,218" to="6948,7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68;top:74;width:91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força de atrito pode existir sob uma das duas formas seguin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</w:rPr>
        <w:t>Força de atrito estático (F</w:t>
      </w:r>
      <w:r>
        <w:rPr>
          <w:rFonts w:cs="Arial" w:ascii="Arial" w:hAnsi="Arial"/>
          <w:vertAlign w:val="subscript"/>
        </w:rPr>
        <w:t>ae</w:t>
      </w:r>
      <w:r>
        <w:rPr>
          <w:rFonts w:cs="Arial" w:ascii="Arial" w:hAnsi="Arial"/>
        </w:rPr>
        <w:t xml:space="preserve">): Força que atua num corpo em repouso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ificultando o início do seu movimento. Seu módulo varia de acordo com a força aplicada. O seu valor máximo pode ser calculado por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</w:rPr>
        <w:t>Força de atrito cinético (F</w:t>
      </w:r>
      <w:r>
        <w:rPr>
          <w:rFonts w:cs="Arial" w:ascii="Arial" w:hAnsi="Arial"/>
          <w:vertAlign w:val="subscript"/>
        </w:rPr>
        <w:t>ac</w:t>
      </w:r>
      <w:r>
        <w:rPr>
          <w:rFonts w:cs="Arial" w:ascii="Arial" w:hAnsi="Arial"/>
        </w:rPr>
        <w:t xml:space="preserve">): Força que atua num corpo em movimento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ificultando a realização do mesmo. Seu módulo é constante e pode ser calculado como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Onde:  </w:t>
      </w:r>
      <w:r>
        <w:rPr>
          <w:rFonts w:eastAsia="Symbol Set SWA;Symbol" w:cs="Symbol Set SWA;Symbol" w:ascii="Symbol Set SWA;Symbol" w:hAnsi="Symbol Set SWA;Symbol"/>
        </w:rPr>
        <w:t></w:t>
      </w:r>
      <w:r>
        <w:rPr>
          <w:rFonts w:cs="Arial" w:ascii="Arial" w:hAnsi="Arial"/>
          <w:b/>
          <w:vertAlign w:val="subscript"/>
        </w:rPr>
        <w:t>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é 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eficiente de atrito estático;</w:t>
      </w:r>
      <w:r>
        <w:rPr>
          <w:rFonts w:cs="Arial" w:ascii="Arial" w:hAnsi="Arial"/>
          <w:b/>
        </w:rPr>
        <w:t xml:space="preserve"> </w:t>
      </w:r>
      <w:r>
        <w:rPr>
          <w:rFonts w:eastAsia="Symbol Set SWA;Symbol" w:cs="Symbol Set SWA;Symbol" w:ascii="Symbol Set SWA;Symbol" w:hAnsi="Symbol Set SWA;Symbol"/>
        </w:rPr>
        <w:t></w:t>
      </w:r>
      <w:r>
        <w:rPr>
          <w:rFonts w:cs="Arial" w:ascii="Arial" w:hAnsi="Arial"/>
          <w:b/>
          <w:vertAlign w:val="subscript"/>
        </w:rPr>
        <w:t>c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é 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coeficiente de atrito cinético; e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</w:rPr>
        <w:t xml:space="preserve"> é a força normal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É importante ressaltar que o valor dos coeficientes de atrito é constante para determinado par de meios e depende exclusivamente das superfícies de contato entre estes meio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43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LANO INCLINADO</w:t>
      </w:r>
    </w:p>
    <w:p>
      <w:pPr>
        <w:pStyle w:val="Normal"/>
        <w:ind w:right="1043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right="10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m estudo especial se faz necessário para o plano inclinado, uma vez que o comportamento da força normal e, consequentemente da força de atrito é um caso especial. Observe a figura abaixo:</w:t>
      </w:r>
    </w:p>
    <w:p>
      <w:pPr>
        <w:pStyle w:val="Normal"/>
        <w:ind w:right="10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0145</wp:posOffset>
                </wp:positionH>
                <wp:positionV relativeFrom="paragraph">
                  <wp:posOffset>-635</wp:posOffset>
                </wp:positionV>
                <wp:extent cx="3415030" cy="1798320"/>
                <wp:effectExtent l="3175" t="635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4960" cy="1798200"/>
                          <a:chOff x="0" y="0"/>
                          <a:chExt cx="3414960" cy="179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14960" cy="155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14960" cy="1553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413880" y="0"/>
                                <a:ext cx="1440" cy="1553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52680"/>
                                <a:ext cx="3414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414960" cy="1553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213000" y="1370160"/>
                              <a:ext cx="201240" cy="1828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07760" y="141480"/>
                              <a:ext cx="603720" cy="547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0320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0160" y="365400"/>
                                <a:ext cx="40320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81800"/>
                                <a:ext cx="201240" cy="365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0"/>
                                <a:ext cx="201240" cy="365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1463040" y="426600"/>
                            <a:ext cx="45720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426600"/>
                            <a:ext cx="45720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1137960"/>
                            <a:ext cx="45720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3040" y="630000"/>
                            <a:ext cx="45720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426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134100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06668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33516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49200"/>
                            <a:ext cx="38088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Symbol Set SWA;Symbol" w:hAnsi="Symbol Set SWA;Symbol" w:eastAsia="Symbol Set SWA;Symbol" w:cs="Symbol Set SWA;Symbol"/>
                                  <w:color w:val="auto"/>
                                  <w:lang w:val="pt-BR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37592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718920"/>
                            <a:ext cx="38088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Symbol Set SWA;Symbol" w:hAnsi="Symbol Set SWA;Symbol" w:eastAsia="Symbol Set SWA;Symbol" w:cs="Symbol Set SWA;Symbol"/>
                                  <w:color w:val="auto"/>
                                  <w:lang w:val="pt-BR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6069000">
                            <a:off x="1965960" y="64404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5pt;margin-top:-0.05pt;width:268.85pt;height:141.55pt" coordorigin="1827,-1" coordsize="5377,2831">
                <v:group id="shape_0" style="position:absolute;left:1827;top:-1;width:5377;height:2446">
                  <v:group id="shape_0" style="position:absolute;left:1827;top:-1;width:5377;height:2446">
                    <v:line id="shape_0" from="7203,-1" to="7204,244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27,2444" to="7204,244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27,-1" to="7204,244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6887;top:2157;width:316;height:287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4359;top:222;width:950;height:862">
                    <v:line id="shape_0" from="4359,222" to="4993,509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674,797" to="5308,1084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360,508" to="4676,108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993,222" to="5309,79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line id="shape_0" from="4131,671" to="4850,9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1,671" to="5570,17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1,1791" to="5570,211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131,991" to="4850,2110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851,671" to="4851,21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63;top:2111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7;top:1679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3;top:527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7;top:1966;width:599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Symbol Set SWA;Symbol" w:hAnsi="Symbol Set SWA;Symbol" w:eastAsia="Symbol Set SWA;Symbol" w:cs="Symbol Set SWA;Symbol"/>
                            <w:color w:val="auto"/>
                            <w:lang w:val="pt-BR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403;top:2166;width:143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851;top:1131;width:599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Symbol Set SWA;Symbol" w:hAnsi="Symbol Set SWA;Symbol" w:eastAsia="Symbol Set SWA;Symbol" w:cs="Symbol Set SWA;Symbol"/>
                            <w:color w:val="auto"/>
                            <w:lang w:val="pt-BR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4923;top:1014;width:143;height:287;mso-wrap-style:none;v-text-anchor:middle;rotation:101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unciado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unciado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Enunciado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Como pode-se observar, a direção da força peso não acompanha a inclinação do plano, mas permanece vertical, enquanto que a força normal é perpendicular  ao mesmo. Em virtude disto a força peso causa dois efeitos distintos: pressiona o corpo contra o apoio (assim como nos planos horizontais) e tende a deslocar o bloco pelo plano.</w:t>
      </w:r>
    </w:p>
    <w:p>
      <w:pPr>
        <w:pStyle w:val="Enunciado"/>
        <w:spacing w:before="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Enunciado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Para melhor relacionar estes efeitos às suas forças causadoras, a força peso é decomposta em duas componentes:</w:t>
      </w:r>
    </w:p>
    <w:p>
      <w:pPr>
        <w:pStyle w:val="Enunciado"/>
        <w:spacing w:before="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Enunciado"/>
        <w:numPr>
          <w:ilvl w:val="0"/>
          <w:numId w:val="2"/>
        </w:numPr>
        <w:spacing w:before="0" w:after="0"/>
        <w:rPr/>
      </w:pPr>
      <w:r>
        <w:rPr>
          <w:rFonts w:cs="Arial"/>
          <w:sz w:val="24"/>
        </w:rPr>
        <w:t xml:space="preserve">a componente tangencial ao plano ( </w:t>
      </w:r>
      <w:r>
        <w:rPr>
          <w:rFonts w:cs="Arial"/>
          <w:b/>
          <w:sz w:val="24"/>
        </w:rPr>
        <w:t>P</w:t>
      </w:r>
      <w:r>
        <w:rPr>
          <w:rFonts w:cs="Arial"/>
          <w:b/>
          <w:sz w:val="24"/>
          <w:vertAlign w:val="subscript"/>
        </w:rPr>
        <w:t xml:space="preserve">x </w:t>
      </w:r>
      <w:r>
        <w:rPr>
          <w:rFonts w:cs="Arial"/>
          <w:sz w:val="24"/>
        </w:rPr>
        <w:t>), que desloca o corpo pelo plano;</w:t>
      </w:r>
    </w:p>
    <w:p>
      <w:pPr>
        <w:pStyle w:val="Enunciado"/>
        <w:numPr>
          <w:ilvl w:val="0"/>
          <w:numId w:val="2"/>
        </w:numPr>
        <w:spacing w:before="0" w:after="0"/>
        <w:rPr/>
      </w:pPr>
      <w:r>
        <w:rPr>
          <w:rFonts w:cs="Arial"/>
          <w:sz w:val="24"/>
        </w:rPr>
        <w:t xml:space="preserve">a componente normal ao plano ( </w:t>
      </w:r>
      <w:r>
        <w:rPr>
          <w:rFonts w:cs="Arial"/>
          <w:b/>
          <w:sz w:val="24"/>
        </w:rPr>
        <w:t>P</w:t>
      </w:r>
      <w:r>
        <w:rPr>
          <w:rFonts w:cs="Arial"/>
          <w:b/>
          <w:sz w:val="24"/>
          <w:vertAlign w:val="subscript"/>
        </w:rPr>
        <w:t xml:space="preserve">y </w:t>
      </w:r>
      <w:r>
        <w:rPr>
          <w:rFonts w:cs="Arial"/>
          <w:sz w:val="24"/>
        </w:rPr>
        <w:t>), que apoia o corpo contra o plano.</w:t>
      </w:r>
    </w:p>
    <w:p>
      <w:pPr>
        <w:pStyle w:val="Normal"/>
        <w:rPr>
          <w:rFonts w:ascii="Arial" w:hAnsi="Arial" w:cs="Aria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</w:rPr>
        <w:t xml:space="preserve">O módulo das componentes são calculados em função do peso e do ângulo d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nclinação do plano (</w:t>
      </w:r>
      <w:r>
        <w:rPr>
          <w:rFonts w:eastAsia="Symbol Set SWA;Symbol" w:cs="Symbol Set SWA;Symbol" w:ascii="Symbol Set SWA;Symbol" w:hAnsi="Symbol Set SWA;Symbol"/>
        </w:rPr>
        <w:t>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 Set SWA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nunciado">
    <w:name w:val="Enunciado"/>
    <w:qFormat/>
    <w:pPr>
      <w:widowControl/>
      <w:bidi w:val="0"/>
      <w:spacing w:before="0" w:after="113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6:07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8:49:00Z</dcterms:modified>
  <cp:revision>4</cp:revision>
  <dc:subject/>
  <dc:title>FORÇAS  E  LEIS DE NEWTON</dc:title>
</cp:coreProperties>
</file>